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before="0" w:after="0"/>
        <w:ind w:right="-142" w:firstLine="426"/>
        <w:jc w:val="right"/>
        <w:rPr>
          <w:rFonts w:ascii="Times New Roman" w:hAnsi="Times New Roman" w:cs="Times New Roman"/>
          <w:b/>
          <w:b/>
          <w:sz w:val="28"/>
          <w:szCs w:val="28"/>
        </w:rPr>
      </w:pPr>
      <w:r>
        <w:rPr>
          <w:rFonts w:cs="Times New Roman" w:ascii="Times New Roman" w:hAnsi="Times New Roman"/>
          <w:b/>
          <w:sz w:val="28"/>
          <w:szCs w:val="28"/>
        </w:rPr>
        <w:t xml:space="preserve">Анна Палицына </w:t>
      </w:r>
    </w:p>
    <w:p>
      <w:pPr>
        <w:pStyle w:val="Normal"/>
        <w:tabs>
          <w:tab w:val="clear" w:pos="708"/>
          <w:tab w:val="left" w:pos="426" w:leader="none"/>
        </w:tabs>
        <w:spacing w:lineRule="auto" w:line="360" w:before="0" w:after="0"/>
        <w:ind w:right="-142" w:firstLine="426"/>
        <w:jc w:val="right"/>
        <w:rPr/>
      </w:pPr>
      <w:r>
        <w:rPr>
          <w:rFonts w:eastAsia="Times New Roman" w:cs="Times New Roman" w:ascii="Times New Roman" w:hAnsi="Times New Roman"/>
          <w:b/>
          <w:sz w:val="28"/>
          <w:szCs w:val="28"/>
          <w:lang w:eastAsia="ru-RU"/>
        </w:rPr>
        <w:t xml:space="preserve">(Гомель, </w:t>
      </w:r>
      <w:r>
        <w:rPr>
          <w:rFonts w:eastAsia="Times New Roman" w:cs="Times New Roman" w:ascii="Times New Roman" w:hAnsi="Times New Roman"/>
          <w:b/>
          <w:color w:val="000000"/>
          <w:sz w:val="28"/>
          <w:szCs w:val="28"/>
          <w:lang w:eastAsia="ru-RU"/>
        </w:rPr>
        <w:t>Беларусь)</w:t>
      </w:r>
    </w:p>
    <w:p>
      <w:pPr>
        <w:pStyle w:val="Normal"/>
        <w:tabs>
          <w:tab w:val="clear" w:pos="708"/>
          <w:tab w:val="left" w:pos="426" w:leader="none"/>
        </w:tabs>
        <w:spacing w:lineRule="auto" w:line="360" w:before="0" w:after="0"/>
        <w:ind w:right="-142" w:firstLine="426"/>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6" w:leader="none"/>
        </w:tabs>
        <w:spacing w:lineRule="auto" w:line="360" w:before="0" w:after="0"/>
        <w:ind w:right="-142" w:firstLine="426"/>
        <w:jc w:val="center"/>
        <w:rPr>
          <w:rFonts w:ascii="Times New Roman" w:hAnsi="Times New Roman" w:cs="Times New Roman"/>
          <w:b/>
          <w:b/>
          <w:sz w:val="28"/>
          <w:szCs w:val="28"/>
        </w:rPr>
      </w:pPr>
      <w:r>
        <w:rPr>
          <w:rFonts w:cs="Times New Roman" w:ascii="Times New Roman" w:hAnsi="Times New Roman"/>
          <w:b/>
          <w:sz w:val="28"/>
          <w:szCs w:val="28"/>
        </w:rPr>
        <w:t>ИССЛЕДОВАНИЕ В ПСИХОЛОГИИ ПРОЯВЛЕНИЯ СВОЙСТВ ТЕМПЕРАМЕНТА ПОДРОСТКА В УЧЕБНОЙ ДЕЯТЕЛЬНОСТИ</w:t>
      </w:r>
    </w:p>
    <w:p>
      <w:pPr>
        <w:pStyle w:val="Normal"/>
        <w:tabs>
          <w:tab w:val="clear" w:pos="708"/>
          <w:tab w:val="left" w:pos="426" w:leader="none"/>
        </w:tabs>
        <w:spacing w:lineRule="auto" w:line="360" w:before="0" w:after="0"/>
        <w:ind w:right="-142"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360" w:before="0" w:after="0"/>
        <w:ind w:right="-142" w:hanging="0"/>
        <w:jc w:val="both"/>
        <w:rPr/>
      </w:pPr>
      <w:r>
        <w:rPr>
          <w:rFonts w:eastAsia="Times New Roman" w:cs="Times New Roman" w:ascii="Times New Roman" w:hAnsi="Times New Roman"/>
          <w:sz w:val="28"/>
          <w:szCs w:val="28"/>
          <w:lang w:eastAsia="ru-RU"/>
        </w:rPr>
        <w:t xml:space="preserve">         </w:t>
      </w:r>
      <w:r>
        <w:rPr>
          <w:rFonts w:eastAsia="Times New Roman" w:cs="Times New Roman CYR" w:ascii="Times New Roman" w:hAnsi="Times New Roman"/>
          <w:sz w:val="28"/>
          <w:szCs w:val="28"/>
          <w:lang w:eastAsia="ru-RU"/>
        </w:rPr>
        <w:t>Среди индивидуальных особенностей личности, которые ярко характеризуют поведение человека, его деятельность и общение с другими людьми, особое место принадлежит темпераменту. 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p>
    <w:p>
      <w:pPr>
        <w:pStyle w:val="Normal"/>
        <w:tabs>
          <w:tab w:val="clear" w:pos="708"/>
          <w:tab w:val="left" w:pos="426" w:leader="none"/>
        </w:tabs>
        <w:spacing w:lineRule="auto" w:line="360" w:before="0" w:after="0"/>
        <w:ind w:right="-142"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Немалый вклад в изучение темперамента и его свойств внесли работы И.П.Павлова, Б.М. Теплова, В.Д. Небылицина, М.В. Бодунова, В.М. Русалова, И.М. Палей,  Л.Б. Ермолаевой-Томиной и многих других.</w:t>
      </w:r>
    </w:p>
    <w:p>
      <w:pPr>
        <w:pStyle w:val="Normal"/>
        <w:tabs>
          <w:tab w:val="clear" w:pos="708"/>
          <w:tab w:val="left" w:pos="426" w:leader="none"/>
        </w:tabs>
        <w:spacing w:lineRule="auto" w:line="360" w:before="0" w:after="0"/>
        <w:ind w:right="-142"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И.П. Павлов выделил следующие свойства темперамента:</w:t>
      </w:r>
    </w:p>
    <w:p>
      <w:pPr>
        <w:pStyle w:val="Normal"/>
        <w:tabs>
          <w:tab w:val="clear" w:pos="708"/>
          <w:tab w:val="left" w:pos="426" w:leader="none"/>
        </w:tabs>
        <w:spacing w:lineRule="auto" w:line="360" w:before="0" w:after="0"/>
        <w:ind w:right="-142"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1) сила возбуждения и торможения, т.е. возможность выдерживать сильные психические нагрузки длительное время;</w:t>
      </w:r>
    </w:p>
    <w:p>
      <w:pPr>
        <w:pStyle w:val="Normal"/>
        <w:tabs>
          <w:tab w:val="clear" w:pos="708"/>
          <w:tab w:val="left" w:pos="426" w:leader="none"/>
        </w:tabs>
        <w:spacing w:lineRule="auto" w:line="360" w:before="0" w:after="0"/>
        <w:ind w:right="-142"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2) подвижность нервной системы, т.е. быстрота и легкость перестройки условно-рефлекторных связей;</w:t>
      </w:r>
    </w:p>
    <w:p>
      <w:pPr>
        <w:pStyle w:val="Normal"/>
        <w:tabs>
          <w:tab w:val="clear" w:pos="708"/>
          <w:tab w:val="left" w:pos="426" w:leader="none"/>
        </w:tabs>
        <w:spacing w:lineRule="auto" w:line="360" w:before="0" w:after="0"/>
        <w:ind w:right="-142"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3) уравновешенность, т.е. соотношение процесса возбуждения и торможения [1, с. 364].</w:t>
      </w:r>
    </w:p>
    <w:p>
      <w:pPr>
        <w:pStyle w:val="Normal"/>
        <w:tabs>
          <w:tab w:val="clear" w:pos="708"/>
          <w:tab w:val="left" w:pos="426" w:leader="none"/>
        </w:tabs>
        <w:spacing w:lineRule="auto" w:line="360" w:before="0" w:after="0"/>
        <w:ind w:right="-142"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Проблема психологической характеристики темперамента в жизненных ситуациях активно исследовалась В.С. Мерлиным и его сотрудниками. К свойствам темперамента В.С. Мерлин относит особенности эмоционально-волевой сферы: активность, сдержанность, эмоциональную возбудимость, быстроту возникновения и смены чувств, особенности настроения, состояния тревоги, беспокойства, а также ряд других особенностей психики [2].</w:t>
      </w:r>
    </w:p>
    <w:p>
      <w:pPr>
        <w:pStyle w:val="Normal"/>
        <w:tabs>
          <w:tab w:val="clear" w:pos="708"/>
          <w:tab w:val="left" w:pos="426" w:leader="none"/>
        </w:tabs>
        <w:spacing w:lineRule="auto" w:line="360" w:before="0" w:after="0"/>
        <w:ind w:right="-142"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 xml:space="preserve">К свойствам темперамента относят индивидуальные особенности, которые: регулируют динамику психической деятельности в целом; характеризуют особенности динамики отдельных психических процессов; имеют устойчивый и постоянный характер, сохраняются в развитии на протяжении длительного отрезка времени; находятся в строго закономерном соотношении, характеризующем тип темперамента; однозначно обусловлены общим типом нервной системы. В большинстве случаев в состав темпераментальных свойств исследователи включают динамические, стилевые и энергетические характеристики поведения. В настоящее время в психологии выделяются следующие свойства темперамента: сенситивность, реактивность, активность, ригидность и пластичность, темпы реактивной деятельности, интроверсия и экстраверсия, эмоциональная возбудимость. </w:t>
      </w:r>
    </w:p>
    <w:p>
      <w:pPr>
        <w:pStyle w:val="Normal"/>
        <w:tabs>
          <w:tab w:val="clear" w:pos="708"/>
          <w:tab w:val="left" w:pos="426" w:leader="none"/>
        </w:tabs>
        <w:spacing w:lineRule="auto" w:line="360" w:before="0" w:after="0"/>
        <w:ind w:right="-142" w:firstLine="709"/>
        <w:jc w:val="both"/>
        <w:rPr>
          <w:rFonts w:ascii="Times New Roman" w:hAnsi="Times New Roman" w:cs="Times New Roman"/>
          <w:sz w:val="28"/>
          <w:szCs w:val="28"/>
        </w:rPr>
      </w:pPr>
      <w:r>
        <w:rPr>
          <w:rFonts w:eastAsia="Times New Roman" w:cs="Times New Roman CYR" w:ascii="Times New Roman" w:hAnsi="Times New Roman"/>
          <w:sz w:val="28"/>
          <w:szCs w:val="28"/>
          <w:lang w:eastAsia="ru-RU"/>
        </w:rPr>
        <w:t xml:space="preserve">То или иное сочетание этих свойств и составляет тип высшей нервной деятельности. Особенности темперамента отражаются не только в поведении и сфере чувств человека, но и в его побуждениях и действиях, в характере интеллектуальной деятельности, особенностях речи и т.д. </w:t>
      </w:r>
    </w:p>
    <w:p>
      <w:pPr>
        <w:pStyle w:val="Normal"/>
        <w:spacing w:lineRule="auto" w:line="360" w:before="0" w:after="0"/>
        <w:ind w:firstLine="709"/>
        <w:jc w:val="both"/>
        <w:rPr/>
      </w:pPr>
      <w:r>
        <w:rPr>
          <w:rFonts w:eastAsia="Times New Roman" w:cs="Times New Roman CYR" w:ascii="Times New Roman" w:hAnsi="Times New Roman"/>
          <w:sz w:val="28"/>
          <w:szCs w:val="28"/>
          <w:lang w:eastAsia="ru-RU"/>
        </w:rPr>
        <w:t xml:space="preserve">Наиболее ясно обнаруживается принадлежность к свойствам темперамента тех психических особенностей, которые наиболее типичны для данного возраста. При сопоставлении показателей свойств темперамента друг с другом оказывается, что корреляция существует только между теми свойствами, которые типичны для данного возраста. Граница резкого сдвига </w:t>
      </w:r>
      <w:r>
        <w:rPr>
          <w:rFonts w:eastAsia="Times New Roman" w:cs="Times New Roman" w:ascii="Times New Roman" w:hAnsi="Times New Roman"/>
          <w:sz w:val="24"/>
          <w:szCs w:val="24"/>
          <w:lang w:eastAsia="ru-RU"/>
        </w:rPr>
        <w:t>–</w:t>
      </w:r>
      <w:r>
        <w:rPr>
          <w:rFonts w:eastAsia="Times New Roman" w:cs="Times New Roman CYR" w:ascii="Times New Roman" w:hAnsi="Times New Roman"/>
          <w:sz w:val="28"/>
          <w:szCs w:val="28"/>
          <w:lang w:eastAsia="ru-RU"/>
        </w:rPr>
        <w:t xml:space="preserve"> в подростковом возрасте. У подростков почти в три раза больше значимых корреляций, чем у младших школьников, и почти в четыре раза, чем у старших дошкольников. Следовательно, чем старше возраст, тем шире представлена линейная поэлементная взаимосвязь свойств темперамента. У подростков и взрослых коррелируют между собой все свойства темперамента, кроме эмоциональной возбудимости. Следовательно, поэлементная структура темперамента с возрастом становится более содержательной, включает большее количество свойств и связи между ними (по материалам В.С. Мерлина </w:t>
      </w:r>
      <w:r>
        <w:rPr>
          <w:rFonts w:eastAsia="Times New Roman" w:cs="Times New Roman" w:ascii="Times New Roman" w:hAnsi="Times New Roman"/>
          <w:sz w:val="28"/>
          <w:szCs w:val="28"/>
          <w:lang w:eastAsia="ru-RU"/>
        </w:rPr>
        <w:t>[2]</w:t>
      </w:r>
      <w:r>
        <w:rPr>
          <w:rFonts w:eastAsia="Times New Roman" w:cs="Times New Roman CYR"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CYR" w:ascii="Times New Roman" w:hAnsi="Times New Roman"/>
          <w:sz w:val="28"/>
          <w:szCs w:val="28"/>
          <w:lang w:eastAsia="ru-RU"/>
        </w:rPr>
        <w:t>Темперамент  и его свойства можно оценивать с точки зрения адаптивных возможностей индивида и той роли, которую темперамент играет в процессе поддержания равновесия между организмом и средой.  Оценку следует производить в зависимости от конкретной ситуации, т.е. диалектически. Одни и те же свойства темперамента в разных условиях, в разной среде приобретают различную ценность для индивида с разной структурой темперамента.</w:t>
      </w:r>
    </w:p>
    <w:p>
      <w:pPr>
        <w:pStyle w:val="Normal"/>
        <w:spacing w:lineRule="auto" w:line="360"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 xml:space="preserve">Отношение между свойствами темперамента и эффективностью действий связано с условиями, в которых эти действия совершаются, а также со структурой самих действий (Б.М. Теплов, Н.С. Лейтес и др.). 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w:t>
      </w:r>
    </w:p>
    <w:p>
      <w:pPr>
        <w:pStyle w:val="Normal"/>
        <w:spacing w:lineRule="auto" w:line="360"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Таким образом, независимо от степени подвижности или реактивности, в нормальной, не стрессовой ситуации, результаты деятельности будут одинаковыми, поскольку уровень достижений будет завесить от других факторов, в особенности от уровня мотивации и способностей. Но от особенностей темперамента зависит способ осуществления самой деятельности. Наблюдается изменение в структуре действий или деятельности. В зависимости от особенностей темперамента людей различают не конечным результатом, а способом достижения результатов. Учащиеся с высокой подвижностью нервных процессов выполняют задания быстрее, чем инертные. Процесс усвоения материала у инертных более растянут во времени. Ориентированные же действия у инертных занимают больше времени по сравнению с подвижными. У подвижных – тенденция к быстрому исполнению, в результате – пропуски элементов задания, но для них характерно быстрое усвоение материала. У инертных усвоение материала медленное, но точность выполнения усвоенного задания является ценным свойством. У инертных учащихся познавательные, действия регулярно влияют на исполнение действия в большей степени, чем у подвижных. Подвижные отводят гораздо меньше времени на знакомство с материалом, чем инертные. Они знакомятся с ним быстро и поверхностно, немедленно приступая к исполнительным действиям. В ходе работы реже сверяются с образцом. У инертных значительное время занимают подготовительные действия. Подвижные не тратят время на подготовку. В ходе исполнительных действий у подвижных преобладают ориентировочно-познавательные действия, что обусловлено меньшим временем, которое они тратят на подготовку. Точность и аккуратность исполнения работы у подвижных ниже, чем у инертных. Подвижные отличаются быстротой движений, задание, требующее медленных движений лучше выполняют инертные. Инертные редко отвлекаются от деятельности, неохотно меняют режим работы, неохотно переделывают неправильно выполненное. Подвижные часто отвлекаются, прерывают работу, берутся за другое.</w:t>
      </w:r>
    </w:p>
    <w:p>
      <w:pPr>
        <w:pStyle w:val="Normal"/>
        <w:spacing w:lineRule="auto" w:line="360" w:before="0" w:after="0"/>
        <w:ind w:firstLine="709"/>
        <w:jc w:val="both"/>
        <w:rPr/>
      </w:pPr>
      <w:r>
        <w:rPr>
          <w:rFonts w:eastAsia="Times New Roman" w:cs="Times New Roman CYR" w:ascii="Times New Roman" w:hAnsi="Times New Roman"/>
          <w:sz w:val="28"/>
          <w:szCs w:val="28"/>
          <w:lang w:eastAsia="ru-RU"/>
        </w:rPr>
        <w:t>От силы нервной системы зависит стиль работы учеников. «Сильные» – для них характерна малая подверженность утомлению, заниматься предпочитают с друзьями, от легких заданий переходят к сложным. Тратят мало времени на подготовку; исправления и дополнения делают в ходе работы. «Слабые» – большая утомляемость, перерывы в работе, потребность в полной тишине, в отдыхе. От трудных заданий переходят к легким. Им необходима длительная подготовка, исправления они делают в ходе проверки. За новую работу берутся, только завершив начатое. Педагог должен организовать работу школьников так, чтобы они могли выполнять поставленные перед ними задачи в соответственном им стиле деятельности. Таким образом, именно темперамент и, прежде всего сила и подвижность нервных процессов оказывают существенное влияние на формирование определенного стиля деятельности.</w:t>
      </w:r>
    </w:p>
    <w:p>
      <w:pPr>
        <w:pStyle w:val="Normal"/>
        <w:spacing w:lineRule="auto" w:line="360" w:before="0" w:after="0"/>
        <w:ind w:firstLine="709"/>
        <w:jc w:val="both"/>
        <w:rPr/>
      </w:pPr>
      <w:r>
        <w:rPr>
          <w:rFonts w:eastAsia="Times New Roman" w:cs="Times New Roman CYR" w:ascii="Times New Roman" w:hAnsi="Times New Roman"/>
          <w:sz w:val="28"/>
          <w:szCs w:val="28"/>
          <w:lang w:eastAsia="ru-RU"/>
        </w:rPr>
        <w:t xml:space="preserve">Свойства темперамента придают своеобразие манере, стилю деятельности, но не предопределяют самих умственных возможностей человека. Особенности темперамента обуславливают пути и способы работы, но не уровень достижений; умственные возможности создают условия для компенсации недостатков темперамента </w:t>
      </w:r>
      <w:r>
        <w:rPr>
          <w:rFonts w:eastAsia="Times New Roman" w:cs="Times New Roman" w:ascii="Times New Roman" w:hAnsi="Times New Roman"/>
          <w:sz w:val="28"/>
          <w:szCs w:val="28"/>
          <w:lang w:eastAsia="ru-RU"/>
        </w:rPr>
        <w:t>[3]</w:t>
      </w:r>
      <w:r>
        <w:rPr>
          <w:rFonts w:eastAsia="Times New Roman" w:cs="Times New Roman CYR"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Преодоление отрицательного влияния темперамента может быть достигнуто путем реорганизации деятельности, когда в процессе обучения и воспитания создаются условия, при которых увеличиваются положительные проявления темперамента. В зависимости от влияния свойств темперамента на различные стороны деятельности, учитель использует индивидуальные принципы обучения и воспитания.</w:t>
      </w:r>
    </w:p>
    <w:p>
      <w:pPr>
        <w:pStyle w:val="Normal"/>
        <w:spacing w:lineRule="auto" w:line="360"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1. В одних и тех же условиях разные свойства темперамента проявляются по-разному. Тревожность обеспечивает особую тщательность, аккуратность, внимание к деталям, добросовестное отношение к делу. Эмоциональная возбудимость – высокую активность при изучении нового.</w:t>
      </w:r>
    </w:p>
    <w:p>
      <w:pPr>
        <w:pStyle w:val="Normal"/>
        <w:spacing w:lineRule="auto" w:line="360"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2. Одно и то же свойство темперамента в разных условиях может влиять на деятельность противоположным образом. Например, высоко положительное отношение к деятельности у тревожных выступает как положительное условие в условиях тренировки или подготовки, определяя особую тщательность, старательность. В условиях соревнований это высоко положительное отношение способствует чрезмерной ответственности, волнению, излишнему напряжению и влияет на деятельность отрицательно.</w:t>
      </w:r>
    </w:p>
    <w:p>
      <w:pPr>
        <w:pStyle w:val="Normal"/>
        <w:spacing w:lineRule="auto" w:line="360" w:before="0" w:after="0"/>
        <w:ind w:firstLine="709"/>
        <w:jc w:val="both"/>
        <w:rPr/>
      </w:pPr>
      <w:r>
        <w:rPr>
          <w:rFonts w:eastAsia="Times New Roman" w:cs="Times New Roman CYR" w:ascii="Times New Roman" w:hAnsi="Times New Roman"/>
          <w:sz w:val="28"/>
          <w:szCs w:val="28"/>
          <w:lang w:eastAsia="ru-RU"/>
        </w:rPr>
        <w:t>3. В одних и тех же условиях полярные проявления данного свойства могут влиять на деятельность по-разному. Высокая тревожность, определяя склонность к самоанализу своего действия, влияет на деятельность в положительном направлении. Таково же влияние на деятельность и низкой тревожности, которая определяет эмоциональную устойчивость в деятельности [4].</w:t>
      </w:r>
    </w:p>
    <w:p>
      <w:pPr>
        <w:pStyle w:val="Normal"/>
        <w:spacing w:lineRule="auto" w:line="360" w:before="0" w:after="0"/>
        <w:ind w:firstLine="709"/>
        <w:jc w:val="both"/>
        <w:rPr/>
      </w:pPr>
      <w:r>
        <w:rPr>
          <w:rFonts w:eastAsia="Times New Roman" w:cs="Times New Roman CYR" w:ascii="Times New Roman" w:hAnsi="Times New Roman"/>
          <w:sz w:val="28"/>
          <w:szCs w:val="28"/>
          <w:lang w:eastAsia="ru-RU"/>
        </w:rPr>
        <w:t>В учебной деятельности каждое свойство темперамента может проявить себя как в положительных, так и в отрицательных психологических чертах. Энергия, страстность холерика, если они направлены на достижение цели, могут быть ценными качествами, но недостаточная уравновешенность, эмоциональная и двигательная, может выразиться, при отсутствии надлежащего воспитания, в несдержанности, резкости, склонности к постоянным взрывам. Дети с некоторой инертностью не могут сразу включиться в новую деятельность, для них затруднительно переключаться с одного задания на другое, даже на уроке по одному и тому же предмету (например, при переходе от выслушивания объяснения к письму и т.д.). В то же время у детей с высокой подвижностью частые смены деятельности не редко поддерживают рабочее состояние на уроке [5].</w:t>
      </w:r>
    </w:p>
    <w:p>
      <w:pPr>
        <w:pStyle w:val="Normal"/>
        <w:spacing w:lineRule="auto" w:line="360" w:before="0" w:after="0"/>
        <w:ind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В ходе теоретического анализа исследований проявления свойств темперамента подростка в учебной деятельности нами были сделаны следующие обобщения:</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у подростков шире представлена линейная поэлементная взаимосвязь свойств темперамента, чем у младших школьников;</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отношение между свойствами темперамента и эффективностью действий связано с условиями, в которых эти действия совершаются, а также со структурой самих действий;</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CYR" w:ascii="Times New Roman" w:hAnsi="Times New Roman"/>
          <w:sz w:val="28"/>
          <w:szCs w:val="28"/>
          <w:lang w:eastAsia="ru-RU"/>
        </w:rPr>
        <w:t xml:space="preserve">от особенностей темперамента зависит способ осуществления самой деятельности. Учащиеся с высокой подвижностью нервных процессов выполняют задания быстрее, быстрее усваивают материал, знакомятся с материалом быстро и поверхностно, немедленно приступая к исполнительным действиям, в ходе работы реже сверяются с образцом, в ходе исполнительных действий у них преобладают ориентировочно-познавательные действия, точность и аккуратность исполнения работы у них ниже, отличаются быстротой движений, часто отвлекаются, прерывают работу, берутся за другое. У инертных подростков усвоение материала медленное, но точность выполнения усвоенного задания высокая, они лучше выполняют задание, требующее медленных движений, ориентированные действия у них занимают больше времени, познавательные действия в большей степени влияют на исполнение действия, редко отвлекаются от деятельности, неохотно меняют режим работы, неохотно переделывают неправильно выполненное; </w:t>
      </w:r>
    </w:p>
    <w:p>
      <w:pPr>
        <w:pStyle w:val="Normal"/>
        <w:numPr>
          <w:ilvl w:val="0"/>
          <w:numId w:val="2"/>
        </w:numPr>
        <w:tabs>
          <w:tab w:val="clear" w:pos="708"/>
          <w:tab w:val="left" w:pos="993" w:leader="none"/>
        </w:tabs>
        <w:spacing w:lineRule="auto" w:line="360" w:before="0" w:after="0"/>
        <w:ind w:left="0" w:firstLine="709"/>
        <w:jc w:val="both"/>
        <w:rPr/>
      </w:pPr>
      <w:r>
        <w:rPr>
          <w:rFonts w:eastAsia="Times New Roman" w:cs="Times New Roman CYR" w:ascii="Times New Roman" w:hAnsi="Times New Roman"/>
          <w:sz w:val="28"/>
          <w:szCs w:val="28"/>
          <w:lang w:eastAsia="ru-RU"/>
        </w:rPr>
        <w:t xml:space="preserve">сила и подвижность нервных процессов оказывают существенное влияние на формирование стиля учебной деятельности подростков. Ученики с сильной нервной системой меньше подвержены утомлению, заниматься предпочитают с друзьями, от легких заданий переходят к сложным, тратят мало времени на подготовку. Для подростков со слабой нервной системой характерна большая утомляемость, перерывы в работе; </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CYR" w:ascii="Times New Roman" w:hAnsi="Times New Roman"/>
          <w:sz w:val="28"/>
          <w:szCs w:val="28"/>
          <w:lang w:eastAsia="ru-RU"/>
        </w:rPr>
        <w:t>преодоление отрицательного влияния свойств темперамента может быть достигнуто путем реорганизации деятельности, создания условий в процессе обучения и воспитания, при которых увеличиваются положительные проявления свойств темперамента в учебной деятельности.</w:t>
      </w:r>
    </w:p>
    <w:p>
      <w:pPr>
        <w:pStyle w:val="Normal"/>
        <w:tabs>
          <w:tab w:val="clear" w:pos="708"/>
          <w:tab w:val="left" w:pos="993" w:leader="none"/>
        </w:tabs>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авлов, И.П. Избранные труды / И.П. Павлов. – М.: Просвещение, 2007. – 37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рлин, B.C. Очерк теории темперамента / В.С. Мерлин. – М.: Межд. пед. акад., 2005. – 733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евицкий, Т. Человек: психология / Т. Левицкий. – М.: Просвещение, 2006. – 205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0000"/>
          <w:sz w:val="28"/>
          <w:szCs w:val="28"/>
        </w:rPr>
        <w:t xml:space="preserve"> </w:t>
      </w:r>
      <w:r>
        <w:rPr>
          <w:rFonts w:cs="Times New Roman" w:ascii="Times New Roman" w:hAnsi="Times New Roman"/>
          <w:sz w:val="28"/>
          <w:szCs w:val="28"/>
        </w:rPr>
        <w:t>Хромина, Т.В. Темперамент и особенности его проявления в учебно-спортивной деятельности студента / Т.В. Хромина. – Хабаровск: Изд-во ДВГАФК, 2008. – 5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ведение в психологию / Под общ. ред. проф. А.В. Петровского. – М.: Издательский центр «Академия», 1996. – 496 с.</w:t>
      </w:r>
    </w:p>
    <w:p>
      <w:pPr>
        <w:pStyle w:val="Normal"/>
        <w:tabs>
          <w:tab w:val="clear" w:pos="708"/>
          <w:tab w:val="left" w:pos="4395" w:leader="none"/>
        </w:tabs>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tabs>
          <w:tab w:val="clear" w:pos="708"/>
          <w:tab w:val="left" w:pos="439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ндидат психологических наук, доцент Гапанович-Кайдалова Е.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W">
    <w:name w:val="w"/>
    <w:basedOn w:val="Style13"/>
    <w:qFormat/>
    <w:rPr/>
  </w:style>
  <w:style w:type="character" w:styleId="Emphasis">
    <w:name w:val="Emphasis"/>
    <w:qFormat/>
    <w:rPr>
      <w:i/>
      <w:iCs/>
    </w:rPr>
  </w:style>
  <w:style w:type="character" w:styleId="3">
    <w:name w:val=" Знак Знак3"/>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563C1"/>
      <w:u w:val="single"/>
    </w:rPr>
  </w:style>
  <w:style w:type="character" w:styleId="Style14">
    <w:name w:val="Знак примечания"/>
    <w:qFormat/>
    <w:rPr>
      <w:sz w:val="16"/>
      <w:szCs w:val="16"/>
    </w:rPr>
  </w:style>
  <w:style w:type="character" w:styleId="2">
    <w:name w:val=" Знак Знак2"/>
    <w:qFormat/>
    <w:rPr/>
  </w:style>
  <w:style w:type="character" w:styleId="1">
    <w:name w:val=" Знак Знак1"/>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16:00Z</dcterms:created>
  <dc:creator>User</dc:creator>
  <dc:description/>
  <cp:keywords/>
  <dc:language>en-US</dc:language>
  <cp:lastModifiedBy>Admin</cp:lastModifiedBy>
  <dcterms:modified xsi:type="dcterms:W3CDTF">2017-03-26T18:26:00Z</dcterms:modified>
  <cp:revision>3</cp:revision>
  <dc:subject/>
  <dc:title>Анна Палицына (г</dc:title>
</cp:coreProperties>
</file>