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283" w:firstLine="567"/>
        <w:jc w:val="right"/>
        <w:rPr>
          <w:rFonts w:ascii="Times New Roman" w:hAnsi="Times New Roman" w:cs="Times New Roman"/>
          <w:b/>
          <w:b/>
          <w:sz w:val="28"/>
          <w:szCs w:val="28"/>
        </w:rPr>
      </w:pPr>
      <w:r>
        <w:rPr>
          <w:rFonts w:cs="Times New Roman" w:ascii="Times New Roman" w:hAnsi="Times New Roman"/>
          <w:b/>
          <w:sz w:val="28"/>
          <w:szCs w:val="28"/>
        </w:rPr>
        <w:t>Олександр Трубенко, Тетяна Бадрак,</w:t>
      </w:r>
    </w:p>
    <w:p>
      <w:pPr>
        <w:pStyle w:val="Normal"/>
        <w:spacing w:before="0" w:after="0"/>
        <w:ind w:left="-567" w:right="283" w:firstLine="567"/>
        <w:jc w:val="right"/>
        <w:rPr>
          <w:rFonts w:ascii="Times New Roman" w:hAnsi="Times New Roman" w:cs="Times New Roman"/>
          <w:b/>
          <w:b/>
          <w:sz w:val="28"/>
          <w:szCs w:val="28"/>
        </w:rPr>
      </w:pPr>
      <w:r>
        <w:rPr>
          <w:rFonts w:cs="Times New Roman" w:ascii="Times New Roman" w:hAnsi="Times New Roman"/>
          <w:b/>
          <w:sz w:val="28"/>
          <w:szCs w:val="28"/>
        </w:rPr>
        <w:t>Наталя Гордієнко, Василь Шевченко</w:t>
      </w:r>
    </w:p>
    <w:p>
      <w:pPr>
        <w:pStyle w:val="Normal"/>
        <w:spacing w:before="0" w:after="0"/>
        <w:ind w:left="-567" w:right="283" w:firstLine="567"/>
        <w:jc w:val="right"/>
        <w:rPr>
          <w:rFonts w:ascii="Times New Roman" w:hAnsi="Times New Roman" w:cs="Times New Roman"/>
          <w:b/>
          <w:b/>
          <w:sz w:val="28"/>
          <w:szCs w:val="28"/>
          <w:lang w:val="ru-RU"/>
        </w:rPr>
      </w:pPr>
      <w:r>
        <w:rPr>
          <w:rFonts w:cs="Times New Roman" w:ascii="Times New Roman" w:hAnsi="Times New Roman"/>
          <w:b/>
          <w:sz w:val="28"/>
          <w:szCs w:val="28"/>
          <w:lang w:val="ru-RU"/>
        </w:rPr>
        <w:t>(Черкаси , Україна)</w:t>
      </w:r>
    </w:p>
    <w:p>
      <w:pPr>
        <w:pStyle w:val="Normal"/>
        <w:spacing w:before="0" w:after="0"/>
        <w:ind w:left="-567" w:right="283"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567" w:right="283" w:firstLine="567"/>
        <w:jc w:val="center"/>
        <w:rPr>
          <w:rFonts w:ascii="Times New Roman" w:hAnsi="Times New Roman" w:cs="Times New Roman"/>
          <w:b/>
          <w:b/>
          <w:sz w:val="28"/>
          <w:szCs w:val="28"/>
          <w:lang w:val="ru-RU"/>
        </w:rPr>
      </w:pPr>
      <w:r>
        <w:rPr>
          <w:rFonts w:cs="Times New Roman" w:ascii="Times New Roman" w:hAnsi="Times New Roman"/>
          <w:b/>
          <w:sz w:val="28"/>
          <w:szCs w:val="28"/>
        </w:rPr>
        <w:t>РОЗВИТОК ФІЗИЧНОГО ВИХОВАННЯ І СПОРТУ У ВИЩИХ НАВЧАЛЬНИХ ЗАКЛАДАХ</w:t>
      </w:r>
    </w:p>
    <w:p>
      <w:pPr>
        <w:pStyle w:val="Normal"/>
        <w:spacing w:before="0" w:after="0"/>
        <w:ind w:left="-567" w:right="283"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В Україні фізичне виховання здійснюється шляхом проведення обов'язкових занять у дошкільних виховних, середніх, загальноосвітніх, професійних навчально-виховних та вищих навчальних закладах відповідно до навчальних програм, затверджуваних в установленому порядку [1]. У середніх загальноосвітніх навчально-виховних закладах  уроки з фізичної культури є обов'язковими і проводяться не менше трьох разів на тиждень. Періодичність проведення занять з фізичної культури, вимоги до складання заліків з фізичного виховання встановлюються за погодженням з центральним органом виконавчої влади з фізичної культури і спорту. Середні загальноосвітні та професійні навчально-виховні заклади з урахуванням місцевих умов, інтересів і запитів учнів самостійно визначають зміст, форми і засоби їх рухової активності, методи проведення занять з фізичної культури, а також організовують позанавчальну фізкультурно-спортивну роботу за участю позашкільних навчально-виховних закладів, громадських організацій фізично-спортивної спрямованості [1]. На сучасному етапі розвитку країни, в умовах якісного перетворення всіх сторін життя суспільства, зростають вимоги до фізичної підготовленості наших співгромадян, необхідної для успішної їхньої трудової і військової діяльності. Перед вищою школою стоїть задача корінного і всебічного поліпшення  професійної підготовки і фізичного виховання майбутніх фахівців [2].</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567"/>
        <w:jc w:val="both"/>
        <w:rPr/>
      </w:pPr>
      <w:r>
        <w:rPr>
          <w:rFonts w:cs="Times New Roman" w:ascii="Times New Roman" w:hAnsi="Times New Roman"/>
          <w:sz w:val="28"/>
          <w:szCs w:val="28"/>
        </w:rPr>
        <w:t>Мета статті полягає в висвітленні завдання і форм фізичного виховання як необхідної частини забезпечення здорового способу життя студентів.</w:t>
      </w:r>
    </w:p>
    <w:p>
      <w:pPr>
        <w:pStyle w:val="Normal"/>
        <w:spacing w:before="0" w:after="0"/>
        <w:jc w:val="both"/>
        <w:rPr/>
      </w:pPr>
      <w:r>
        <w:rPr>
          <w:rFonts w:cs="Times New Roman" w:ascii="Times New Roman" w:hAnsi="Times New Roman"/>
          <w:sz w:val="28"/>
          <w:szCs w:val="28"/>
        </w:rPr>
        <w:t>Сучасний стан розвитку фізичних кондицій та здоров’я молоді давно викликають занепокоєння науковців. Студенти отримують значні розумові і психологічні навантаження, що вимагає здоров’я як для успішного навчання і оволодіння професією, так і для наступної роботи за отриманим фахом. У той же час процес формування інтелектуального, суспільного і фізичного розвитку особистості студентів вимагає як значного збільшення фізичних навантажень, так і їх умілого методичного використання. Існують й інші недоліки фізичного виховання у вищих навчальних закладах країни: нечітке системне уявлення щодо завдань фізичного виховання; недостатній рівень гуманістичної, професійно-прикладної спрямованості і якості навчально-виховного процесу; неефективність дидактичного наповнення; недостатнє кадрове, наукове, методичне, інформаційне, матеріально-технічне, фінансове забезпечення; низька активність студентів при їх фізичному вдосконаленні; невідповідність сучасним умовам методів керування, що застосовуються; відсутність конструктивного зв’язку з системним оточенням фізичного виховання. Усе це сприяє різкому погіршенню дієздатності випускників вищих навчальних закладів і об’єктивно знижує соціально-економічний і військовий потенціал нашого суспільства, сповнює темпи його динамічного розвитку.</w:t>
      </w:r>
    </w:p>
    <w:p>
      <w:pPr>
        <w:pStyle w:val="Normal"/>
        <w:spacing w:before="0" w:after="0"/>
        <w:ind w:firstLine="567"/>
        <w:jc w:val="both"/>
        <w:rPr/>
      </w:pPr>
      <w:r>
        <w:rPr>
          <w:rFonts w:cs="Times New Roman" w:ascii="Times New Roman" w:hAnsi="Times New Roman"/>
          <w:sz w:val="28"/>
          <w:szCs w:val="28"/>
        </w:rPr>
        <w:t>У сучасний період соціально-економічного розвитку нашого суспільства фізичне виховання студентів повинно розвиватися у напрямку подальшої гуманізації, демократизації, забезпечення потреби молоді у руховій активності, оволодіння особистим підходом, подолання явищ анемії, комерціалізації, розширення самодіяльного початку, інтеграції з дисциплінами і науками, покликаними ефективно формувати фізично дієздатну, надійну, всебічно розвинену особистість, професіонала (насамперед з такими, як культурологія, валеологія, профілактична медицина, фізіологія і психологія, безпека життєдіяльності, фізична культура у школі і на виробництві).</w:t>
      </w:r>
    </w:p>
    <w:p>
      <w:pPr>
        <w:pStyle w:val="Normal"/>
        <w:spacing w:before="0" w:after="0"/>
        <w:ind w:firstLine="567"/>
        <w:jc w:val="both"/>
        <w:rPr/>
      </w:pPr>
      <w:r>
        <w:rPr>
          <w:rFonts w:cs="Times New Roman" w:ascii="Times New Roman" w:hAnsi="Times New Roman"/>
          <w:sz w:val="28"/>
          <w:szCs w:val="28"/>
        </w:rPr>
        <w:t>Метою фізичного виховання у вищих навчальних закладах є сприяння підготовці гармонійно розвинених, висококваліфікованих фахівців і послідовне формування фізичної культури особистості фахівця відповідного рівня освіти («бакалавр», «спеціаліст», «магістр»).</w:t>
      </w:r>
    </w:p>
    <w:p>
      <w:pPr>
        <w:pStyle w:val="Normal"/>
        <w:spacing w:before="0" w:after="0"/>
        <w:ind w:firstLine="567"/>
        <w:jc w:val="both"/>
        <w:rPr/>
      </w:pPr>
      <w:r>
        <w:rPr>
          <w:rFonts w:cs="Times New Roman" w:ascii="Times New Roman" w:hAnsi="Times New Roman"/>
          <w:sz w:val="28"/>
          <w:szCs w:val="28"/>
        </w:rPr>
        <w:t>У процесі навчання з дисципліни «Фізичне виховання» передбачається рішення таких завдань:</w:t>
      </w:r>
    </w:p>
    <w:p>
      <w:pPr>
        <w:pStyle w:val="Normal"/>
        <w:spacing w:before="0" w:after="0"/>
        <w:ind w:firstLine="567"/>
        <w:jc w:val="both"/>
        <w:rPr/>
      </w:pPr>
      <w:r>
        <w:rPr>
          <w:rFonts w:cs="Times New Roman" w:ascii="Times New Roman" w:hAnsi="Times New Roman"/>
          <w:sz w:val="28"/>
          <w:szCs w:val="28"/>
        </w:rPr>
        <w:t>- виховання у студентів високих моральних,вольових і фізичних якостей, готовності до високопродуктивної праці і захисту Вітчизни;</w:t>
      </w:r>
    </w:p>
    <w:p>
      <w:pPr>
        <w:pStyle w:val="Normal"/>
        <w:spacing w:before="0" w:after="0"/>
        <w:ind w:firstLine="567"/>
        <w:jc w:val="both"/>
        <w:rPr/>
      </w:pPr>
      <w:r>
        <w:rPr>
          <w:rFonts w:cs="Times New Roman" w:ascii="Times New Roman" w:hAnsi="Times New Roman"/>
          <w:sz w:val="28"/>
          <w:szCs w:val="28"/>
        </w:rPr>
        <w:t>- збереження і зміцнення здоров’я студентів, сприяння правильному формуванню і всебічному розвитку організму, підтримка високої працездатності впродовж всього періоду навча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себічна фізична підготовка студент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фесіонально-прикладна фізична підготовка студентів з урахуванням особливостей їх майбутньої трудової діяльності;</w:t>
      </w:r>
    </w:p>
    <w:p>
      <w:pPr>
        <w:pStyle w:val="Normal"/>
        <w:spacing w:before="0" w:after="0"/>
        <w:ind w:firstLine="567"/>
        <w:jc w:val="both"/>
        <w:rPr/>
      </w:pPr>
      <w:r>
        <w:rPr>
          <w:rFonts w:cs="Times New Roman" w:ascii="Times New Roman" w:hAnsi="Times New Roman"/>
          <w:sz w:val="28"/>
          <w:szCs w:val="28"/>
        </w:rPr>
        <w:t>- здобуття студентами необхідних знань з основ теорії, методики і організації фізичного виховання ї спортивного тренування, підготовка до роботи в якості суспільних інструкторів, тренерів і судд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досконалення спортивної майстерності студентів-спортсменів;</w:t>
      </w:r>
    </w:p>
    <w:p>
      <w:pPr>
        <w:pStyle w:val="Normal"/>
        <w:spacing w:before="0" w:after="0"/>
        <w:ind w:firstLine="567"/>
        <w:jc w:val="both"/>
        <w:rPr/>
      </w:pPr>
      <w:r>
        <w:rPr>
          <w:rFonts w:cs="Times New Roman" w:ascii="Times New Roman" w:hAnsi="Times New Roman"/>
          <w:sz w:val="28"/>
          <w:szCs w:val="28"/>
        </w:rPr>
        <w:t>- виховання у студентів розуміння необхідності регулярних занять фізичною культурою і спортом.</w:t>
      </w:r>
    </w:p>
    <w:p>
      <w:pPr>
        <w:pStyle w:val="Normal"/>
        <w:spacing w:before="0" w:after="0"/>
        <w:ind w:firstLine="567"/>
        <w:jc w:val="both"/>
        <w:rPr/>
      </w:pPr>
      <w:r>
        <w:rPr>
          <w:rFonts w:cs="Times New Roman" w:ascii="Times New Roman" w:hAnsi="Times New Roman"/>
          <w:sz w:val="28"/>
          <w:szCs w:val="28"/>
        </w:rPr>
        <w:t>Існує безліч визначень терміну «фізичне виховання». Головною причиною такого положення є широта і багатогранність цього поняття. Узагальнення різних поглядів дозволяє зробити висновок про доцільність формулювання визначення цьому поняттю в широкому і вузькому значеннях слова. Відповідно до такого підходу фізичне виховання (в широкому значенні слова) – це вид виховної діяльності, специфічною особливістю якої є управління процесом використання засобів фізичної культури з метою сприяння гармонійному розвитку людини. Фізичне виховання (у вузькому значенні слова) – це педагогічний процес, змістом якого є розвиток і вдосконалення рухових можливостей людини.</w:t>
      </w:r>
    </w:p>
    <w:p>
      <w:pPr>
        <w:pStyle w:val="Normal"/>
        <w:spacing w:before="0" w:after="0"/>
        <w:ind w:firstLine="567"/>
        <w:jc w:val="both"/>
        <w:rPr/>
      </w:pPr>
      <w:r>
        <w:rPr>
          <w:rFonts w:cs="Times New Roman" w:ascii="Times New Roman" w:hAnsi="Times New Roman"/>
          <w:sz w:val="28"/>
          <w:szCs w:val="28"/>
        </w:rPr>
        <w:t>Фізичне виховання у ВНЗ проводиться впродовж всього періоду навчання за виключенням останнього випускного семестру і здійснюється в багатоманітних формах, які взаємозв’язані, доповнюють один одного і є єдиним процесом фізичного виховання студентів. Навчальні (академічні) заняття є основною формою фізичного виховання. Вони включають:теоретичні, практичні і контрольні; елективні практичні заняття (за вибором) і факультативні; індивідуальні і індивідуально-групові, додаткові заняття (консультації); самостійні заняття за завданням і під контролем викладача [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ціально-політичні й економічні зміни, що відбуваються в нашій країні, поставили педагогів перед гострою необхідністю критичної переоцінки науково-теоретичних основ системи виховання, орієнтованості їх на формування духовних потреб, здорових звичок, фізичного загартування, здорового способу життя школярів. У державних документах Закон України «Про фізичну культуру і спорт» від </w:t>
      </w:r>
      <w:r>
        <w:rPr>
          <w:rFonts w:cs="Times New Roman" w:ascii="Times New Roman" w:hAnsi="Times New Roman"/>
          <w:bCs/>
          <w:sz w:val="28"/>
          <w:szCs w:val="28"/>
        </w:rPr>
        <w:t>24 грудня 1993 року</w:t>
      </w:r>
      <w:r>
        <w:rPr>
          <w:rFonts w:cs="Times New Roman" w:ascii="Times New Roman" w:hAnsi="Times New Roman"/>
          <w:sz w:val="28"/>
          <w:szCs w:val="28"/>
        </w:rPr>
        <w:t> </w:t>
      </w:r>
      <w:r>
        <w:rPr>
          <w:rFonts w:cs="Times New Roman" w:ascii="Times New Roman" w:hAnsi="Times New Roman"/>
          <w:bCs/>
          <w:sz w:val="28"/>
          <w:szCs w:val="28"/>
        </w:rPr>
        <w:t>№ 3808-XII</w:t>
      </w:r>
      <w:r>
        <w:rPr>
          <w:rFonts w:cs="Times New Roman" w:ascii="Times New Roman" w:hAnsi="Times New Roman"/>
          <w:sz w:val="28"/>
          <w:szCs w:val="28"/>
        </w:rPr>
        <w:t xml:space="preserve"> зі змінами, Указ Президента України  від 9 лютого 2016 року «Про Національну стратегію з оздоровчої рухової активності в Україні на період до 2025 року «Рухова активність – здоровий спосіб життя – здорова нація» фізична культура у сфері освіти базується на затверджених відповідно до закону державних стандартах освіти, спрямованих на забезпечення науково обґрунтованих норм рухової активності дітей та молоді з урахуванням стану їхнього здоров'я, рівня фізичного та психічного розвитку.</w:t>
      </w:r>
    </w:p>
    <w:p>
      <w:pPr>
        <w:pStyle w:val="Normal"/>
        <w:spacing w:before="0" w:after="0"/>
        <w:ind w:firstLine="567"/>
        <w:jc w:val="both"/>
        <w:rPr/>
      </w:pPr>
      <w:r>
        <w:rPr>
          <w:rFonts w:cs="Times New Roman" w:ascii="Times New Roman" w:hAnsi="Times New Roman"/>
          <w:sz w:val="28"/>
          <w:szCs w:val="28"/>
        </w:rPr>
        <w:t xml:space="preserve">Проблема формування здорового способу життя належить до вічних в історії людства. Теоретичним підґрунтям розвитку фізичного виховання є роботи відомих учених: А. Волошина, О. Духновича, А. Макаренка, С. Русової, С. Сірополка, В. Сухомлинського, К. Ушинського та інших. Аналіз науково-методичних джерел свідчить про те, що для оптимізації.процесу формування здорового способу життя молоді і підлітків фізичне виховання повинно займати у навчальних закладах одне із провідних місць (В.Велитченко, О.Вишневський, В.Добринський, Є.Дорошенко). Зазначимо, що теоретичні аспекти формування здорового способу життя підростаючого покоління досліджено у роботах </w:t>
      </w:r>
    </w:p>
    <w:p>
      <w:pPr>
        <w:pStyle w:val="Normal"/>
        <w:spacing w:before="0" w:after="0"/>
        <w:ind w:hanging="0"/>
        <w:jc w:val="both"/>
        <w:rPr/>
      </w:pPr>
      <w:r>
        <w:rPr>
          <w:rFonts w:cs="Times New Roman" w:ascii="Times New Roman" w:hAnsi="Times New Roman"/>
          <w:sz w:val="28"/>
          <w:szCs w:val="28"/>
        </w:rPr>
        <w:t>О.Дубогай, В.Новосельського, В.Оржехівської та інших [4].</w:t>
      </w:r>
    </w:p>
    <w:p>
      <w:pPr>
        <w:pStyle w:val="Normal"/>
        <w:spacing w:before="0" w:after="0"/>
        <w:ind w:firstLine="567"/>
        <w:jc w:val="both"/>
        <w:rPr/>
      </w:pPr>
      <w:r>
        <w:rPr>
          <w:rFonts w:cs="Times New Roman" w:ascii="Times New Roman" w:hAnsi="Times New Roman"/>
          <w:sz w:val="28"/>
          <w:szCs w:val="28"/>
        </w:rPr>
        <w:t>Виховання здорового способу життя є процесом, що передбачає втілення в особистості ідеї пріоритету цінності здоров'я у світоглядній системі цінностей людини, розуміння особистістю здоров’я не тільки як стану відсутності захворювань або фізичних вад, а як стану повного благополуччя, цілісного розуміння здоров'я як феномена, що невід'ємно поєднує його чотири складові – фізичну, психічну, соціальну і духовн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ягнення позитивного результату з формування ціннісного ставлення до власного здоров'я та удосконалення культури зміцнення фізичного і психічного здоров'я студентської молоді відбувається за умов, що у ВНЗ працює побудована схема орієнтування студента на здоровий спосіб життя (стратегія орієнтування). Стратегія орієнтування студента на здоровий спосіб життя передбачає реалізацію педагогічних умов. Педагогічна стратегія орієнтування студента на здоровий спосіб життя включає в себе дії викладача ознайомчого, рекомендуючого, підтримуючого характеру, спрямовані головним чином на інформування студента про здоровий спосіб життя, адекватне оцінювання ним свого способу життя, активізацію здоров’язберігаючої діяльності, збагачення досвіду здорового способу життя. </w:t>
      </w:r>
    </w:p>
    <w:p>
      <w:pPr>
        <w:pStyle w:val="Normal"/>
        <w:spacing w:before="0" w:after="0"/>
        <w:ind w:firstLine="567"/>
        <w:jc w:val="both"/>
        <w:rPr/>
      </w:pPr>
      <w:r>
        <w:rPr>
          <w:rFonts w:cs="Times New Roman" w:ascii="Times New Roman" w:hAnsi="Times New Roman"/>
          <w:sz w:val="28"/>
          <w:szCs w:val="28"/>
        </w:rPr>
        <w:t>Всесвітня організація охорони здоров’я чітко визначила три складових елемента здорового способу життя: заняття фізичним вихованням і спортом; раціональне харчування; відповідальність кожного за підтримання власного здоров’я. Фізичне самовдосконалення людини, його бережне ставлення до свого організму, до своєї краси, здоров’я свого тіла, являється досить важливим елементом фізичної культури. Аристотель назвав фізичну красу людини його найкращим рекомендаційним листом. Відомо, що найкращий спосіб збереження краси і зміцнення здоров’я – фізичні вправи. Для збереження і зміцнення здоров’я, високого рівня працездатності, людина щоденно повинна витрачати тільки на роботу м'язів, як мінімум, 1200 ккал. Більшість людей, які мешкають в міських умовах, не мають достатньої рухової активності, необхідного фізичного навантаження, витрачають лише 600-1000 ккал на добу. Саме тому так важливо, особливо в сучасних умовах, звернення до найбільш ефективних засобів фізичної культури і спорту, видів спорту, які доступні всім і не вимагають наявності складного технічного спортивного інвентарю, одягу, спортивних споруд [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мовах сучасного суспільства фізична культура сприяє підвищенню працездатності людей і економічної ефективності виробництва. У сучасному світі істотно наростає усвідомлення ролі фізичної культури як фактора удосконалення природи людини і суспільства. Здоровий спосіб життя в цілому, фізична культура і спорт зокрема, стають соціальним феноменом. Використовуючи фізичні вправи у режимі праці і відпочинку, раціональне харчування і т.д., можна у широкому діапазоні змінювати показники здоров'я, фізичного розвитку і фізичної підготовленості. Фізичне виховання є складовою частиною загальноосвітньої системи виховання молоді і залучає молодих людей до культури через рухову активність у всіх її формах.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зараз спостерігається стійка тенденція підвищення соціальної ролі фізичної культури і спорту. Основною формою фізичного виховання у вищих навчальних закладах є навчальні заняття (обов’язкові і факультативні), що забезпечують оптимальну безперервність і ефективність фізичного виховання. Фізична культура і спорт у ВНЗ виступає як невід’ємна частина здорового засобу життя студентів.</w:t>
      </w:r>
    </w:p>
    <w:p>
      <w:pPr>
        <w:pStyle w:val="Normal"/>
        <w:spacing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rPr>
        <w:t>Література</w:t>
      </w:r>
      <w:r>
        <w:rPr>
          <w:rFonts w:cs="Times New Roman" w:ascii="Times New Roman" w:hAnsi="Times New Roman"/>
          <w:b/>
          <w:sz w:val="28"/>
          <w:szCs w:val="28"/>
          <w:lang w:val="ru-RU"/>
        </w:rPr>
        <w:t>:</w:t>
      </w:r>
    </w:p>
    <w:p>
      <w:pPr>
        <w:pStyle w:val="Normal"/>
        <w:spacing w:before="0" w:after="0"/>
        <w:ind w:firstLine="567"/>
        <w:jc w:val="both"/>
        <w:rPr/>
      </w:pPr>
      <w:r>
        <w:rPr>
          <w:rFonts w:cs="Times New Roman" w:ascii="Times New Roman" w:hAnsi="Times New Roman"/>
          <w:sz w:val="28"/>
          <w:szCs w:val="28"/>
        </w:rPr>
        <w:t xml:space="preserve">1. Фізичне виховання - Електронний ресурс. - Режим доступу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 Фізичне_вихова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Іванько О. А. Фізичне виховання і спорт як життєво необхідна потреба людини / О. А, Іванько.- Електронний ресурс. - Режим доступу: http://www.rusnauka.com/NIO/Sport/ivan_ko.doc.htm</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Лекційний курс на тему: «Фізичне виховання та спортивний туризм» для студентів І курсу. - Електронний ресурс. - Режим доступу: http://referatwm.ru/load/ﬁzichne_vikhovannja_ta_sportivnij_turizm_dlja_studentiv_i_kursu/22- 1 -0-3 5 9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Полулях А. В. Аксіологічний підхід до формування здорового способу життя підлітків засобами фізичного виховання / А. В. Полулях. - Електронний ресурс. - Режим доступу: http://studentam.net.ua/content/view/7648/97/</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Гладощук О. Г. Педагогічні умови вдосконалення культури зміцнення здоров’я студентів в систені фізичного виховання у вищому навчальному закладі : дис. на здобуття наук. ступеня канд. пед. наук: 13.00.02 / Гладощук О. Г. - К., 2008. - 233 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Фізичне виховання в здоровому способі життя студентів: [методичні рекомендації] / Магльований А.В., Кунинець О. Б., Хомишин В.П., Дзівенко О.А. -Львів, 2006.- 17 с.</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remya">
    <w:altName w:val="Microsoft YaHe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lvl>
    <w:lvl w:ilvl="1">
      <w:start w:val="1"/>
      <w:numFmt w:val="decimal"/>
      <w:lvlText w:val="%1.%2."/>
      <w:lvlJc w:val="left"/>
      <w:pPr>
        <w:tabs>
          <w:tab w:val="num" w:pos="792"/>
        </w:tabs>
        <w:ind w:left="792" w:hanging="508"/>
      </w:pPr>
    </w:lvl>
    <w:lvl w:ilvl="2">
      <w:start w:val="1"/>
      <w:numFmt w:val="decimal"/>
      <w:lvlText w:val="%1.%2.%3."/>
      <w:lvlJc w:val="left"/>
      <w:pPr>
        <w:tabs>
          <w:tab w:val="num" w:pos="1224"/>
        </w:tabs>
        <w:ind w:left="1224" w:hanging="657"/>
      </w:pPr>
    </w:lvl>
    <w:lvl w:ilvl="3">
      <w:start w:val="1"/>
      <w:numFmt w:val="decimal"/>
      <w:lvlText w:val="%1.%2.%3.%4."/>
      <w:lvlJc w:val="left"/>
      <w:pPr>
        <w:tabs>
          <w:tab w:val="num" w:pos="2044"/>
        </w:tabs>
        <w:ind w:left="1728" w:hanging="764"/>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lowerLetter"/>
      <w:lvlText w:val="%1)"/>
      <w:lvlJc w:val="left"/>
      <w:pPr>
        <w:tabs>
          <w:tab w:val="num" w:pos="644"/>
        </w:tabs>
        <w:ind w:left="567" w:hanging="283"/>
      </w:pPr>
      <w:rPr>
        <w:sz w:val="28"/>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4">
    <w:lvl w:ilvl="0">
      <w:start w:val="1"/>
      <w:numFmt w:val="decimal"/>
      <w:lvlText w:val="%1.)"/>
      <w:lvlJc w:val="left"/>
      <w:pPr>
        <w:tabs>
          <w:tab w:val="num" w:pos="643"/>
        </w:tabs>
        <w:ind w:left="567" w:hanging="284"/>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upperRoman"/>
      <w:lvlText w:val="%1."/>
      <w:lvlJc w:val="left"/>
      <w:pPr>
        <w:tabs>
          <w:tab w:val="num" w:pos="720"/>
        </w:tabs>
        <w:ind w:left="170" w:hanging="17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Calibri"/>
      <w:color w:val="auto"/>
      <w:sz w:val="22"/>
      <w:szCs w:val="22"/>
      <w:lang w:val="uk-UA" w:bidi="ar-SA" w:eastAsia="zh-CN"/>
    </w:rPr>
  </w:style>
  <w:style w:type="character" w:styleId="WW8Num2z0">
    <w:name w:val="WW8Num2z0"/>
    <w:qFormat/>
    <w:rPr>
      <w:sz w:val="28"/>
    </w:rPr>
  </w:style>
  <w:style w:type="character" w:styleId="WW8Num3z0">
    <w:name w:val="WW8Num3z0"/>
    <w:qFormat/>
    <w:rPr>
      <w:rFonts w:ascii="Times New Roman" w:hAnsi="Times New Roman" w:cs="Times New Roman"/>
      <w:sz w:val="28"/>
    </w:rPr>
  </w:style>
  <w:style w:type="character" w:styleId="Style14">
    <w:name w:val="Основной шрифт абзаца"/>
    <w:qFormat/>
    <w:rPr/>
  </w:style>
  <w:style w:type="character" w:styleId="1">
    <w:name w:val=" Знак Знак1"/>
    <w:basedOn w:val="Style14"/>
    <w:qFormat/>
    <w:rPr>
      <w:rFonts w:ascii="Calibri" w:hAnsi="Calibri" w:eastAsia="Calibri" w:cs="Calibri"/>
      <w:sz w:val="22"/>
      <w:szCs w:val="22"/>
      <w:lang w:val="uk-UA" w:bidi="ar-SA"/>
    </w:rPr>
  </w:style>
  <w:style w:type="character" w:styleId="Style15">
    <w:name w:val=" Знак Знак"/>
    <w:basedOn w:val="Style14"/>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 Ю"/>
    <w:basedOn w:val="Normal"/>
    <w:qFormat/>
    <w:pPr>
      <w:numPr>
        <w:ilvl w:val="0"/>
        <w:numId w:val="5"/>
      </w:numPr>
    </w:pPr>
    <w:rPr>
      <w:lang w:val="uk-UA"/>
    </w:rPr>
  </w:style>
  <w:style w:type="paragraph" w:styleId="Style17">
    <w:name w:val="Иер Ю"/>
    <w:basedOn w:val="Style16"/>
    <w:qFormat/>
    <w:pPr>
      <w:numPr>
        <w:ilvl w:val="0"/>
        <w:numId w:val="1"/>
      </w:numPr>
    </w:pPr>
    <w:rPr/>
  </w:style>
  <w:style w:type="paragraph" w:styleId="Style18">
    <w:name w:val="Мой стиль"/>
    <w:basedOn w:val="Normal"/>
    <w:qFormat/>
    <w:pPr>
      <w:ind w:firstLine="425"/>
      <w:jc w:val="both"/>
    </w:pPr>
    <w:rPr>
      <w:lang w:val="uk-UA"/>
    </w:rPr>
  </w:style>
  <w:style w:type="paragraph" w:styleId="Style19">
    <w:name w:val="Курс ю"/>
    <w:basedOn w:val="Style18"/>
    <w:qFormat/>
    <w:pPr>
      <w:ind w:hanging="0"/>
    </w:pPr>
    <w:rPr>
      <w:rFonts w:ascii="Vremya;Microsoft YaHei" w:hAnsi="Vremya;Microsoft YaHei" w:cs="Vremya;Microsoft YaHei"/>
      <w:i/>
    </w:rPr>
  </w:style>
  <w:style w:type="paragraph" w:styleId="Style20">
    <w:name w:val="Марк Ю"/>
    <w:basedOn w:val="Normal"/>
    <w:qFormat/>
    <w:pPr>
      <w:numPr>
        <w:ilvl w:val="0"/>
        <w:numId w:val="3"/>
      </w:numPr>
    </w:pPr>
    <w:rPr>
      <w:lang w:val="uk-UA"/>
    </w:rPr>
  </w:style>
  <w:style w:type="paragraph" w:styleId="Style21">
    <w:name w:val="Мн Ю"/>
    <w:basedOn w:val="Style16"/>
    <w:qFormat/>
    <w:pPr>
      <w:numPr>
        <w:ilvl w:val="0"/>
        <w:numId w:val="0"/>
      </w:numPr>
      <w:ind w:hanging="0"/>
    </w:pPr>
    <w:rPr/>
  </w:style>
  <w:style w:type="paragraph" w:styleId="Style22">
    <w:name w:val="Назв Ю"/>
    <w:basedOn w:val="Normal"/>
    <w:qFormat/>
    <w:pPr>
      <w:spacing w:before="0" w:after="120"/>
      <w:jc w:val="center"/>
    </w:pPr>
    <w:rPr>
      <w:rFonts w:ascii="Arial" w:hAnsi="Arial" w:cs="Arial"/>
      <w:b/>
      <w:caps/>
      <w:lang w:val="uk-UA"/>
    </w:rPr>
  </w:style>
  <w:style w:type="paragraph" w:styleId="Style23">
    <w:name w:val="Нум букви"/>
    <w:basedOn w:val="Style16"/>
    <w:qFormat/>
    <w:pPr>
      <w:numPr>
        <w:ilvl w:val="0"/>
        <w:numId w:val="2"/>
      </w:numPr>
    </w:pPr>
    <w:rPr/>
  </w:style>
  <w:style w:type="paragraph" w:styleId="Style24">
    <w:name w:val="ОсновнойТекстЮ"/>
    <w:basedOn w:val="Style18"/>
    <w:qFormat/>
    <w:pPr>
      <w:spacing w:before="60" w:after="200"/>
      <w:ind w:firstLine="284"/>
    </w:pPr>
    <w:rPr>
      <w:rFonts w:ascii="Arial" w:hAnsi="Arial" w:cs="Arial"/>
      <w:sz w:val="16"/>
      <w:lang w:val="ru-RU"/>
    </w:rPr>
  </w:style>
  <w:style w:type="paragraph" w:styleId="Style25">
    <w:name w:val="Юрид Ю"/>
    <w:basedOn w:val="Style18"/>
    <w:qFormat/>
    <w:pPr>
      <w:numPr>
        <w:ilvl w:val="0"/>
        <w:numId w:val="6"/>
      </w:numPr>
      <w:tabs>
        <w:tab w:val="clear" w:pos="720"/>
        <w:tab w:val="left" w:pos="425" w:leader="none"/>
      </w:tabs>
    </w:pPr>
    <w:rPr/>
  </w:style>
  <w:style w:type="paragraph" w:styleId="Style26">
    <w:name w:val="Нум цифр"/>
    <w:basedOn w:val="Style23"/>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5:00Z</dcterms:created>
  <dc:creator>Владелец</dc:creator>
  <dc:description/>
  <cp:keywords/>
  <dc:language>en-US</dc:language>
  <cp:lastModifiedBy>Admin</cp:lastModifiedBy>
  <dcterms:modified xsi:type="dcterms:W3CDTF">2017-03-27T11:26:00Z</dcterms:modified>
  <cp:revision>4</cp:revision>
  <dc:subject/>
  <dc:title>Олександр Трубенко, Тетяна Бадрак,</dc:title>
</cp:coreProperties>
</file>