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2" w:hanging="0"/>
        <w:jc w:val="right"/>
        <w:rPr/>
      </w:pPr>
      <w:r>
        <w:rPr>
          <w:szCs w:val="28"/>
        </w:rPr>
        <w:tab/>
        <w:tab/>
        <w:tab/>
        <w:tab/>
        <w:tab/>
        <w:tab/>
        <w:tab/>
        <w:tab/>
      </w:r>
      <w:r>
        <w:rPr>
          <w:b/>
          <w:szCs w:val="28"/>
        </w:rPr>
        <w:t>Людмила Волкова</w:t>
      </w:r>
    </w:p>
    <w:p>
      <w:pPr>
        <w:pStyle w:val="Normal"/>
        <w:spacing w:lineRule="auto" w:line="360"/>
        <w:ind w:right="282" w:hanging="0"/>
        <w:jc w:val="right"/>
        <w:rPr/>
      </w:pPr>
      <w:r>
        <w:rPr>
          <w:b/>
          <w:szCs w:val="28"/>
        </w:rPr>
        <w:tab/>
        <w:tab/>
        <w:tab/>
        <w:tab/>
        <w:tab/>
        <w:tab/>
        <w:tab/>
        <w:tab/>
        <w:t>(Одеса, Україна)</w:t>
      </w:r>
    </w:p>
    <w:p>
      <w:pPr>
        <w:pStyle w:val="Normal"/>
        <w:spacing w:lineRule="auto" w:line="360"/>
        <w:ind w:left="4320" w:right="1134" w:hanging="0"/>
        <w:jc w:val="both"/>
        <w:rPr>
          <w:b/>
          <w:b/>
          <w:szCs w:val="28"/>
        </w:rPr>
      </w:pPr>
      <w:r>
        <w:rPr>
          <w:b/>
          <w:szCs w:val="28"/>
        </w:rPr>
      </w:r>
    </w:p>
    <w:p>
      <w:pPr>
        <w:pStyle w:val="TextBody"/>
        <w:spacing w:lineRule="auto" w:line="360"/>
        <w:ind w:right="140" w:hanging="0"/>
        <w:jc w:val="center"/>
        <w:rPr>
          <w:b/>
          <w:b/>
          <w:szCs w:val="28"/>
          <w:lang w:val="uk-UA"/>
        </w:rPr>
      </w:pPr>
      <w:r>
        <w:rPr>
          <w:b/>
          <w:szCs w:val="28"/>
          <w:lang w:val="uk-UA"/>
        </w:rPr>
        <w:t>ОСНОВНІ ПІДХОДИ РОЗВИТКУ І СТАНОВЛЕННЯ ОСОБИСТОСТІ МАЙБУТНЬОГО ВЧИТЕЛЯ</w:t>
      </w:r>
    </w:p>
    <w:p>
      <w:pPr>
        <w:pStyle w:val="TextBody"/>
        <w:spacing w:lineRule="auto" w:line="360"/>
        <w:ind w:right="-1" w:firstLine="720"/>
        <w:jc w:val="both"/>
        <w:rPr>
          <w:b/>
          <w:b/>
          <w:szCs w:val="28"/>
          <w:lang w:val="uk-UA"/>
        </w:rPr>
      </w:pPr>
      <w:r>
        <w:rPr>
          <w:b/>
          <w:szCs w:val="28"/>
          <w:lang w:val="uk-UA"/>
        </w:rPr>
      </w:r>
    </w:p>
    <w:p>
      <w:pPr>
        <w:pStyle w:val="Normal"/>
        <w:autoSpaceDE w:val="false"/>
        <w:spacing w:lineRule="auto" w:line="360"/>
        <w:ind w:firstLine="567"/>
        <w:jc w:val="both"/>
        <w:rPr/>
      </w:pPr>
      <w:r>
        <w:rPr>
          <w:szCs w:val="28"/>
        </w:rPr>
        <w:t xml:space="preserve">Сучасна українська національна педагогіка  як в теорії так і в практиці базується на гуманістичних традиціях Г. Сковороди, Г. Ващенка В. Сухомлинського, А. Макаренка, К. Ушинського та інших вітчизняних педагогів, на теоретичних і практичних розробках гуманістичної психології Л. Виготського, А. Маслоу, К. Роджерса. </w:t>
      </w:r>
    </w:p>
    <w:p>
      <w:pPr>
        <w:pStyle w:val="TextBody"/>
        <w:spacing w:lineRule="auto" w:line="360"/>
        <w:ind w:right="-5" w:hanging="0"/>
        <w:jc w:val="both"/>
        <w:rPr>
          <w:szCs w:val="28"/>
          <w:u w:val="single"/>
          <w:lang w:val="uk-UA"/>
        </w:rPr>
      </w:pPr>
      <w:r>
        <w:rPr>
          <w:szCs w:val="28"/>
          <w:lang w:val="uk-UA"/>
        </w:rPr>
        <w:tab/>
        <w:t xml:space="preserve"> Бурхливий розвиток людської цивілізації, означений поняттям «глобалізація», супроводжується виникненням нових гуманітарних проблем, які стосуються освітньо-виховної сфери, що потребує посиленої уваги вітчизняної педагогічної думки до певних реалій буття людства, педагогічної думки і практики, оптимального поєднання традицій і новаторства [4, с. 239].</w:t>
      </w:r>
    </w:p>
    <w:p>
      <w:pPr>
        <w:pStyle w:val="TextBody"/>
        <w:spacing w:lineRule="auto" w:line="360"/>
        <w:ind w:right="-5" w:firstLine="720"/>
        <w:jc w:val="both"/>
        <w:rPr/>
      </w:pPr>
      <w:r>
        <w:rPr>
          <w:szCs w:val="28"/>
          <w:lang w:val="uk-UA"/>
        </w:rPr>
        <w:t>Все більше науковців задають питання в якому напрямку повинно розвиватись наше суспільство, що таке позитивний розвиток суспільства, що таке прогрес в розвитку нашого внутрішнього світу, якими мають бути основні підходи розвитку і становлення особистості майбутнього вчителя? Беручи до уваги основи цілісного світорозуміння початку науки третього тисячоліття закладеного  В. І. Вернадським та світоглядну позицію, яка базується на новому напрямку філософії ідеалістично-матеріалістичному, представником якого є А. Н. Петров, П. П. Гаряєв, А. І. Полєтаєв постає питання, яким повинен бути майбутній сучасний вчитель, на яких світоглядних позиціях він має стояти?  Адже як вважає М. Реріх вчитель може здійснити більше чим завойовники і державні голови. Вчителі можуть створити нове бачення і вивільнити нові приховані можливості людства.</w:t>
      </w:r>
    </w:p>
    <w:p>
      <w:pPr>
        <w:pStyle w:val="TextBody"/>
        <w:spacing w:lineRule="auto" w:line="360"/>
        <w:ind w:right="-1" w:firstLine="720"/>
        <w:jc w:val="both"/>
        <w:rPr>
          <w:szCs w:val="28"/>
        </w:rPr>
      </w:pPr>
      <w:r>
        <w:rPr>
          <w:szCs w:val="28"/>
          <w:lang w:val="uk-UA"/>
        </w:rPr>
        <w:t xml:space="preserve">Досліджуючи проблему вчителя в історичній ретроспективі, без якої неможливо в повній мірі усвідомити розвиток особистості майбутнього вчителя, дати відповідь на запитання яким повинен бути сучасний вчитель, якими професійно-особистісними якостями він повинен володіти, необхідно зазначити, що професія вчителя є однією з найдавніших і має свою велику історію та різні вектори розвитку цієї професії. Вчителем називають видатних мислителів, які здійснили значний вплив на розвиток суспільства, видатних педагогів, які створили свої школи та мають своїх послідовників, духовних наставників, звичайних вчителів, які щодня сіють розумне, добре, вічне. Історичні витоки свідчать, що професія вчителя пройшла значну еволюцію. Розглядаючи історико-педагогічний аспект формування і становлення професії вчителя, слід зазначити, що зі зміною часу, політичних, соціальних орієнтирів, де вчитель часто відігравав роль провідника ідей, які домінували у суспільстві, змінювалась і роль вчителя його функції і завдання. На перевагу існуванню тоталітарних та авторитарних систем виховання, з’явились </w:t>
      </w:r>
      <w:r>
        <w:rPr>
          <w:szCs w:val="28"/>
        </w:rPr>
        <w:t xml:space="preserve">гуманістичні ідеї, які супроводжували професію вчителя відтоді, коли, вона стала масовою починаючи з 16 століття. За цей час, гуманістичне навчання і виховання визнано більш </w:t>
      </w:r>
      <w:r>
        <w:rPr>
          <w:szCs w:val="28"/>
          <w:lang w:val="uk-UA"/>
        </w:rPr>
        <w:t>ефективним, чим традиційне про, що свідчать наукові дослідження різних часів та напрацювання відомих авторів (</w:t>
      </w:r>
      <w:r>
        <w:rPr>
          <w:lang w:val="uk-UA"/>
        </w:rPr>
        <w:t>Коменський Я.,  Песталоцці І., Дістерверг А.,</w:t>
      </w:r>
      <w:r>
        <w:rPr>
          <w:szCs w:val="28"/>
          <w:lang w:val="uk-UA"/>
        </w:rPr>
        <w:t xml:space="preserve"> Ушинський К., Пирогов М., </w:t>
      </w:r>
      <w:r>
        <w:rPr>
          <w:szCs w:val="28"/>
        </w:rPr>
        <w:t>Макаренко А.</w:t>
      </w:r>
      <w:r>
        <w:rPr>
          <w:szCs w:val="28"/>
          <w:lang w:val="uk-UA"/>
        </w:rPr>
        <w:t xml:space="preserve"> та інші).</w:t>
      </w:r>
      <w:r>
        <w:rPr>
          <w:szCs w:val="28"/>
        </w:rPr>
        <w:t xml:space="preserve"> </w:t>
      </w:r>
    </w:p>
    <w:p>
      <w:pPr>
        <w:pStyle w:val="Normal"/>
        <w:spacing w:lineRule="auto" w:line="360"/>
        <w:ind w:right="-143" w:firstLine="567"/>
        <w:jc w:val="both"/>
        <w:rPr>
          <w:szCs w:val="28"/>
        </w:rPr>
      </w:pPr>
      <w:r>
        <w:rPr>
          <w:szCs w:val="28"/>
        </w:rPr>
        <w:t>Але постає питання, чому ідеї гуманізму, як кращі, за такий довгий час (протягом п’яти століть) не отримали широкого розповсюдження, а гуманістична педагогіка і сьогодні залишається актуальною і часто її, в наш час, називають навіть інноваційною? І чому, при цьому, авторитарні системи продовжують успішно існувати?</w:t>
      </w:r>
    </w:p>
    <w:p>
      <w:pPr>
        <w:pStyle w:val="Normal"/>
        <w:spacing w:lineRule="auto" w:line="360"/>
        <w:ind w:right="-143" w:firstLine="567"/>
        <w:jc w:val="both"/>
        <w:rPr>
          <w:szCs w:val="28"/>
        </w:rPr>
      </w:pPr>
      <w:r>
        <w:rPr>
          <w:szCs w:val="28"/>
        </w:rPr>
        <w:t>Відповідь на це запитання ми знайшли у різних авторів, які вивчали проблему опору гуманізації в закладах освіти. Серед одних із них К. Роджерс, який вказує наступні причини:</w:t>
      </w:r>
    </w:p>
    <w:p>
      <w:pPr>
        <w:pStyle w:val="Normal"/>
        <w:numPr>
          <w:ilvl w:val="0"/>
          <w:numId w:val="2"/>
        </w:numPr>
        <w:tabs>
          <w:tab w:val="clear" w:pos="720"/>
          <w:tab w:val="left" w:pos="8640" w:leader="none"/>
          <w:tab w:val="left" w:pos="9540" w:leader="none"/>
        </w:tabs>
        <w:spacing w:lineRule="auto" w:line="360"/>
        <w:ind w:left="1332" w:right="98" w:hanging="765"/>
        <w:jc w:val="both"/>
        <w:rPr/>
      </w:pPr>
      <w:r>
        <w:rPr>
          <w:szCs w:val="28"/>
        </w:rPr>
        <w:t>відсутність зворотного зв’язку про істині результати роботи школи зі сторони суспільства;</w:t>
      </w:r>
    </w:p>
    <w:p>
      <w:pPr>
        <w:pStyle w:val="Normal"/>
        <w:numPr>
          <w:ilvl w:val="0"/>
          <w:numId w:val="2"/>
        </w:numPr>
        <w:tabs>
          <w:tab w:val="clear" w:pos="720"/>
          <w:tab w:val="left" w:pos="8640" w:leader="none"/>
          <w:tab w:val="left" w:pos="9540" w:leader="none"/>
        </w:tabs>
        <w:spacing w:lineRule="auto" w:line="360"/>
        <w:ind w:left="1332" w:right="98" w:hanging="765"/>
        <w:jc w:val="both"/>
        <w:rPr>
          <w:szCs w:val="28"/>
        </w:rPr>
      </w:pPr>
      <w:r>
        <w:rPr>
          <w:szCs w:val="28"/>
        </w:rPr>
        <w:t>потреба суспільства (і в першу чергу промисловості і армії) у великому числі авторитарних лідерів і підлеглих-конформістів;</w:t>
      </w:r>
    </w:p>
    <w:p>
      <w:pPr>
        <w:pStyle w:val="Normal"/>
        <w:numPr>
          <w:ilvl w:val="0"/>
          <w:numId w:val="2"/>
        </w:numPr>
        <w:tabs>
          <w:tab w:val="clear" w:pos="720"/>
          <w:tab w:val="left" w:pos="8640" w:leader="none"/>
          <w:tab w:val="left" w:pos="9540" w:leader="none"/>
        </w:tabs>
        <w:spacing w:lineRule="auto" w:line="360"/>
        <w:ind w:left="1332" w:right="98" w:hanging="765"/>
        <w:jc w:val="both"/>
        <w:rPr/>
      </w:pPr>
      <w:r>
        <w:rPr>
          <w:szCs w:val="28"/>
        </w:rPr>
        <w:t>небажання багатьох функціонерів великої системи освіти (від рядового вчителя до адміністраторів із верхніх «коридорів влади») розставатись зі своїм статусом, зі своєю владою, виходити із звичної ієрархічної структури відносин.</w:t>
      </w:r>
    </w:p>
    <w:p>
      <w:pPr>
        <w:pStyle w:val="TextBody"/>
        <w:spacing w:lineRule="auto" w:line="360"/>
        <w:ind w:right="-1" w:firstLine="567"/>
        <w:jc w:val="both"/>
        <w:rPr/>
      </w:pPr>
      <w:r>
        <w:rPr>
          <w:szCs w:val="28"/>
          <w:lang w:val="uk-UA"/>
        </w:rPr>
        <w:t xml:space="preserve">    </w:t>
      </w:r>
      <w:r>
        <w:rPr>
          <w:szCs w:val="28"/>
          <w:lang w:val="uk-UA"/>
        </w:rPr>
        <w:t>Розуміючи, що істинно демократичні починання в сфері освіти являють собою реальну загрозу сучасному суспільному устрою так як вони є альтернативою піраміді влади, авторитарному способу буття К. Роджерс зазначав, що єдиною надійною для педагогічних інновацій є укріплення в усіх демократичних суспільствах анти тоталітарних, плюралістичних орієнтацій, які повинні залишати шанс на виживання самим різноманітним тренінговим програмам, в тому числі і гуманістичним починанням [1].</w:t>
      </w:r>
    </w:p>
    <w:p>
      <w:pPr>
        <w:pStyle w:val="TextBody"/>
        <w:spacing w:lineRule="auto" w:line="360"/>
        <w:ind w:right="-1" w:firstLine="567"/>
        <w:jc w:val="both"/>
        <w:rPr/>
      </w:pPr>
      <w:r>
        <w:rPr>
          <w:szCs w:val="28"/>
          <w:lang w:val="uk-UA"/>
        </w:rPr>
        <w:t>Опозиція гуманістичним інноваціям в системі освіти має багато причин, вважає Маркова А. Серед психологічних витоків ірраціонального страху, який живить агресію представників традиційного навчання по відношенню до гуманістичного вона визначає наступні. Для шкільних адміністраторів, вчителів і батьків це страхи, пов’язані перш за все з відмовою від контролю і влади, з необхідністю ризикувати, довіряючи людям, вступаючи на новий незвичний шлях між особистісних взаємовідносин. Для учнів - це головним чином страхи, обумовлені необхідністю вчитись в незвичних умовах свободи і особистісної відповідальності. Зазвичай всі ці страхи відкрито не виражаються, оскільки зараз вже ніхто не може (в демократичному суспільстві) відкрито виступати проти гуманістичних принципів і установок. Тому найбільш часта реакція педагогів, яка одночасно виражає і маскує ці страхи, така: «Ідеї гуманістичного навчання дуже добрі і привабливі, жаль лише, що вони утопічні і не можуть працювати на практиці» [1].</w:t>
      </w:r>
    </w:p>
    <w:p>
      <w:pPr>
        <w:pStyle w:val="TextBody"/>
        <w:spacing w:lineRule="auto" w:line="360"/>
        <w:ind w:right="-1" w:firstLine="567"/>
        <w:jc w:val="both"/>
        <w:rPr>
          <w:szCs w:val="28"/>
          <w:lang w:val="uk-UA"/>
        </w:rPr>
      </w:pPr>
      <w:r>
        <w:rPr>
          <w:szCs w:val="28"/>
          <w:lang w:val="uk-UA"/>
        </w:rPr>
        <w:t>На наш погляд існують ще декілька, крім зазначених, причин дегуманізації сучасних закладів освіти. Це спадковість авторитарної педагогіки від радянських часів, яка ще не в повній мірі викоренена з навчально-виховного процесу закладів освіти та є певним педагогічним «атавізмом». В Радянській педагогіці переважала ідеологія комуністичного виховання, яка мала свої значні переваги, але як вважає Підласий І. П. «не дивлячись на всю привабливість її не можна визнати науковою, так як закладені положення суперечать об’єктивним даним про природу людини і її розвитку» [3]. Вчитель в такій системі здебільшого відігравав авторитарну роль, і сьогодні, унаслідувавши такий стиль від своїх вчителів, на ґрунті авторитаризму ускладнюється запровадження ідей гуманізму. Необхідно створити систему довіри, відмови від тотального контролю та делегування учасникам активної участі у навчальному процесі, а роль вчителя спрямувати на супровід, фасилітацію процесу навчання і виховання, створення умов для розвитку особистості та її самореалізації.</w:t>
      </w:r>
    </w:p>
    <w:p>
      <w:pPr>
        <w:pStyle w:val="TextBody"/>
        <w:spacing w:lineRule="auto" w:line="360"/>
        <w:ind w:right="-1" w:firstLine="567"/>
        <w:jc w:val="both"/>
        <w:rPr>
          <w:szCs w:val="28"/>
          <w:lang w:val="uk-UA"/>
        </w:rPr>
      </w:pPr>
      <w:r>
        <w:rPr>
          <w:szCs w:val="28"/>
          <w:lang w:val="uk-UA"/>
        </w:rPr>
        <w:t>Другою причиною дегуманізації навчально-виховного процесу є низький соціально-економічний стан розвитку країни, зокрема соціальної сфери, який безпосередньо відображається на недопустимо низькому соціальному стані вчителів, більшості учнів, що створює атмосферу виживання і призводить до знецінення гуманістичних принципів. Забезпечення достатнього матеріального, соціального рівня життя і професійної діяльності дозволить з повагою ставитись до професії вчителя, створить умови для самореалізації та самовдосконалення, а відтак сприятиме високим моральним нормам та гуманізації навчального процесу.</w:t>
      </w:r>
    </w:p>
    <w:p>
      <w:pPr>
        <w:pStyle w:val="TextBody"/>
        <w:spacing w:lineRule="auto" w:line="360"/>
        <w:ind w:right="-1" w:firstLine="567"/>
        <w:jc w:val="both"/>
        <w:rPr>
          <w:szCs w:val="28"/>
          <w:lang w:val="uk-UA"/>
        </w:rPr>
      </w:pPr>
      <w:r>
        <w:rPr>
          <w:szCs w:val="28"/>
          <w:lang w:val="uk-UA"/>
        </w:rPr>
        <w:t>Наступною причиною дегуманізації є відсутність цілеспрямованої підготовки майбутніх вчителів – гуманістів, фасилітаторів, які б могли забезпечити успішний розвиток кожного учасника навчально-виховного процесу. Для підготовки таких вчителів повинна бути достатня кількість викладачів – фасилітаторів, від яких можна перейняти, унаслідувати гуманістичний підхід, стиль навчання і виховання. За проведеними нами опитуваннями таких вчителів у закладах освіти не більше 20 відсотків. А також мають бути запровадженні тренінгові технології навчання, які допоможуть ефективно формувати необхідні професійно-особистісні якості, в тому числі інтегративну якість - фасилітацію.</w:t>
      </w:r>
    </w:p>
    <w:p>
      <w:pPr>
        <w:pStyle w:val="TextBody"/>
        <w:spacing w:lineRule="auto" w:line="360"/>
        <w:ind w:right="-1" w:firstLine="567"/>
        <w:jc w:val="both"/>
        <w:rPr>
          <w:szCs w:val="28"/>
          <w:lang w:val="uk-UA"/>
        </w:rPr>
      </w:pPr>
      <w:r>
        <w:rPr>
          <w:szCs w:val="28"/>
          <w:lang w:val="uk-UA"/>
        </w:rPr>
        <w:t xml:space="preserve">Ще однією із причин дегуманізації навчально-виховного процесу, на наш погляд, є низький духовний рівень розвитку українського суспільства. Основна роль в руйнації цивілізації, власного здоров’я, навколишнього середовища і Ноосфери, вважає Суржин В. Н., належить людині – людині бездуховній, яка втратила навіть почуття самозбереження. Людина перестала бути правильною! Вона стала розумною, цинічною і руйнівною, але не стала мудрою, співчутливою, люблячою та такою, що прощає. Для подолання цієї кризи необхідно духовний, усвідомлений розвиток людства зробити пріоритетом виховання на всіх етапах навчання. Утвердити в свідомості необхідність і обов’язковість виконання внутрішнього кодексу - моралі. Знання – свідомість – духовність є фундаментальним фактором і шляхом, який визначає стан здоров’я людини і розвитку земної цивілізації. Але на шляху духовного росту просвітленій людині не достатньо дати віру, їй потрібно дати знання, які вона зможе перевірити особисто і, коли вона переконається, що це істина, тоді її віра стане непохитною. Лише свідома людина не здатна руйнувати навколишній світ і саму себе </w:t>
      </w:r>
      <w:r>
        <w:rPr>
          <w:szCs w:val="28"/>
        </w:rPr>
        <w:t>[</w:t>
      </w:r>
      <w:r>
        <w:rPr>
          <w:szCs w:val="28"/>
          <w:lang w:val="uk-UA"/>
        </w:rPr>
        <w:t>5, с. 57</w:t>
      </w:r>
      <w:r>
        <w:rPr>
          <w:szCs w:val="28"/>
        </w:rPr>
        <w:t>]</w:t>
      </w:r>
      <w:r>
        <w:rPr>
          <w:szCs w:val="28"/>
          <w:lang w:val="uk-UA"/>
        </w:rPr>
        <w:t>.</w:t>
      </w:r>
    </w:p>
    <w:p>
      <w:pPr>
        <w:pStyle w:val="TextBody"/>
        <w:spacing w:lineRule="auto" w:line="360"/>
        <w:ind w:right="-5" w:firstLine="720"/>
        <w:jc w:val="both"/>
        <w:rPr>
          <w:szCs w:val="28"/>
          <w:lang w:val="uk-UA"/>
        </w:rPr>
      </w:pPr>
      <w:r>
        <w:rPr>
          <w:szCs w:val="28"/>
          <w:lang w:val="uk-UA"/>
        </w:rPr>
        <w:t>Новий світ, нова епоха, в яку вступає людство, потребує нових форм співробітництва. Щоб людина, як розумна істота, діяла відповідно цілям в складному реальному світі, вона повинна не лише багато знати а й уміти. Уміти вибирати цілі, приймати те чи інше рішення. Для цього її необхідно, в першу чергу, глибоке і правильне розуміння світу – світогляд (світорозуміння). Кожна епоха, кожна суспільна група, і відповідно кожна людина мають свої уявлення про рішення питань, які турбують людство. Система цих рішень і відповідей формує світогляд епохи в цілому і окремої особистості [2, с. 9].</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Виходячи з вищезазначеного можна зробити висновок, що сьогоднішнє суспільство потребує педагога – який би забезпечив суб’єкт-суб’єктний характер взаємодії в педагогічному процесі, гуманістичну спрямованість  тобто орієнтацію людини на іншого, як на суб’єкта, який має право на самовираження, свободу поведінки та самореалізацію, створив умови для активних самостійних дій самих учасників – учнів, студентів, який готовий до взаємодії, взаємодопомоги, відчуває, коли, кому та яку підтримку необхідно надати, щоб спрямувати учасників до висновків, відкриттів.</w:t>
      </w:r>
    </w:p>
    <w:p>
      <w:pPr>
        <w:pStyle w:val="TextBody"/>
        <w:spacing w:lineRule="auto" w:line="360"/>
        <w:ind w:right="-1" w:firstLine="567"/>
        <w:jc w:val="both"/>
        <w:rPr>
          <w:szCs w:val="28"/>
          <w:lang w:val="uk-UA"/>
        </w:rPr>
      </w:pPr>
      <w:r>
        <w:rPr>
          <w:szCs w:val="28"/>
          <w:lang w:val="uk-UA"/>
        </w:rPr>
        <w:t>Перехід від авторитарної до гуманістичної педагогіки вносить свої корективи в педагогічну діяльність майбутнього вчителя і вимагає нового професійного розвитку учителя, його світоглядних позицій і його особистісних характеристик, які є показником професійного становлення педагога. Тому основними підходами щодо розвитку і становлення особистості майбутнього вчителя ми вважаємо створення системи розвитку духовної, відповідальної свідомості, формування на їх основі ціннісних орієнтацій, світогляду та відповідних професійно-особистісних якостей, в тому числі фасилітації, а ефективно цього можна досягти через запровадження в навчальний процес педагогічного тренінгу для підготовки майбутніх вчителів.</w:t>
      </w:r>
    </w:p>
    <w:p>
      <w:pPr>
        <w:pStyle w:val="Normal"/>
        <w:rPr>
          <w:szCs w:val="28"/>
          <w:lang w:val="uk-UA"/>
        </w:rPr>
      </w:pPr>
      <w:r>
        <w:rPr>
          <w:szCs w:val="28"/>
          <w:lang w:val="uk-UA"/>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1. Маркова А</w:t>
      </w:r>
      <w:r>
        <w:rPr>
          <w:szCs w:val="28"/>
        </w:rPr>
        <w:t>. К. и др. Формирование мотивации учения: Книга для учителя. / Аэлита Капитоновна Марковна – М.: Просвещение, 1990.</w:t>
      </w:r>
      <w:r>
        <w:rPr>
          <w:szCs w:val="28"/>
          <w:lang w:val="uk-UA"/>
        </w:rPr>
        <w:t xml:space="preserve"> – 192 с.</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 xml:space="preserve">2. </w:t>
      </w:r>
      <w:r>
        <w:rPr>
          <w:szCs w:val="28"/>
        </w:rPr>
        <w:t>Петров А.</w:t>
      </w:r>
      <w:r>
        <w:rPr>
          <w:szCs w:val="28"/>
          <w:lang w:val="uk-UA"/>
        </w:rPr>
        <w:t xml:space="preserve"> </w:t>
      </w:r>
      <w:r>
        <w:rPr>
          <w:szCs w:val="28"/>
        </w:rPr>
        <w:t xml:space="preserve">Н. Обращения к участникам конференции, ко всем коллегам и садарям. </w:t>
      </w:r>
      <w:r>
        <w:rPr>
          <w:szCs w:val="28"/>
          <w:lang w:val="uk-UA"/>
        </w:rPr>
        <w:t xml:space="preserve"> </w:t>
      </w:r>
      <w:r>
        <w:rPr>
          <w:szCs w:val="28"/>
        </w:rPr>
        <w:t>Сборник докладов и выступлений на конференции «Новый мир и Новое человечество». / Аркадий Наумович Петров. – Полтава «</w:t>
      </w:r>
      <w:r>
        <w:rPr>
          <w:szCs w:val="28"/>
          <w:lang w:val="uk-UA"/>
        </w:rPr>
        <w:t>Друкарська майстерня</w:t>
      </w:r>
      <w:r>
        <w:rPr>
          <w:szCs w:val="28"/>
        </w:rPr>
        <w:t>».,  2006. – 116 с. С. 9.</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3</w:t>
      </w:r>
      <w:r>
        <w:rPr>
          <w:szCs w:val="28"/>
        </w:rPr>
        <w:t>. Подласый И. П. Педагогика. Новый курс: Учебник для студ. пед. вузов: в 2 кн. / Иван Павлович Подласый. – М. 1999. – Кн. 1: Общие основы. Процесс обучения. – 576 с.</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4. Степанов О. М. Основи психології і педагогіки: Посібник. / О. М. Степанов, М. М. Фіцула. – К. : Академвидав, 2003. – 504 с. С. 239.</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t xml:space="preserve">5. </w:t>
      </w:r>
      <w:r>
        <w:rPr>
          <w:szCs w:val="28"/>
        </w:rPr>
        <w:t xml:space="preserve">Суржин В. Н. Стратегические задачи человечества, пути их решения, способов их реализации на основе всеобщих законов существования информации, энергии материи. Сборник докладов и выступлений на конференции «Новый мир и Новое человечество». / Владимир Николаевич Суржин. </w:t>
      </w:r>
      <w:r>
        <w:rPr>
          <w:szCs w:val="28"/>
          <w:lang w:val="uk-UA"/>
        </w:rPr>
        <w:t>Полтава «Друкарська майстерня». 2006. – 116 с. С. 57.</w:t>
      </w:r>
    </w:p>
    <w:p>
      <w:pPr>
        <w:pStyle w:val="TextBody"/>
        <w:tabs>
          <w:tab w:val="clear" w:pos="720"/>
          <w:tab w:val="left" w:pos="9720" w:leader="none"/>
          <w:tab w:val="left" w:pos="9900" w:leader="none"/>
        </w:tabs>
        <w:spacing w:lineRule="auto" w:line="360"/>
        <w:ind w:right="-1" w:firstLine="567"/>
        <w:jc w:val="both"/>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32"/>
        </w:tabs>
        <w:ind w:left="1332" w:hanging="7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auto"/>
      <w:lang w:val="en-US"/>
    </w:rPr>
  </w:style>
  <w:style w:type="paragraph" w:styleId="Heading2">
    <w:name w:val="Heading 2"/>
    <w:basedOn w:val="Normal"/>
    <w:next w:val="Normal"/>
    <w:qFormat/>
    <w:pPr>
      <w:keepNext w:val="true"/>
      <w:numPr>
        <w:ilvl w:val="1"/>
        <w:numId w:val="1"/>
      </w:numPr>
      <w:ind w:right="-143" w:firstLine="720"/>
      <w:jc w:val="center"/>
      <w:outlineLvl w:val="1"/>
    </w:pPr>
    <w:rPr>
      <w:color w:val="aut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color w:val="auto"/>
    </w:rPr>
  </w:style>
  <w:style w:type="paragraph" w:styleId="TextBodyIndent">
    <w:name w:val="Body Text Indent"/>
    <w:basedOn w:val="Normal"/>
    <w:pPr>
      <w:ind w:firstLine="720"/>
      <w:jc w:val="both"/>
    </w:pPr>
    <w:rPr>
      <w:color w:val="auto"/>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17:00Z</dcterms:created>
  <dc:creator>DEFAULT</dc:creator>
  <dc:description/>
  <cp:keywords/>
  <dc:language>en-US</dc:language>
  <cp:lastModifiedBy>Admin</cp:lastModifiedBy>
  <cp:lastPrinted>2007-02-23T12:36:00Z</cp:lastPrinted>
  <dcterms:modified xsi:type="dcterms:W3CDTF">2014-03-28T08:27:00Z</dcterms:modified>
  <cp:revision>494</cp:revision>
  <dc:subject/>
  <dc:title>1</dc:title>
</cp:coreProperties>
</file>