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hanging="0"/>
        <w:jc w:val="right"/>
        <w:rPr>
          <w:b/>
          <w:b/>
          <w:sz w:val="28"/>
          <w:szCs w:val="28"/>
          <w:lang w:val="uk-UA"/>
        </w:rPr>
      </w:pPr>
      <w:r>
        <w:rPr>
          <w:b/>
          <w:sz w:val="28"/>
          <w:szCs w:val="28"/>
          <w:lang w:val="uk-UA"/>
        </w:rPr>
        <w:t>Дмитро Безкубський</w:t>
      </w:r>
    </w:p>
    <w:p>
      <w:pPr>
        <w:pStyle w:val="Normal"/>
        <w:spacing w:lineRule="auto" w:line="360"/>
        <w:jc w:val="right"/>
        <w:rPr>
          <w:b/>
          <w:b/>
          <w:sz w:val="28"/>
          <w:szCs w:val="28"/>
          <w:lang w:val="uk-UA"/>
        </w:rPr>
      </w:pPr>
      <w:r>
        <w:rPr>
          <w:b/>
          <w:sz w:val="28"/>
          <w:szCs w:val="28"/>
          <w:lang w:val="uk-UA"/>
        </w:rPr>
        <w:t>(Харків,Україна)</w:t>
      </w:r>
    </w:p>
    <w:p>
      <w:pPr>
        <w:pStyle w:val="Normal"/>
        <w:spacing w:lineRule="auto" w:line="360"/>
        <w:jc w:val="center"/>
        <w:rPr>
          <w:rStyle w:val="StrongEmphasis"/>
          <w:b w:val="false"/>
          <w:b w:val="false"/>
          <w:sz w:val="28"/>
          <w:szCs w:val="28"/>
          <w:lang w:val="en-US"/>
        </w:rPr>
      </w:pPr>
      <w:r>
        <w:rPr>
          <w:b/>
          <w:sz w:val="28"/>
          <w:szCs w:val="28"/>
          <w:lang w:val="en-US"/>
        </w:rPr>
      </w:r>
    </w:p>
    <w:p>
      <w:pPr>
        <w:pStyle w:val="Normal"/>
        <w:spacing w:lineRule="auto" w:line="360"/>
        <w:jc w:val="center"/>
        <w:rPr>
          <w:rStyle w:val="StrongEmphasis"/>
          <w:sz w:val="28"/>
          <w:szCs w:val="28"/>
        </w:rPr>
      </w:pPr>
      <w:r>
        <w:rPr>
          <w:rStyle w:val="StrongEmphasis"/>
          <w:sz w:val="28"/>
          <w:szCs w:val="28"/>
          <w:lang w:val="uk-UA"/>
        </w:rPr>
        <w:t>КРИМІНАЛЬНО-ПРОЦЕСУАЛЬНЕ ПРАВО,СТАНОВЛЕННЯ,ПОНЯТТЯ, СУБ’</w:t>
      </w:r>
      <w:r>
        <w:rPr>
          <w:rStyle w:val="StrongEmphasis"/>
          <w:sz w:val="28"/>
          <w:szCs w:val="28"/>
        </w:rPr>
        <w:t>ЄКТИ ТА ОБ’ЄКТИ</w:t>
      </w:r>
    </w:p>
    <w:p>
      <w:pPr>
        <w:pStyle w:val="Normal"/>
        <w:spacing w:lineRule="auto" w:line="360"/>
        <w:jc w:val="center"/>
        <w:rPr>
          <w:rStyle w:val="StrongEmphasis"/>
          <w:b w:val="false"/>
          <w:b w:val="false"/>
          <w:sz w:val="28"/>
          <w:szCs w:val="28"/>
        </w:rPr>
      </w:pPr>
      <w:r>
        <w:rPr/>
      </w:r>
    </w:p>
    <w:p>
      <w:pPr>
        <w:pStyle w:val="Normal"/>
        <w:spacing w:lineRule="auto" w:line="360"/>
        <w:ind w:firstLine="708"/>
        <w:jc w:val="both"/>
        <w:rPr>
          <w:sz w:val="28"/>
          <w:szCs w:val="28"/>
          <w:lang w:val="uk-UA"/>
        </w:rPr>
      </w:pPr>
      <w:r>
        <w:rPr>
          <w:sz w:val="28"/>
          <w:szCs w:val="28"/>
          <w:lang w:val="uk-UA"/>
        </w:rPr>
        <w:t>Ще у</w:t>
      </w:r>
      <w:r>
        <w:rPr>
          <w:sz w:val="28"/>
          <w:szCs w:val="28"/>
        </w:rPr>
        <w:t xml:space="preserve"> перші десятиліття XIX</w:t>
      </w:r>
      <w:r>
        <w:rPr>
          <w:sz w:val="28"/>
          <w:szCs w:val="28"/>
          <w:lang w:val="uk-UA"/>
        </w:rPr>
        <w:t xml:space="preserve"> ст.  в</w:t>
      </w:r>
      <w:r>
        <w:rPr>
          <w:sz w:val="28"/>
          <w:szCs w:val="28"/>
        </w:rPr>
        <w:t xml:space="preserve"> різних частинах України</w:t>
      </w:r>
      <w:r>
        <w:rPr>
          <w:sz w:val="28"/>
          <w:szCs w:val="28"/>
          <w:lang w:val="uk-UA"/>
        </w:rPr>
        <w:t xml:space="preserve"> </w:t>
      </w:r>
      <w:r>
        <w:rPr>
          <w:sz w:val="28"/>
          <w:szCs w:val="28"/>
        </w:rPr>
        <w:t xml:space="preserve"> діяли різні нормативні акти, у тому числі і кримінально-процесуального характеру. Після входження частини України у 1654 р. до складу Московської держави національна державність українського народу проіснувала до початку 80-х років ХVIII ст. В той же час царизм здійснював цілеспрямований наступ "на права і вольності" українського народу. У 70-80-ті роки ХVIII ст. в Україні</w:t>
      </w:r>
      <w:r>
        <w:rPr>
          <w:sz w:val="28"/>
          <w:szCs w:val="28"/>
          <w:lang w:val="uk-UA"/>
        </w:rPr>
        <w:t>.</w:t>
      </w:r>
      <w:r>
        <w:rPr>
          <w:sz w:val="28"/>
          <w:szCs w:val="28"/>
        </w:rPr>
        <w:t xml:space="preserve"> В різних частинах України, що входили до складу Російської імперії, діяли різні нормативні акти, у тому числі і кримінально-процесуального характеру. Так, згідно з указом від 3 листопада 1796 р. "О встановлении в Малороссии правления и судопроизводства сообразно тамошним правам и прежним порядкам" в Лівобережній Україні частково поновлювалося колишнє українське судочинство, скасоване внаслідок поширення на цю територію Катериною ІІ загальноросійського законодавства про судоустрій і судочинство. </w:t>
      </w:r>
      <w:r>
        <w:rPr>
          <w:sz w:val="28"/>
          <w:szCs w:val="28"/>
          <w:lang w:val="uk-UA"/>
        </w:rPr>
        <w:t xml:space="preserve">                   </w:t>
      </w:r>
      <w:r>
        <w:rPr>
          <w:sz w:val="28"/>
          <w:szCs w:val="28"/>
        </w:rPr>
        <w:t>В Правобережній Україні поновлювалося польське судочинство, що ґрунтувалося на засадах польсько-литовського законодавства. І тільки указом царя Миколи I від 25 червня 1840 р. "О распространении силы и действия Российских гражданских законов на все западные возвращенные от Польши области" на Правобережну Україну була поширена дія Зводу законів Російської імперії 1832 р. Тим самим на території Правобережної України поширювалася дія і російського кримінально-процесуального законодавства.</w:t>
      </w:r>
    </w:p>
    <w:p>
      <w:pPr>
        <w:pStyle w:val="Normal"/>
        <w:spacing w:lineRule="auto" w:line="360"/>
        <w:ind w:firstLine="708"/>
        <w:jc w:val="both"/>
        <w:rPr>
          <w:sz w:val="28"/>
          <w:szCs w:val="28"/>
          <w:lang w:val="uk-UA"/>
        </w:rPr>
      </w:pPr>
      <w:r>
        <w:rPr>
          <w:sz w:val="28"/>
          <w:szCs w:val="28"/>
        </w:rPr>
        <w:t>Російське законодавство 15 квітня 1842 р. було введено в дію на території Чернігівської і Полтавської губерній</w:t>
      </w:r>
      <w:r>
        <w:rPr>
          <w:sz w:val="28"/>
          <w:szCs w:val="28"/>
          <w:lang w:val="uk-UA"/>
        </w:rPr>
        <w:t xml:space="preserve">. </w:t>
      </w:r>
      <w:r>
        <w:rPr>
          <w:sz w:val="28"/>
          <w:szCs w:val="28"/>
        </w:rPr>
        <w:t>У Слобідсько-українській, Херсонській, Катеринославській, Таврійській губерніях судочинство вже довгий час здійснювалося за нормами російського кримінально-процесуального законодавства. Таким чином, з 1842 р. на всю територію України, що перебувала у складі Російської імперії, поширювалися норми загальноросійського кримінально-процесуального законодавства. Ці норми перш за все містилися у таких законодавчих актах, як Соборне Уложення 1649 p., Статут Військовий 1716 p., а також указ 1723 р. "Про форму суду". Перший крок у реформуванні кримінально-процесуального законодавства Російської імперії був зроблений 8 червня I860 p., коли вводився інститут судових слідчих і тим самим попереднє слідство відокремлювалося від поліції</w:t>
      </w:r>
      <w:r>
        <w:rPr>
          <w:sz w:val="28"/>
          <w:szCs w:val="28"/>
          <w:lang w:val="uk-UA"/>
        </w:rPr>
        <w:t>.</w:t>
      </w:r>
      <w:r>
        <w:rPr>
          <w:sz w:val="28"/>
          <w:szCs w:val="28"/>
        </w:rPr>
        <w:t xml:space="preserve"> Певні особливості мало кримінально-процесуальне законодавство, що застосовувалося в західноукраїнських землях. Правобережна Україна і Галичина продовжували залишатися у складі Речі Посполитої. Буковина, яка перебувала у складі Молдавського князівства з другої половини ХVІ ст., залишалася під владою Туреччини. Закарпаття входило до складу Трансільванського (Семиградського) князівства, яке також перебувало під протекторатом Туреччини. Таке положення зберігалося до розділу Польщі у ХVIII ст. В українських землях, які перебували під владою Речі Посполитої, функціонували в межах повітів гродські суди для розгляду кримінальних справ. Це були суди першої інстанції. Скарги на їх рішення спочатку розглядалися коронним судом у Варшаві, а з 1764 р. - Люблінським трибуналом. У містах функціонували лавні суди як суди першої інстанції. Скарги на рішення цих судів розглядав асесорський суд на чолі з канцлером. Судовий процес мав змагальний характер, але застосовувався й інквізиційний процес у найбільш тяжких злочинах</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Наступним правовим актом, що вміщував норми процесуального права, був запроваджений у Східній Галичині кримінальний кодекс, автором якого вважається австрійський криміналіст Зонненфельс і який у 1803 р. став чинним кодексом всієї Австрії. </w:t>
      </w:r>
      <w:r>
        <w:rPr>
          <w:sz w:val="28"/>
          <w:szCs w:val="28"/>
        </w:rPr>
        <w:t>Друга частина цього кодексу містила норми кримінально-процесуального права, які діяли до 1853 p., коли був прийнятий окремий закон про кримінальне судочинство</w:t>
      </w:r>
      <w:r>
        <w:rPr>
          <w:sz w:val="28"/>
          <w:szCs w:val="28"/>
          <w:lang w:val="uk-UA"/>
        </w:rPr>
        <w:t>.</w:t>
      </w:r>
      <w:r>
        <w:rPr>
          <w:sz w:val="28"/>
          <w:szCs w:val="28"/>
        </w:rPr>
        <w:t>І нарешті у 1873 p. був затверджений новий Кримінально-процесуальний кодекс (Статут кримінального судочинства), дія якого поширювалася і на Галичину . В ньому знайшли втілення демократичні засади судоустрою і судочинства, найбільш істотні з яких були закріплені ще в Конституції Австрії 1867 р. Згідно з кодексом до підсудності суду присяжних відносилися 22 види тяжких злочинів, за вчинення яких передбачалося позбавлення волі строком не менше як на п'ять років, а також 9 злочинів і 2 проступки політичного характеру. Таким чином, з другої половини XIX ст. на українських землях, діяло імперське кримінально-процесуальне право, непозбавлене певних демократичних засад. На подальшу долю зазначеного кримінально-процесуального законодавства істотно вплинули події 1917 р. в Російській імперії і 1918 р. в Австро-Угорщині.</w:t>
      </w:r>
    </w:p>
    <w:p>
      <w:pPr>
        <w:pStyle w:val="Normal"/>
        <w:spacing w:lineRule="auto" w:line="360"/>
        <w:ind w:firstLine="708"/>
        <w:jc w:val="both"/>
        <w:rPr>
          <w:sz w:val="28"/>
          <w:szCs w:val="28"/>
          <w:lang w:val="uk-UA"/>
        </w:rPr>
      </w:pPr>
      <w:r>
        <w:rPr>
          <w:sz w:val="28"/>
          <w:szCs w:val="28"/>
        </w:rPr>
        <w:t>Кримінально-процесуальне право — це галузь права, яка являє собою сукупність закріплених Конституцією України, чинними між</w:t>
        <w:softHyphen/>
        <w:t>народними договорами, згода на обов'язковість яких надана Верховною Радою України, та законами правових норм, що регулюють порядок діяльності органів розслідування, прокуратури та суду при проваджен</w:t>
        <w:softHyphen/>
        <w:t>ні у кримінальних справах.</w:t>
      </w:r>
      <w:r>
        <w:rPr>
          <w:sz w:val="28"/>
          <w:szCs w:val="28"/>
          <w:lang w:val="uk-UA"/>
        </w:rPr>
        <w:t>Насамперед, кримінально-процесуальне право є самостійною галуззю права, бо має свій предмет правового регулювання (суспільні відносини, які складаються при розгляді та вирішенні питань про порушення кримі</w:t>
        <w:softHyphen/>
        <w:t>нальної справи, її розслідуванні, судовому розгляді, а також при ви</w:t>
        <w:softHyphen/>
        <w:t>конанні вироку, перевірці його законності та обґрунтованості) та свій, специфічний, метод правового регулювання (специфічний спосіб юри</w:t>
        <w:softHyphen/>
        <w:t xml:space="preserve">дичного впливу на відповідні суспільні відносини). </w:t>
      </w:r>
      <w:r>
        <w:rPr>
          <w:sz w:val="28"/>
          <w:szCs w:val="28"/>
        </w:rPr>
        <w:t xml:space="preserve">Для кримінально-процесуального права як галузі публічного права є характерним спеціально-дозвільний </w:t>
      </w:r>
      <w:r>
        <w:rPr>
          <w:rStyle w:val="StrongEmphasis"/>
          <w:b w:val="false"/>
          <w:sz w:val="28"/>
          <w:szCs w:val="28"/>
        </w:rPr>
        <w:t>тип правового регулювання</w:t>
      </w:r>
      <w:r>
        <w:rPr>
          <w:rStyle w:val="StrongEmphasis"/>
          <w:sz w:val="28"/>
          <w:szCs w:val="28"/>
        </w:rPr>
        <w:t xml:space="preserve">, </w:t>
      </w:r>
      <w:r>
        <w:rPr>
          <w:sz w:val="28"/>
          <w:szCs w:val="28"/>
        </w:rPr>
        <w:t>в основі якого лежить формула: «дозволено лише те, що прямо перед</w:t>
        <w:softHyphen/>
        <w:t>бачено законом» (на відміну, скажімо, від загальнодозвільного типу правового регулювання, в основу якого покладено формулу: «дозволе</w:t>
        <w:softHyphen/>
        <w:t>но все, що не заборонено»).</w:t>
      </w:r>
      <w:r>
        <w:rPr>
          <w:sz w:val="28"/>
          <w:szCs w:val="28"/>
          <w:lang w:val="uk-UA"/>
        </w:rPr>
        <w:t xml:space="preserve"> Кримінально-процесуальне право визначає завдання і систему кримінального процесу, порядок відносин суду, органів прокуратури, слідства і дізнання між собою та з громадянами, що беруть участь у процесі, а також порядок і форму провадження процесуальних дій.</w:t>
      </w:r>
      <w:r>
        <w:rPr>
          <w:sz w:val="28"/>
          <w:szCs w:val="28"/>
        </w:rPr>
        <w:t xml:space="preserve"> </w:t>
      </w:r>
      <w:r>
        <w:rPr>
          <w:sz w:val="28"/>
          <w:szCs w:val="28"/>
          <w:lang w:val="uk-UA"/>
        </w:rPr>
        <w:t xml:space="preserve">Для правильного розуміння соціальної сутності кримінально-процесуальної діяльності в правовій державі основним </w:t>
      </w:r>
      <w:r>
        <w:rPr>
          <w:sz w:val="28"/>
          <w:szCs w:val="28"/>
        </w:rPr>
        <w:t>є в</w:t>
      </w:r>
      <w:r>
        <w:rPr>
          <w:sz w:val="28"/>
          <w:szCs w:val="28"/>
          <w:lang w:val="uk-UA"/>
        </w:rPr>
        <w:t>изнання невідчужуваності та не</w:t>
        <w:softHyphen/>
        <w:t>порушності прав і свобод людини, усвідомлення приналежності їх людині за самою її природою і відображення цього факту суспільною свідомістю створює передумови для дотримання державою, її органа</w:t>
        <w:softHyphen/>
        <w:t xml:space="preserve">ми, посадовими та службовими особами прав і свобод людини та зв'язаності їх цими правами і свободами. </w:t>
      </w:r>
      <w:r>
        <w:rPr>
          <w:sz w:val="28"/>
          <w:szCs w:val="28"/>
        </w:rPr>
        <w:t>Регулюючи кримінально-процесуальну діяльність, кримінально-процесуальне право надає їй правового характеру, лежить в основі підтримання режиму законності в боротьбі зі злочинністю, створює передумови справедливого вирішення кримінальних справ. Конститу</w:t>
        <w:softHyphen/>
        <w:t>ція України підняла до конституційних норм ряд найважливіших по</w:t>
        <w:softHyphen/>
        <w:t>ложень кримінально-процесуального права, що означає визнання його високої соціальної цінності. Зараз для визначення самостійного характеру будь-якої галузі пра</w:t>
        <w:softHyphen/>
        <w:t>ва використовуються також й інші юридичні ознаки.</w:t>
      </w:r>
    </w:p>
    <w:p>
      <w:pPr>
        <w:pStyle w:val="Style15"/>
        <w:spacing w:lineRule="auto" w:line="360"/>
        <w:ind w:firstLine="708"/>
        <w:jc w:val="both"/>
        <w:rPr>
          <w:sz w:val="28"/>
          <w:szCs w:val="28"/>
          <w:lang w:val="uk-UA"/>
        </w:rPr>
      </w:pPr>
      <w:r>
        <w:rPr>
          <w:sz w:val="28"/>
          <w:szCs w:val="28"/>
          <w:lang w:val="uk-UA"/>
        </w:rPr>
        <w:t>Суб'єктами кримінально-процесуальних відносин є державні органи та посадові особи, які здійснюють свої повноважен</w:t>
        <w:softHyphen/>
        <w:t>ня по розслідуванню та судовому розгляду кримінальних справ, а також громадяни, юридичні особи, громадські організації, їхні представни</w:t>
        <w:softHyphen/>
        <w:t>ки, чиї інтереси порушує вчинений злочин або на яких поширюється кримінально-процесуальна діяльність.</w:t>
      </w:r>
      <w:r>
        <w:rPr>
          <w:sz w:val="28"/>
          <w:szCs w:val="28"/>
        </w:rPr>
        <w:t>Об'єкт кримінально-процесуальних правовідносин — це все те, з приводу чого дані відносини виникли й існують, головним чином очі</w:t>
        <w:softHyphen/>
        <w:t>куваний результат поведінки учасників кожного конкретного право-відношення. Коло можливих об'єктів кримінально-процесуальних відносин широке. Таким об'єктом може бути проведення дій (явка об</w:t>
        <w:softHyphen/>
        <w:t>винуваченого до слідчого за викликом, дача показань на допиті), або певна поведінка (неперешкоджання встановленню істини у ході слід</w:t>
        <w:softHyphen/>
        <w:t>ства з боку обвинуваченого), або ті чи інші матеріальні речі (при віді</w:t>
        <w:softHyphen/>
        <w:t>бранні під час обшуку цінностей з метою подальшої їхньої конфіскації або відшкодування матеріальних збитків чи при вилученні предмета як речового доказу) тощо. Будь-які процесуальні правовідносини мають свою мету, свій об'єкт.</w:t>
      </w:r>
      <w:r>
        <w:rPr>
          <w:sz w:val="28"/>
          <w:szCs w:val="28"/>
          <w:lang w:val="uk-UA"/>
        </w:rPr>
        <w:t xml:space="preserve"> </w:t>
      </w:r>
      <w:r>
        <w:rPr>
          <w:sz w:val="28"/>
          <w:szCs w:val="28"/>
        </w:rPr>
        <w:t>Юридичними фактами, що спричиняють виникнення, зміни та припинення кримінально-процесуальних відносин, найчастіше є про</w:t>
        <w:softHyphen/>
        <w:t>цесуальні дії, рідше — події (наприклад, скінчення строку давності), але щоразу у зв'язку з певними діями. На відміну від інших правовід</w:t>
        <w:softHyphen/>
        <w:t>носин, юридичними фактами завжди виступають тільки складні фак</w:t>
        <w:softHyphen/>
        <w:t>тичні сукупності, тобто визначені законодавством сукупності тих чи інших дій (утримання від них) та подій.</w:t>
      </w:r>
    </w:p>
    <w:p>
      <w:pPr>
        <w:pStyle w:val="Style15"/>
        <w:spacing w:lineRule="auto" w:line="360"/>
        <w:ind w:firstLine="708"/>
        <w:jc w:val="both"/>
        <w:rPr/>
      </w:pPr>
      <w:r>
        <w:rPr>
          <w:sz w:val="28"/>
          <w:szCs w:val="28"/>
        </w:rPr>
        <w:t>Кримінально-процесуальне право співвідноситься з іншими галу</w:t>
        <w:softHyphen/>
        <w:t>зями права.Конституційне право як установча галузь права здійснює важливий вплив на кримінально-процесуальне право. Зокрема, норми консти</w:t>
        <w:softHyphen/>
        <w:t>туційного права визначають каталог основоположних прав і свобод людини та встановлюють загальноправовий статус особи у сфері кри</w:t>
        <w:softHyphen/>
        <w:t>мінального судочинства, закріплюють кримінально-процесуальні га</w:t>
        <w:softHyphen/>
        <w:t>рантії та правовий статус органів державної влади у сфері криміналь</w:t>
        <w:softHyphen/>
        <w:t>ного судочинства, встановлюють види та систему джерел кримінально-процесуального права.</w:t>
      </w:r>
      <w:r>
        <w:rPr>
          <w:sz w:val="28"/>
          <w:szCs w:val="28"/>
          <w:lang w:val="uk-UA"/>
        </w:rPr>
        <w:t xml:space="preserve"> </w:t>
      </w:r>
      <w:r>
        <w:rPr>
          <w:sz w:val="28"/>
          <w:szCs w:val="28"/>
        </w:rPr>
        <w:t>Існує взаємозв'язок кримінально-процесуального права та між</w:t>
        <w:softHyphen/>
        <w:t>народного права. Прикладами такого зв'язку є здійснення міжнародної правової допомоги по кримінальних справах на підставі кримінально-процесуальних норм та норм чинних міжнародних договорів, згода на обов'язковість яких надана Верховною Радою України. Значення кримінально-процесуального права, його позитивна роль у житті суспільства визначаються передусім тим, що воно встановлює ефективний порядок розслідування та судового розгляду кримінальних справ, забезпечуючи умови для успішної боротьби зі злочинністю, наділяючи органи держави, посадових осіб необхідними повноважен</w:t>
        <w:softHyphen/>
        <w:t>нями, створюючи передумови для виконання завдань кримінального судочинства. Кримінально-процесуальне право встановлює правила, дотримання яких необхідно для достовірного з'ясування обставин кожної справи, встановлення по ній істини, для справедливого здій</w:t>
        <w:softHyphen/>
        <w:t>снення правосуддя.</w:t>
      </w:r>
    </w:p>
    <w:p>
      <w:pPr>
        <w:pStyle w:val="Normal"/>
        <w:spacing w:lineRule="auto" w:line="360"/>
        <w:jc w:val="center"/>
        <w:rPr>
          <w:sz w:val="28"/>
          <w:szCs w:val="28"/>
          <w:lang w:val="uk-UA"/>
        </w:rPr>
      </w:pPr>
      <w:r>
        <w:rPr>
          <w:sz w:val="28"/>
          <w:szCs w:val="28"/>
          <w:lang w:val="uk-UA"/>
        </w:rPr>
      </w:r>
    </w:p>
    <w:p>
      <w:pPr>
        <w:pStyle w:val="Normal"/>
        <w:spacing w:lineRule="auto" w:line="360"/>
        <w:ind w:left="360" w:hanging="0"/>
        <w:jc w:val="right"/>
        <w:rPr>
          <w:b/>
          <w:b/>
          <w:sz w:val="28"/>
          <w:szCs w:val="28"/>
          <w:lang w:val="uk-UA"/>
        </w:rPr>
      </w:pPr>
      <w:r>
        <w:rPr>
          <w:b/>
          <w:sz w:val="28"/>
          <w:szCs w:val="28"/>
          <w:lang w:val="uk-UA"/>
        </w:rPr>
        <w:t>Науковий керівник:</w:t>
      </w:r>
    </w:p>
    <w:p>
      <w:pPr>
        <w:pStyle w:val="Normal"/>
        <w:spacing w:lineRule="auto" w:line="360"/>
        <w:ind w:left="360" w:hanging="0"/>
        <w:jc w:val="right"/>
        <w:rPr/>
      </w:pPr>
      <w:r>
        <w:rPr>
          <w:sz w:val="28"/>
          <w:szCs w:val="28"/>
          <w:lang w:val="uk-UA"/>
        </w:rPr>
        <w:t>кандидат юридичних наук, доцент Леонтьєва А.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5:28:00Z</dcterms:created>
  <dc:creator>Андрей</dc:creator>
  <dc:description/>
  <cp:keywords/>
  <dc:language>en-US</dc:language>
  <cp:lastModifiedBy>Admin</cp:lastModifiedBy>
  <cp:lastPrinted>2017-04-12T19:09:00Z</cp:lastPrinted>
  <dcterms:modified xsi:type="dcterms:W3CDTF">2017-04-28T19:56:00Z</dcterms:modified>
  <cp:revision>5</cp:revision>
  <dc:subject/>
  <dc:title>Безкубський Дмитро Андрійович</dc:title>
</cp:coreProperties>
</file>