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Web"/>
        <w:numPr>
          <w:ilvl w:val="0"/>
          <w:numId w:val="0"/>
        </w:numPr>
        <w:shd w:fill="FFFFFF"/>
        <w:bidi w:val="0"/>
        <w:spacing w:lineRule="auto" w:line="360" w:before="0" w:after="0"/>
        <w:ind w:left="0" w:right="0" w:hanging="0"/>
        <w:jc w:val="right"/>
        <w:outlineLvl w:val="0"/>
        <w:rPr/>
      </w:pPr>
      <w:r>
        <w:rPr>
          <w:b/>
          <w:color w:val="333333"/>
          <w:sz w:val="28"/>
          <w:szCs w:val="28"/>
        </w:rPr>
        <w:t>Дар’</w:t>
      </w:r>
      <w:r>
        <w:rPr>
          <w:b/>
          <w:color w:val="333333"/>
          <w:sz w:val="28"/>
          <w:szCs w:val="28"/>
          <w:lang w:val="uk-UA"/>
        </w:rPr>
        <w:t>я</w:t>
      </w:r>
      <w:r>
        <w:rPr>
          <w:b/>
          <w:color w:val="333333"/>
          <w:sz w:val="28"/>
          <w:szCs w:val="28"/>
        </w:rPr>
        <w:t xml:space="preserve"> Коваленко </w:t>
      </w:r>
      <w:r>
        <w:rPr>
          <w:b/>
          <w:color w:val="333333"/>
          <w:sz w:val="28"/>
          <w:szCs w:val="28"/>
          <w:lang w:val="uk-UA"/>
        </w:rPr>
        <w:t xml:space="preserve"> </w:t>
      </w:r>
    </w:p>
    <w:p>
      <w:pPr>
        <w:pStyle w:val="NormalWeb"/>
        <w:shd w:fill="FFFFFF"/>
        <w:bidi w:val="0"/>
        <w:spacing w:lineRule="auto" w:line="360" w:before="0" w:after="0"/>
        <w:ind w:left="0" w:right="0" w:hanging="0"/>
        <w:jc w:val="right"/>
        <w:rPr>
          <w:lang w:val="uk-UA"/>
        </w:rPr>
      </w:pPr>
      <w:r>
        <w:rPr>
          <w:b/>
          <w:color w:val="333333"/>
          <w:sz w:val="28"/>
          <w:szCs w:val="28"/>
          <w:lang w:val="uk-UA"/>
        </w:rPr>
        <w:t>(Харків, Україна)</w:t>
      </w:r>
    </w:p>
    <w:p>
      <w:pPr>
        <w:pStyle w:val="NormalWeb"/>
        <w:shd w:fill="FFFFFF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Web"/>
        <w:shd w:fill="FFFFFF"/>
        <w:bidi w:val="0"/>
        <w:spacing w:lineRule="auto" w:line="360" w:before="0" w:after="0"/>
        <w:ind w:left="0" w:right="0" w:hanging="0"/>
        <w:jc w:val="center"/>
        <w:rPr>
          <w:lang w:val="uk-UA"/>
        </w:rPr>
      </w:pPr>
      <w:r>
        <w:rPr>
          <w:b/>
          <w:color w:val="333333"/>
          <w:sz w:val="28"/>
          <w:szCs w:val="28"/>
          <w:lang w:val="uk-UA"/>
        </w:rPr>
        <w:t>ЗВ</w:t>
      </w:r>
      <w:r>
        <w:rPr>
          <w:b/>
          <w:color w:val="333333"/>
          <w:sz w:val="28"/>
          <w:szCs w:val="28"/>
        </w:rPr>
        <w:t>’</w:t>
      </w:r>
      <w:r>
        <w:rPr>
          <w:b/>
          <w:color w:val="333333"/>
          <w:sz w:val="28"/>
          <w:szCs w:val="28"/>
          <w:lang w:val="uk-UA"/>
        </w:rPr>
        <w:t>ЯЗОК ЦИВІЛЬНОГО ПРАВА З ІНШИМИ ГАЛУЗЯМИ ПРАВА</w:t>
      </w:r>
    </w:p>
    <w:p>
      <w:pPr>
        <w:pStyle w:val="NormalWeb"/>
        <w:shd w:fill="FFFFFF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>
          <w:lang w:val="uk-UA"/>
        </w:rPr>
      </w:pPr>
      <w:r>
        <w:rPr>
          <w:color w:val="333333"/>
          <w:sz w:val="28"/>
          <w:szCs w:val="28"/>
          <w:lang w:val="uk-UA"/>
        </w:rPr>
        <w:t xml:space="preserve">В юридичній літературі наука сучасного цивільного права визначається як система знань про закономірності цивільно-правового регулювання суспільних відносин, тлумачення цивільно-правових норм, результати аналізу й узагальнення практики застосування цивільних норм, суть термінології норм. </w:t>
      </w:r>
      <w:r>
        <w:rPr>
          <w:color w:val="333333"/>
          <w:sz w:val="28"/>
          <w:szCs w:val="28"/>
        </w:rPr>
        <w:t>З наведеного визначення випливає, що сучасна циві-лістична наука — це наука про сучасне цивільне право. Її предметом є: а) норми цивільного права; б) суспільні відносини, які становлять предмет цивільно-правового регулювання; в) цивільні правовідносини; г) юридичні факти; д) судова, арбітражна та адміністративна практика застосування цивільно-правових норм. Тепер розглянемо кожен з елементів предмета науки цивільного права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>
          <w:lang w:val="uk-UA"/>
        </w:rPr>
      </w:pPr>
      <w:r>
        <w:rPr>
          <w:color w:val="333333"/>
          <w:sz w:val="28"/>
          <w:szCs w:val="28"/>
          <w:lang w:val="uk-UA"/>
        </w:rPr>
        <w:t>Система науки цивільного права є ширшою від системи самого цивільного права, бо вивченню цивільно-правових інститутів передує дослідження питань про те, що і як регулюють норми цивільного права, які його функціональні засади, порядок розташування цивільно-правових норм, форми їх вираження, зміст та особливості цивільно-правових відносин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>
          <w:lang w:val="uk-UA"/>
        </w:rPr>
      </w:pPr>
      <w:r>
        <w:rPr>
          <w:color w:val="333333"/>
          <w:sz w:val="28"/>
          <w:szCs w:val="28"/>
          <w:lang w:val="uk-UA"/>
        </w:rPr>
        <w:t xml:space="preserve">Внаслідок диференціації наукових знань сформувалася система юридичних наук: теоретико-історичні, галузеві та міжгалузеві, прикладні. Цивільне право — наука галузева. Вона тісно пов'язана з теорією держави і права, яка розробляє загальні для всіх галузевих наук проблеми, даючи їм можливість зосередитися на конкретних знаннях своєї галузі. </w:t>
      </w:r>
      <w:r>
        <w:rPr>
          <w:color w:val="333333"/>
          <w:sz w:val="28"/>
          <w:szCs w:val="28"/>
        </w:rPr>
        <w:t>Розв'язання загальнонаукових проблем є теоретичною базою для подальшого розвитку науки цивільного права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/>
      </w:pPr>
      <w:r>
        <w:rPr>
          <w:color w:val="333333"/>
          <w:sz w:val="28"/>
          <w:szCs w:val="28"/>
        </w:rPr>
        <w:t>Теорія держави і права має власні категорії (предмет і метод правового регулювання, правовий принцип, правова функція, норма права, правовий інститут, система права тощо), якими широко користується наука цивільного права, розкриваючи їх цивільно-правові особливості. Для останньої також надзвичайно важливою є розробка теорією держави і права питань прикладного характеру: законодавчої техніки, правил тлумачення і застосування права. Всі ці розробки використовує наука цивільного права. Тлумачення цивільно-правових норм, аналіз судово-арбітражної практики застосування цивільного законодавства містяться у монографічних та навчальних виданнях. Такою є взаємодія теорії держави і права та науки цивільного права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/>
      </w:pPr>
      <w:r>
        <w:rPr>
          <w:color w:val="333333"/>
          <w:sz w:val="28"/>
          <w:szCs w:val="28"/>
        </w:rPr>
        <w:t>Наука цивільного права пов'язана з наукою сімейного права. Вона використовує розробки з понять сімейного права (батьки, усиновителі, спільна власність подружжя, опіка, піклування). Водночас результати цивілістичних досліджень з проблем правоздатності і дієздатності, умов та наслідків визнання особи безвісно відсутньою й оголошення особи померлою, спільної власності, позовної давності, угод мають значення для подальшого розвитку науки сімейного права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/>
      </w:pPr>
      <w:r>
        <w:rPr>
          <w:color w:val="333333"/>
          <w:sz w:val="28"/>
          <w:szCs w:val="28"/>
        </w:rPr>
        <w:t>Певний зв'язок існує з наукою трудового права. Цивільне право користується науковими розробками з приводу матеріальної відповідальності робітників і службовців, щоб виявити відмінності цивільно-правової і трудо-правової відповідальності. Наука трудового права у своїх працях спирається на цивільно-правові вчення про правосуб'єктність громадян та організацій, договори, позовну давність, умови цивільно-правової відповідальності.</w:t>
      </w:r>
    </w:p>
    <w:p>
      <w:pPr>
        <w:pStyle w:val="NormalWeb"/>
        <w:shd w:fill="FFFFFF"/>
        <w:bidi w:val="0"/>
        <w:spacing w:lineRule="auto" w:line="360" w:before="0" w:after="0"/>
        <w:ind w:left="0" w:right="0" w:hanging="0"/>
        <w:jc w:val="both"/>
        <w:rPr/>
      </w:pPr>
      <w:r>
        <w:rPr>
          <w:color w:val="333333"/>
          <w:sz w:val="28"/>
          <w:szCs w:val="28"/>
        </w:rPr>
        <w:t>Між представниками зазначених наук обговорюється питання про галузеву належність правових норм, які регулюють деліктну відповідальність за заподіяння трудового каліцтва. Це обговорення набуло характеру дискусії. Її суть полягає в тому, що представники науки трудового права намагаються довести трудоправову природу деліктної відповідальності за заподіяння трудового каліцтва, а також те, що норми ст. 456 ЦК України об'єктивно є нормами трудового права*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/>
      </w:pPr>
      <w:r>
        <w:rPr>
          <w:color w:val="333333"/>
          <w:sz w:val="28"/>
          <w:szCs w:val="28"/>
        </w:rPr>
        <w:t>Відстоюючи зазначену пропозицію, вчені посилалися на такі аргументи: право на безпечні умови праці є суб'єктивним правом робітника як елемент трудових правовідносин, що виникає, як правило, з трудового договору. Отже, обов'язок підприємства відшкодувати робітнику збитки, заподіяні пошкодженням здоров'я на виробництві, — обов'язок однієї сторони трудового договору (підприємства) перед іншою (робітником)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/>
      </w:pPr>
      <w:r>
        <w:rPr>
          <w:color w:val="333333"/>
          <w:sz w:val="28"/>
          <w:szCs w:val="28"/>
        </w:rPr>
        <w:t>Наведена аргументація е не досить точною і суперечить чинному законодавству. Підприємство як сторона за трудовим договором має обов'язок "забезпечити безпечні й сприятливі умови праці робітникові". Юридичним фактом, що породжує право потерпілого робітника на відшкодування збитків у зв'язку з пошкодженням здоров'я, є порушення абсолютного права на охорону здоров'я, передбаченого Конституцією України, а не трудового договору. Абсолютному праву на охорону здоров'я відповідає обов'язок кожного і всіх, у тому числі організації, з якою робітник перебуває у трудових відносинах, утримуватися від порушення зазначеного права. Порушивши право на охорону здоров'я свого робітника при виконанні ним трудових обов'язків, організація несе відповідальність перед ним незалежно і поза трудовим договором. Ст. 173 КЗпП України передбачає, що підприємства, установи, організації несуть відповідно до законодавства матеріальну відповідальність за шкоду, заподіяну робітникам і службовцям каліцтвом або іншим пошкодженням здоров'я, та пов'язаним з виконанням ними своїх трудових обов'язків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/>
      </w:pPr>
      <w:r>
        <w:rPr>
          <w:color w:val="333333"/>
          <w:sz w:val="28"/>
          <w:szCs w:val="28"/>
        </w:rPr>
        <w:t>Як бачимо, законодавець не визнав трудоправової природи деліктної відповідальності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/>
      </w:pPr>
      <w:r>
        <w:rPr>
          <w:color w:val="333333"/>
          <w:sz w:val="28"/>
          <w:szCs w:val="28"/>
        </w:rPr>
        <w:t>Сучасне цивільне право покликане в своєму розвитку забезпечити економічні методи управління народним господарством. Які ж перспективи такого розвитку?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/>
      </w:pPr>
      <w:r>
        <w:rPr>
          <w:color w:val="333333"/>
          <w:sz w:val="28"/>
          <w:szCs w:val="28"/>
        </w:rPr>
        <w:t>1. Дальше забезпечення цивільно-правовими засобами повного і реального господарського розрахунку підприємств як елементів господарської системи. Йдеться про зміцнення майнової самостійності організацій, у тому числі державних. Закон України "Про власність", зокрема, передбачає для державних підприємств право господарського відання знаряддями і засобами виробництва. Це право прирівнюється до права власності, якщо інше не передбачено спеціальними нормами. Надання його свідчить про справжнє впровадження майнової відокремленості, а також відповідальності державних підприємств. Вони набувають права розпорядження основними засобами виробництва. Отже, цим створено цивільно-правові гарантії розмежування майнових сфер держави і державних організацій, а також майнової відповідальності держави і державних організацій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>
          <w:lang w:val="uk-UA"/>
        </w:rPr>
      </w:pPr>
      <w:r>
        <w:rPr>
          <w:color w:val="333333"/>
          <w:sz w:val="28"/>
          <w:szCs w:val="28"/>
          <w:lang w:val="uk-UA"/>
        </w:rPr>
        <w:t xml:space="preserve">2. Необхідно докорінно змінити форми і методи організації матеріально-технічного забезпечення шляхом розвитку прямих тривалих господарських зв'язків, забезпечення пріоритету вимог споживача, підвищення ролі господарського договору. </w:t>
      </w:r>
      <w:r>
        <w:rPr>
          <w:color w:val="333333"/>
          <w:sz w:val="28"/>
          <w:szCs w:val="28"/>
        </w:rPr>
        <w:t>Закон України "Про захист прав споживача" від 12 травня 1991 p. містить норми, спрямовані на розв'язання вищезазначених завдань. Разом з тим необхідно розробити економічні й правові механізми, які б стимулювали виробників продукції і товарів до оптимального задоволення потреб суспільства, трудових колективів, окремих громадян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>
          <w:lang w:val="uk-UA"/>
        </w:rPr>
      </w:pPr>
      <w:r>
        <w:rPr>
          <w:color w:val="333333"/>
          <w:sz w:val="28"/>
          <w:szCs w:val="28"/>
          <w:lang w:val="uk-UA"/>
        </w:rPr>
        <w:t xml:space="preserve">3. Через договірно-зобов'язальні відносини потрібно забезпечити повну еквівалентність між тим, що підприємство дає суспільству, і тим, що воно від нього одержує. </w:t>
      </w:r>
      <w:r>
        <w:rPr>
          <w:color w:val="333333"/>
          <w:sz w:val="28"/>
          <w:szCs w:val="28"/>
        </w:rPr>
        <w:t>Єдиним джерелом грошових ресурсів підприємства мають бути гроші, одержувані за продукцію, товари чи послуги громадянам та організаціям. У розв'язанні зазначеної проблеми важлива роль належить ціноутворенню. Ціна має відображати ефективність продукції, її якість, попит на неї, бути економічно обгрунтованою, тобто відображати суспільні витрати на виготовлення певного продукту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>
          <w:lang w:val="uk-UA"/>
        </w:rPr>
      </w:pPr>
      <w:r>
        <w:rPr>
          <w:color w:val="333333"/>
          <w:sz w:val="28"/>
          <w:szCs w:val="28"/>
          <w:lang w:val="uk-UA"/>
        </w:rPr>
        <w:t>4. На підставі майнової відокремленості і самостійності підприємств слід закріпити едине правило про їх повну цивільно-правову відповідальність за результати виробничо-економічної діяльності без будь-яких обмежень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/>
      </w:pPr>
      <w:r>
        <w:rPr>
          <w:color w:val="333333"/>
          <w:sz w:val="28"/>
          <w:szCs w:val="28"/>
        </w:rPr>
        <w:t>Лише відсутність умов цивільно-правової відповідальності, а також вина кредитора (потерпілого) і за загальним правилом юридичний випадок (казус), непереборна сила можуть бути підставами для звільнення від неї. Економічно обгрунтована ціна і реальна повна майнова відповідальність за порушення договірних обов'язків — це економічно-правові важелі, що забезпечують зміцнення справжнього господарського розрахунку.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>
          <w:lang w:val="uk-UA"/>
        </w:rPr>
      </w:pPr>
      <w:r>
        <w:rPr>
          <w:color w:val="333333"/>
          <w:sz w:val="28"/>
          <w:szCs w:val="28"/>
          <w:lang w:val="uk-UA"/>
        </w:rPr>
        <w:t xml:space="preserve">Сучасне цивільне право здатне розв'язати вищезазначені завдання у тісній взаємодії з іншими галузями права, зокрема з фінансовими. </w:t>
      </w:r>
    </w:p>
    <w:p>
      <w:pPr>
        <w:pStyle w:val="NormalWeb"/>
        <w:shd w:fill="FFFFFF"/>
        <w:bidi w:val="0"/>
        <w:spacing w:lineRule="auto" w:line="360" w:before="0" w:after="0"/>
        <w:ind w:left="0" w:right="0" w:firstLine="708"/>
        <w:jc w:val="both"/>
        <w:rPr/>
      </w:pPr>
      <w:r>
        <w:rPr>
          <w:sz w:val="28"/>
          <w:szCs w:val="28"/>
        </w:rPr>
        <w:t>Не менш органічна взаємодія цивільного і трудового права у розв'язанні правовими засобами завдань економічних реформ. Система економічного стимулювання, спрямована на кінцеві результати діяльності підприємства, є позитивною, якщо поширюється на кожного робітника підприємства через оплату праці, задоволення соціальних потреб. Отже, необхідно домогтися, щоб і засоби індивідуального економічного стимулювання були пов'язані з оцінкою кількості і якості продукції та товарів.</w:t>
      </w:r>
    </w:p>
    <w:p>
      <w:pPr>
        <w:pStyle w:val="NormalWeb"/>
        <w:shd w:fill="FFFFFF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Web"/>
        <w:shd w:fill="FFFFFF"/>
        <w:bidi w:val="0"/>
        <w:spacing w:lineRule="auto" w:line="360" w:before="0" w:after="0"/>
        <w:ind w:left="0" w:right="0" w:hanging="0"/>
        <w:jc w:val="right"/>
        <w:rPr>
          <w:rFonts w:ascii="Times New Roman" w:hAnsi="Times New Roman"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Web"/>
        <w:shd w:fill="FFFFFF"/>
        <w:bidi w:val="0"/>
        <w:spacing w:lineRule="auto" w:line="360" w:before="0" w:after="0"/>
        <w:ind w:left="0" w:right="0" w:hanging="0"/>
        <w:jc w:val="right"/>
        <w:rPr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color w:val="333333"/>
          <w:sz w:val="28"/>
          <w:szCs w:val="28"/>
          <w:lang w:val="uk-UA"/>
        </w:rPr>
        <w:t>Науковий керівник:</w:t>
      </w:r>
    </w:p>
    <w:p>
      <w:pPr>
        <w:pStyle w:val="NormalWeb"/>
        <w:shd w:fill="FFFFFF"/>
        <w:bidi w:val="0"/>
        <w:spacing w:lineRule="auto" w:line="360" w:before="0" w:after="0"/>
        <w:ind w:left="0" w:right="0" w:hanging="0"/>
        <w:jc w:val="right"/>
        <w:rPr/>
      </w:pPr>
      <w:r>
        <w:rPr>
          <w:color w:val="333333"/>
          <w:sz w:val="28"/>
          <w:szCs w:val="28"/>
          <w:lang w:val="uk-UA"/>
        </w:rPr>
        <w:t xml:space="preserve">                               </w:t>
      </w:r>
      <w:r>
        <w:rPr>
          <w:color w:val="333333"/>
          <w:sz w:val="28"/>
          <w:szCs w:val="28"/>
          <w:lang w:val="uk-UA"/>
        </w:rPr>
        <w:t>кандидат юридичних наук, доцент Лєонтьєва Аліна Віталі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5</Words>
  <Characters>8673</Characters>
  <CharactersWithSpaces>3155</CharactersWithSpaces>
  <Company>N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7:05:00Z</dcterms:created>
  <dc:creator>Виктория</dc:creator>
  <dc:description/>
  <dc:language>en-US</dc:language>
  <cp:lastModifiedBy/>
  <dcterms:modified xsi:type="dcterms:W3CDTF">2017-04-28T23:29:00Z</dcterms:modified>
  <cp:revision>3</cp:revision>
  <dc:subject/>
  <dc:title>Коваленко Дар’я Володимирів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