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  <w:szCs w:val="24"/>
        </w:rPr>
        <w:t>Валентина Горленко</w:t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>(Гомель, Беларусь)</w:t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ВЗГЛЯДЫ ЗАПАДНОЕВРОПЕЙСКИХ МЫСЛИТЕЛЕЙ ПРОШЛОГО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НА ПРОБЛЕМУ НРАВСТВЕННОЙ АКТИВНОСТИ ЛИЧНОСТИ</w:t>
      </w:r>
    </w:p>
    <w:p>
      <w:pPr>
        <w:pStyle w:val="Heading"/>
        <w:ind w:firstLine="425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lineRule="auto" w:line="360"/>
        <w:ind w:firstLine="709"/>
        <w:jc w:val="both"/>
        <w:rPr>
          <w:szCs w:val="24"/>
        </w:rPr>
      </w:pPr>
      <w:r>
        <w:rPr>
          <w:i/>
          <w:szCs w:val="24"/>
        </w:rPr>
        <w:t>Идеи о нравственной активности личности представителей античной философско-этической мысли</w:t>
      </w:r>
      <w:r>
        <w:rPr>
          <w:szCs w:val="24"/>
        </w:rPr>
        <w:t xml:space="preserve">. Нравственную активность античные философы, с одной стороны, связывали со стремлением человека к постижению нравственной мудрости (знанию), с другой, – обращались к его внутреннему миру при определении нравственной ценности поступка. </w:t>
      </w:r>
      <w:r>
        <w:rPr>
          <w:i/>
          <w:szCs w:val="24"/>
        </w:rPr>
        <w:t xml:space="preserve">Демокрит </w:t>
      </w:r>
      <w:r>
        <w:rPr>
          <w:szCs w:val="24"/>
        </w:rPr>
        <w:t xml:space="preserve">считал, что «мудрость приносит три плода: дар хорошо мыслить, хорошо говорить и хорошо поступать» («Причина ошибки – незнание лучшего»; «Лучшим с точки зрения добродетели будет тот, кто побуждается к ней внутренним влечением») [1, c. 146].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i/>
          <w:szCs w:val="24"/>
        </w:rPr>
        <w:t xml:space="preserve">Сократ </w:t>
      </w:r>
      <w:r>
        <w:rPr>
          <w:szCs w:val="24"/>
        </w:rPr>
        <w:t>полагал, что смыслом жизни человека, эталоном его нравственной активности является добродетель, постигать мудрость которой обязан каждый («Добродетель есть знание о ней»; «Зло совершается по незнанию») [2, c. 36]. Источником нравственных поступков Сократ считал самопознание («Познай самого себя»), которое отождествлял с внутренним состоянием души и благодаря которому можно совершенствоваться в нравственных поступках и освобождаться от дурных наклонностей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4"/>
        </w:rPr>
        <w:t xml:space="preserve">Этикой личностного совершенствования называют моральную философию </w:t>
      </w:r>
      <w:r>
        <w:rPr>
          <w:i/>
          <w:szCs w:val="24"/>
        </w:rPr>
        <w:t>Платона</w:t>
      </w:r>
      <w:r>
        <w:rPr>
          <w:szCs w:val="24"/>
        </w:rPr>
        <w:t>. Составляющими нравственной активности личности Платон считал три начала души: разум, волю и чувства. Возвышенную часть души составляет разум, который в конечном итоге определяет добродетель. Затем идет исполнительная часть – воля. Жизненной частью души являются чувства, которые порождают различные отрицательные страсти. Сущность всех добродетельных поступков философ видел в постижении истинного нравственного знания, или мудрости («Справедливость и всякая другая добродетель есть мудрость»; «Надо знать, какие качества дают человеку наилучшим образом провести свою жизнь»). Однако нравственную активность в совершенствовании этих качеств философ видел не только в том, чтобы каждый заботился о наличии их у себя, но и в том, чтобы мог побуждать к ним других: «Кто не совершает несправедливости – почтенен; но более чем вдвое достоин почета тот, кто и другим не позволяет ее совершать» [3, c. 78–79]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4"/>
        </w:rPr>
        <w:t xml:space="preserve">Как систематизатор античного знания, в том числе и по вопросам нравственности, вошел в историю философии </w:t>
      </w:r>
      <w:r>
        <w:rPr>
          <w:i/>
          <w:szCs w:val="24"/>
        </w:rPr>
        <w:t>Аристотель</w:t>
      </w:r>
      <w:r>
        <w:rPr>
          <w:szCs w:val="24"/>
        </w:rPr>
        <w:t>. Он был убежден, что нравственный человек тот, кто руководствуется разумом, соединенным с добродетельностью («Не человек определяет разум, а разум – человека»; «Человек без нравственных устоев оказывается существом самым нечестивым и диким»). Нравственную активность Аристотель представлял как осмысленное стремление к добродетельным поступкам: «стремление должно быть осмысленным, чтобы стать нравственным». Моральную ценность поступка философ определял такими категориями активности, как цель и соответствие результата намерению: «только тот, кто преднамеренно совершил справедливое и доброе, заслуживает похвалы; подобная оценка неприменима к тому, кто по случайному совпадению поступил точно также». Проблема нравственной активности просматривается в рассуждениях Аристотеля о воспитуемости нравственных качеств: «Человека можно научить быть нравственным»; «Усвоение моральных понятий и нравственных правил должно производиться не путем пассивного их заучивания, но путем активным, путем приучения и частой практики» [4]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i/>
          <w:szCs w:val="24"/>
        </w:rPr>
        <w:t>Взгляды на проблему нравственной активности личности представителей педагогической мысли Нового времени</w:t>
      </w:r>
      <w:r>
        <w:rPr>
          <w:szCs w:val="24"/>
        </w:rPr>
        <w:t xml:space="preserve">. В педагогике XVII в. проблема нравственной активности широко представлена в трудах выдающегося славянского педагога </w:t>
      </w:r>
      <w:r>
        <w:rPr>
          <w:i/>
          <w:szCs w:val="24"/>
        </w:rPr>
        <w:t>Я. А. Коменского</w:t>
      </w:r>
      <w:r>
        <w:rPr>
          <w:szCs w:val="24"/>
        </w:rPr>
        <w:t xml:space="preserve">. В соответствии с духом своего времени он значительно расширил этические добродетели, которые рекомендовал воспитывать у детей. В их число педагог включал: опрятность; почтительность к старшим; предупредительность; правдивость; справедливость; привычку к труду; деликатность; изящество манер и др. Кроме того, Я. А. Коменский расширил содержание многих из этих добродетелей, включая в них элементы субъективности и активности. Размышляя над этими вопросами, педагог вплотную подошел к главному педагогическому положению </w:t>
      </w:r>
      <w:r>
        <w:rPr>
          <w:i/>
          <w:szCs w:val="24"/>
        </w:rPr>
        <w:t>о роли активности человека в собственном развитии, в том числе и нравственном</w:t>
      </w:r>
      <w:r>
        <w:rPr>
          <w:szCs w:val="24"/>
        </w:rPr>
        <w:t xml:space="preserve">. В связи с этим Я. А. Коменский подчеркивал, что от самого человека, прежде всего, зависит его счастье. Он должен быть деятельным и активным существом, должен подчинять своему разуму и своей воле возникающие страсти и неумеренные желания, воспитывать в себе строгость нравов через добрые дела: «Добродетель развивается посредством дел, а не посредством болтовни» [5, </w:t>
      </w:r>
      <w:r>
        <w:rPr>
          <w:szCs w:val="24"/>
          <w:lang w:val="en-US"/>
        </w:rPr>
        <w:t>c</w:t>
      </w:r>
      <w:r>
        <w:rPr>
          <w:szCs w:val="24"/>
        </w:rPr>
        <w:t>. 53]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4"/>
        </w:rPr>
        <w:t xml:space="preserve">Значительным продвижением вперед в вопросах нравственной активности личности были идеи английского философа и педагога </w:t>
      </w:r>
      <w:r>
        <w:rPr>
          <w:i/>
          <w:szCs w:val="24"/>
        </w:rPr>
        <w:t>Д. Локка</w:t>
      </w:r>
      <w:r>
        <w:rPr>
          <w:szCs w:val="24"/>
        </w:rPr>
        <w:t xml:space="preserve">. Главным в области нравственного развития ребенка он считал </w:t>
      </w:r>
      <w:r>
        <w:rPr>
          <w:i/>
          <w:szCs w:val="24"/>
        </w:rPr>
        <w:t>воспитание воли и дисциплинированности как активных источников и механизмов управления собственным поведением</w:t>
      </w:r>
      <w:r>
        <w:rPr>
          <w:szCs w:val="24"/>
        </w:rPr>
        <w:t xml:space="preserve">: «Основа всех добродетелей состоит в умении побеждать свои желания, подавлять свои склонности и следовать исключительно тому, что разум предлагает нам как наилучшее, хотя бы наши стремления и влекли нас в другую сторону». Для Д. Локка выработка характера, нравственное дисциплинирование, развитие воли – это те внутренние стимулы, которые позволяют человеку быть активным участником совершения добродетельных поступков и своего нравственного самосовершенствования [6]. Особое значение придавал Д. Локк воспитанию этих качеств в детском возрасте. Воля и дисциплина – вот те полезные добродетели, которыми не стоит пренебрегать родителям и воспитателям при нравственном формировании ребенка: «Разве может показаться нам странным, что тот, кто еще в детской рубашонке привык иметь свою волю во всем, продолжает и нося брюки, желать того же?»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i/>
          <w:szCs w:val="24"/>
        </w:rPr>
        <w:t>Идеи о нравственной активности личности мыслителей эпохи Просвещения</w:t>
      </w:r>
      <w:r>
        <w:rPr>
          <w:szCs w:val="24"/>
        </w:rPr>
        <w:t>. Французский философ-материалист К. А. Гельвеций считал, что таланты и добродетели каждого человека являются не следствием его природной организации, а результатом полученного воспитания и активного сопротивления отрицательным жизненным обстоятельствам. Он полагал, что воспитанием определяются не только умственные способности человека, но и его моральные качества, отмечая при этом, что нравственное воспитание – это «наиболее заброшенная часть воспитания». Гельвеций утверждал, что «от природы люди не добры и не злы, но одарены способностью быть добрыми». Не принадлежит к природным качествам, по мнению Гельвеция, и зло, оно тоже формируется обстоятельствами, действиями и совершаемыми безнравственными поступками. Базовым механизмом нравственной активности Гельвеций считал интерес, данный человеку от природы, а также его стремления: «Ум и таланты у людей всегда суть продукты их стремления… Наука о воспитании сводится, может быть, к тому, чтобы поставить людей в положение, которое заставило бы их приобрести желательные таланты и добродетели» [7].</w:t>
      </w:r>
    </w:p>
    <w:p>
      <w:pPr>
        <w:pStyle w:val="Heading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Немецкий философ И. Кант обосновал идею чистого нормативного идеала морали и единого для всех людей морального закона. Он считал, что мораль с самого начала априорна и выводится разумом. В связи с этим философ полагал, что в качестве важнейшего мотива нравственной активности выступает моральный долг. В следовании долгу, как его понимал Кант, состоит не только высший принцип всякой нравственности, но и находит свое воплощение свободная воля индивида и его </w:t>
      </w:r>
      <w:r>
        <w:rPr>
          <w:i/>
          <w:szCs w:val="24"/>
        </w:rPr>
        <w:t xml:space="preserve">внутреннее стремление </w:t>
      </w:r>
      <w:r>
        <w:rPr>
          <w:szCs w:val="24"/>
        </w:rPr>
        <w:t xml:space="preserve">(активность) к соблюдению моральных законов: «долг должен быть единственной причиной, побуждающей к моральному действию». И. Кант подчеркивал, что человек с момента рождения еще не является нравственным существом, чтобы он был таковым, его нужно воспитывать, опираясь на его волю и стремления: «Человек может стать человеком только путем воспитания» [8, c. 447]. «Воспитывать – по И. Канту, – значит воспитывать личность, … существо, которое свободно действует, может оберегать себя и стать членом общества, которое имеет внутреннюю ценность (Wert) в своих собственных глазах» [8, c. 459].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i/>
          <w:szCs w:val="24"/>
        </w:rPr>
        <w:t xml:space="preserve">Интерпретация развития идей нравственной активности личности западноевропейскими педагогами XIX в. </w:t>
      </w:r>
      <w:r>
        <w:rPr>
          <w:szCs w:val="24"/>
        </w:rPr>
        <w:t xml:space="preserve">Продвижением в научном отношении следует считать идею И. Ф. Гербарта об </w:t>
      </w:r>
      <w:r>
        <w:rPr>
          <w:i/>
          <w:szCs w:val="24"/>
        </w:rPr>
        <w:t xml:space="preserve">объективной и субъективной </w:t>
      </w:r>
      <w:r>
        <w:rPr>
          <w:szCs w:val="24"/>
        </w:rPr>
        <w:t xml:space="preserve">сторонах нравственной активности. Признавая большую роль субъективности в развитии нравственного характера, И. Ф. Гербарт подчеркивал: «… Для этики, если она желает непосредственно действовать на людей, не остается ничего иного, как обратиться к субъективной стороне личности, чтобы таковая затем испытала бы себя на объективных принципах и посмотрела бы, сколько она может выполнить» [9, c. 232]. Проявление нравственной активности И. Ф. Гербарт видел и в освоении им </w:t>
      </w:r>
      <w:r>
        <w:rPr>
          <w:i/>
          <w:szCs w:val="24"/>
        </w:rPr>
        <w:t>морального опыта</w:t>
      </w:r>
      <w:r>
        <w:rPr>
          <w:szCs w:val="24"/>
        </w:rPr>
        <w:t>. В связи с этим он отмечал, что «большая часть деятельности нравственного человека происходит исключительно в нем самом» и что он «познает собственные возможности большей частью путем внутреннего опыта». То, в чем человек активен, к чему он стремится по влечению, является первым существенным условием, определяющим направление нравственного характера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4"/>
        </w:rPr>
        <w:t xml:space="preserve">Идею нравственной активности личности развивал в своих трудах немецкий педагог-демократ А. Дистервег. В основу своих педагогических взглядов о разумно организованном воспитании он положил три принципа: природосообразности (учет возрастных и индивидуальных особенностей физического и психического развития ребенка); культуросообразности (учет условий, в которых ребенок живет), самодеятельности (стремление развивать детскую творческую активность). Полагая, что задача воспитания – это развитие человека в ребенке, Дистервег заявлял: «Собственно человеческое в человеке – это его </w:t>
      </w:r>
      <w:r>
        <w:rPr>
          <w:i/>
          <w:szCs w:val="24"/>
        </w:rPr>
        <w:t>самодеятельность</w:t>
      </w:r>
      <w:r>
        <w:rPr>
          <w:szCs w:val="24"/>
        </w:rPr>
        <w:t>. Все человеческое, свободное, самобытное проистекает из этой самодеятельности: поэзия, мышление, наблюдательность, ощущение, речь, поступки … имеют в этой силе свое средоточие» [10, c. 248]. Воспитание, говорит далее Дистервег, простирается лишь в пределах этой самодеятельности: в обучении – это «побуждение воспитанника к самостоятельному исследованию истины»; в воспитании – это «побуждение к активному развитию своих склонностей, интересов, нравственных свойств и качеств». Если говорить о нравственной самодеятельности, то она также выражается в нравственной активности, т. е. выработке и привитии у себя таких важных качеств, как дисциплинированность, соблюдение внешнего порядка, обходительность, повиновение, сдержанность, культурные манеры поведения.</w:t>
      </w:r>
    </w:p>
    <w:p>
      <w:pPr>
        <w:pStyle w:val="Heading"/>
        <w:spacing w:lineRule="auto" w:line="360"/>
        <w:ind w:firstLine="709"/>
        <w:jc w:val="left"/>
        <w:rPr>
          <w:b/>
          <w:b/>
          <w:szCs w:val="24"/>
        </w:rPr>
      </w:pPr>
      <w:r>
        <w:rPr>
          <w:b/>
          <w:szCs w:val="24"/>
        </w:rPr>
        <w:t>Литература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360" w:hanging="360"/>
        <w:jc w:val="both"/>
        <w:rPr/>
      </w:pPr>
      <w:r>
        <w:rPr>
          <w:szCs w:val="24"/>
        </w:rPr>
        <w:t>Иванов, В. Г. История этики Древнего мира / В. Г. Иванов. – СПб. : Издательство «Лань», 1997. – 256 с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360" w:hanging="360"/>
        <w:jc w:val="both"/>
        <w:rPr>
          <w:szCs w:val="24"/>
        </w:rPr>
      </w:pPr>
      <w:r>
        <w:rPr>
          <w:szCs w:val="24"/>
        </w:rPr>
        <w:t>Скворцов, А. А. Этика : учебник для бакалавров / А. А. Скворцов ; под общ. ред. А. А. Гусейнова. – 2-е изд., испр. и доп. – М. : Издательство Юрайт, 2016. – 310 с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360" w:hanging="360"/>
        <w:jc w:val="both"/>
        <w:rPr/>
      </w:pPr>
      <w:r>
        <w:rPr>
          <w:szCs w:val="24"/>
        </w:rPr>
        <w:t xml:space="preserve">Разин, А. В. Основы этики : учебник / А. В. Разин. – М. : </w:t>
        <w:br/>
        <w:t>ИД «ФОРУМ» ; ИНФРА-М, 2015. – 304 с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360" w:hanging="360"/>
        <w:jc w:val="both"/>
        <w:rPr/>
      </w:pPr>
      <w:r>
        <w:rPr>
          <w:szCs w:val="24"/>
        </w:rPr>
        <w:t>Аристотель. Никомахова этика / Аристотель // Сочинения : в 4 т. ; пер. с древнегреч. ; общ. ред. А. И. Доватура. – М. : Мысль, 1983. – Т. 4. – С. 53–293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360" w:hanging="360"/>
        <w:jc w:val="both"/>
        <w:rPr/>
      </w:pPr>
      <w:r>
        <w:rPr>
          <w:szCs w:val="24"/>
        </w:rPr>
        <w:t xml:space="preserve">Коменский Я. А. о воспитании : Золотой фонд педагогики / сост. </w:t>
        <w:br/>
        <w:t>Н. М. Матвеева. – М. : Школьная Пресса, 2003. – 192 с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360" w:hanging="360"/>
        <w:jc w:val="both"/>
        <w:rPr>
          <w:szCs w:val="24"/>
        </w:rPr>
      </w:pPr>
      <w:r>
        <w:rPr>
          <w:szCs w:val="24"/>
        </w:rPr>
        <w:t>Локк, Д. Мысли о воспитании / Д. Локк // Народное образование. – 1999. – № 9. – С. 244–254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360" w:hanging="360"/>
        <w:jc w:val="both"/>
        <w:rPr/>
      </w:pPr>
      <w:r>
        <w:rPr>
          <w:spacing w:val="-2"/>
          <w:szCs w:val="24"/>
        </w:rPr>
        <w:t>Гельвеций, К. А. О человеке, его умственных способностях и его воспитании /</w:t>
      </w:r>
      <w:r>
        <w:rPr>
          <w:szCs w:val="24"/>
        </w:rPr>
        <w:t xml:space="preserve"> К. А. Гельвеций. – М. : Изд-во СОЦЭКГИЗ, 1938. – 484 с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360" w:hanging="360"/>
        <w:jc w:val="both"/>
        <w:rPr>
          <w:szCs w:val="24"/>
        </w:rPr>
      </w:pPr>
      <w:r>
        <w:rPr>
          <w:szCs w:val="24"/>
        </w:rPr>
        <w:t xml:space="preserve">Кант, И. О педагогике / И. Кант // Трактаты и письма / отв. ред. и авт. вступ. ст. А. В. Гулыга. – М. : Наука, 1980. – С. 445–459. 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360" w:hanging="360"/>
        <w:jc w:val="both"/>
        <w:rPr/>
      </w:pPr>
      <w:r>
        <w:rPr>
          <w:szCs w:val="24"/>
        </w:rPr>
        <w:t xml:space="preserve">Гербарт, И. Ф. Избранные педагогические сочинения : в 2 т. / И. Ф. Гербарт ; </w:t>
      </w:r>
      <w:r>
        <w:rPr>
          <w:spacing w:val="-2"/>
          <w:szCs w:val="24"/>
        </w:rPr>
        <w:t>ред. перевода и вводная статья Г. П. Вайсберга. – М. : Учпедгиз, 1940. – 290 с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360" w:hanging="360"/>
        <w:jc w:val="both"/>
        <w:rPr/>
      </w:pPr>
      <w:r>
        <w:rPr>
          <w:szCs w:val="24"/>
        </w:rPr>
        <w:t xml:space="preserve">Дистервег, А. Руководство к образованию немецких учителей / </w:t>
        <w:br/>
        <w:t>А. Дистервег // Народное образование. – 2001. – № 1. – С. 247–257.</w:t>
      </w:r>
      <w:r>
        <w:br w:type="page"/>
      </w:r>
    </w:p>
    <w:p>
      <w:pPr>
        <w:pStyle w:val="2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 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684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540"/>
      <w:jc w:val="both"/>
    </w:pPr>
    <w:rPr>
      <w:spacing w:val="-2"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900" w:leader="none"/>
      </w:tabs>
      <w:autoSpaceDE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01:00Z</dcterms:created>
  <dc:creator>SSEDLYAROVA</dc:creator>
  <dc:description/>
  <cp:keywords/>
  <dc:language>en-US</dc:language>
  <cp:lastModifiedBy>Admin</cp:lastModifiedBy>
  <dcterms:modified xsi:type="dcterms:W3CDTF">2017-04-28T20:16:00Z</dcterms:modified>
  <cp:revision>20</cp:revision>
  <dc:subject/>
  <dc:title>Проанализированы идеи о нравственной активности личности представителей античной философско-этической мысли (Демокрит, Сократ, Платон, Аристотель)</dc:title>
</cp:coreProperties>
</file>