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M.A.Ismayilova</w:t>
      </w:r>
    </w:p>
    <w:p>
      <w:pPr>
        <w:pStyle w:val="Normal"/>
        <w:tabs>
          <w:tab w:val="clear" w:pos="708"/>
          <w:tab w:val="left" w:pos="6075" w:leader="none"/>
        </w:tabs>
        <w:spacing w:lineRule="auto" w:line="360"/>
        <w:rPr>
          <w:b/>
          <w:b/>
          <w:lang w:val="en-US"/>
        </w:rPr>
      </w:pPr>
      <w:r>
        <w:rPr>
          <w:b/>
          <w:lang w:val="en-US"/>
        </w:rPr>
        <w:tab/>
      </w:r>
      <w:r>
        <w:rPr>
          <w:b/>
        </w:rPr>
        <w:t>(SamDU O‘zbekiston)</w:t>
      </w:r>
    </w:p>
    <w:p>
      <w:pPr>
        <w:pStyle w:val="Normal"/>
        <w:tabs>
          <w:tab w:val="clear" w:pos="708"/>
          <w:tab w:val="left" w:pos="6075" w:leader="none"/>
        </w:tabs>
        <w:spacing w:lineRule="auto" w:line="360"/>
        <w:rPr>
          <w:b/>
          <w:b/>
          <w:lang w:val="uz-Cyrl-UZ"/>
        </w:rPr>
      </w:pPr>
      <w:r>
        <w:rPr>
          <w:b/>
          <w:lang w:val="en-US"/>
        </w:rPr>
        <w:tab/>
      </w:r>
    </w:p>
    <w:p>
      <w:pPr>
        <w:pStyle w:val="Normal"/>
        <w:spacing w:lineRule="auto" w:line="360"/>
        <w:jc w:val="center"/>
        <w:rPr>
          <w:b/>
          <w:b/>
          <w:lang w:val="uz-Cyrl-UZ"/>
        </w:rPr>
      </w:pPr>
      <w:r>
        <w:rPr>
          <w:b/>
          <w:lang w:val="uz-Cyrl-UZ"/>
        </w:rPr>
        <w:t>JISMONIY RIVOJLANISHDA AYRIM ZARURIY MODDALARNING AHAMIYATI</w:t>
      </w:r>
    </w:p>
    <w:p>
      <w:pPr>
        <w:pStyle w:val="Normal"/>
        <w:spacing w:lineRule="auto" w:line="360"/>
        <w:jc w:val="center"/>
        <w:rPr>
          <w:b/>
          <w:b/>
          <w:lang w:val="uz-Cyrl-UZ"/>
        </w:rPr>
      </w:pPr>
      <w:r>
        <w:rPr>
          <w:b/>
          <w:lang w:val="uz-Cyrl-UZ"/>
        </w:rPr>
      </w:r>
    </w:p>
    <w:p>
      <w:pPr>
        <w:pStyle w:val="Normal"/>
        <w:spacing w:lineRule="auto" w:line="360"/>
        <w:jc w:val="both"/>
        <w:rPr/>
      </w:pPr>
      <w:r>
        <w:rPr>
          <w:lang w:val="uz-Cyrl-UZ"/>
        </w:rPr>
        <w:t xml:space="preserve">     </w:t>
      </w:r>
      <w:r>
        <w:rPr>
          <w:lang w:val="uz-Cyrl-UZ"/>
        </w:rPr>
        <w:t xml:space="preserve">Sog`lom avlodni tarbiyalash va uni rivojlanishida sortning o`rni benihoya kattadir.  Hozirgi kunda mamlakatimizda jismoniy tarbiya va sportga katta e’tibor qaratilmoqda. Biz erishayotgan yutuqlarimizni yanada rivojlantirish  va yanada yuksak marralarni zabt etishimiz uchun jismoniy tarbiya va sportning ayrim tibbiy-va biologik muammolarini o‘z vaqtida hal etib bormog‘imiz zarurdir. Bunday muammolardan biri bu –sportchilar organizmini jismoniy va ruhiy rivojlanishida to‘g‘ri ovqatlanish va ular iste’mol qilayotgan oziq-ovqatlar tarkibida mineral moddalarning me’yoriy holatini nazorat qilishdir. Makro- va mikroelementlarning yetishmasligi sportchilarda ham va oddiy insonlarda ham bir qator kasalliklarni rivojlanishiga sabab bo`lmoqda.  Turli yoshdagi va kasbdagi insonlar tegishli makro –va mikroelementlarga boyitilgan taomlardan etarlicha va o‘z vaqtida maxsus rejim asosida iste’mol qilishmasa ularning organizmida me’yoriy rivojlanish, moddalar almashinuvi izdan chiqishi,  avitaminoz jarayoni, tez charchash, holsizlik va bajarayotgan mashqalariga nisbatan ishtiyoqsizlik holatlari yuzaga kelishi bir qator olimlar tomonidan isbotlangan [1, 2]. Ovqatlanish fiziologiyasining yetakchi olimlarining [1] ilmiy ma’lumotlariga e’tibor qaratadigan bo‘lsak, odam tanasidagi barcha hayotiy jarayonlarning me’yorida borishi uchun natriy, kaliy, kalsiy, fosfor, magniy bilan bir qatorda temir ham juda zarur. Shu borada mineral moddalarning fiziologik xususiyatlariga e’tibor qaratadigan bo‘lsak, ular hayotiy jarayonlarni boshqarib boruvchi bologik faol moddalarning tarkibiga kiradi. </w:t>
      </w:r>
      <w:r>
        <w:rPr/>
        <w:t xml:space="preserve">Aniqlanishicha mineral moddalar odam tanasi umumiy vaznining o‘rtacha 4 foizini tashkil qiladi. </w:t>
      </w:r>
    </w:p>
    <w:p>
      <w:pPr>
        <w:pStyle w:val="Normal"/>
        <w:spacing w:lineRule="auto" w:line="360"/>
        <w:jc w:val="both"/>
        <w:rPr/>
      </w:pPr>
      <w:r>
        <w:rPr/>
        <w:t xml:space="preserve">        </w:t>
      </w:r>
      <w:r>
        <w:rPr>
          <w:lang w:val="en-US"/>
        </w:rPr>
        <w:t>Biokimyoviy</w:t>
      </w:r>
      <w:r>
        <w:rPr/>
        <w:t xml:space="preserve"> </w:t>
      </w:r>
      <w:r>
        <w:rPr>
          <w:lang w:val="en-US"/>
        </w:rPr>
        <w:t>jarayonlar</w:t>
      </w:r>
      <w:r>
        <w:rPr/>
        <w:t xml:space="preserve"> </w:t>
      </w:r>
      <w:r>
        <w:rPr>
          <w:lang w:val="en-US"/>
        </w:rPr>
        <w:t>nuqtai</w:t>
      </w:r>
      <w:r>
        <w:rPr/>
        <w:t xml:space="preserve"> </w:t>
      </w:r>
      <w:r>
        <w:rPr>
          <w:lang w:val="en-US"/>
        </w:rPr>
        <w:t>nazardan</w:t>
      </w:r>
      <w:r>
        <w:rPr/>
        <w:t xml:space="preserve"> </w:t>
      </w:r>
      <w:r>
        <w:rPr>
          <w:lang w:val="en-US"/>
        </w:rPr>
        <w:t>qaralsa</w:t>
      </w:r>
      <w:r>
        <w:rPr/>
        <w:t xml:space="preserve">, </w:t>
      </w:r>
      <w:r>
        <w:rPr>
          <w:lang w:val="en-US"/>
        </w:rPr>
        <w:t>odam</w:t>
      </w:r>
      <w:r>
        <w:rPr/>
        <w:t xml:space="preserve"> </w:t>
      </w:r>
      <w:r>
        <w:rPr>
          <w:lang w:val="en-US"/>
        </w:rPr>
        <w:t>tanasida</w:t>
      </w:r>
      <w:r>
        <w:rPr/>
        <w:t xml:space="preserve"> </w:t>
      </w:r>
      <w:r>
        <w:rPr>
          <w:lang w:val="en-US"/>
        </w:rPr>
        <w:t>uchraydigan</w:t>
      </w:r>
      <w:r>
        <w:rPr/>
        <w:t xml:space="preserve"> </w:t>
      </w:r>
      <w:r>
        <w:rPr>
          <w:lang w:val="en-US"/>
        </w:rPr>
        <w:t>macro</w:t>
      </w:r>
      <w:r>
        <w:rPr/>
        <w:t xml:space="preserve">- </w:t>
      </w:r>
      <w:r>
        <w:rPr>
          <w:lang w:val="en-US"/>
        </w:rPr>
        <w:t>va</w:t>
      </w:r>
      <w:r>
        <w:rPr/>
        <w:t xml:space="preserve"> </w:t>
      </w:r>
      <w:r>
        <w:rPr>
          <w:lang w:val="en-US"/>
        </w:rPr>
        <w:t>mikroelementlardan</w:t>
      </w:r>
      <w:r>
        <w:rPr/>
        <w:t xml:space="preserve"> </w:t>
      </w:r>
      <w:r>
        <w:rPr>
          <w:lang w:val="en-US"/>
        </w:rPr>
        <w:t>kalsiy</w:t>
      </w:r>
      <w:r>
        <w:rPr/>
        <w:t xml:space="preserve"> 1,5-2,2 %, </w:t>
      </w:r>
      <w:r>
        <w:rPr>
          <w:lang w:val="en-US"/>
        </w:rPr>
        <w:t>fosfor</w:t>
      </w:r>
      <w:r>
        <w:rPr/>
        <w:t xml:space="preserve"> 0,8-1,2 %, </w:t>
      </w:r>
      <w:r>
        <w:rPr>
          <w:lang w:val="en-US"/>
        </w:rPr>
        <w:t>mis</w:t>
      </w:r>
      <w:r>
        <w:rPr/>
        <w:t xml:space="preserve"> 0,00015 %, </w:t>
      </w:r>
      <w:r>
        <w:rPr>
          <w:lang w:val="en-US"/>
        </w:rPr>
        <w:t>yod</w:t>
      </w:r>
      <w:r>
        <w:rPr/>
        <w:t xml:space="preserve"> 0,0004 % </w:t>
      </w:r>
      <w:r>
        <w:rPr>
          <w:lang w:val="en-US"/>
        </w:rPr>
        <w:t>miqdorda</w:t>
      </w:r>
      <w:r>
        <w:rPr/>
        <w:t xml:space="preserve"> </w:t>
      </w:r>
      <w:r>
        <w:rPr>
          <w:lang w:val="en-US"/>
        </w:rPr>
        <w:t>bo</w:t>
      </w:r>
      <w:r>
        <w:rPr/>
        <w:t>‘</w:t>
      </w:r>
      <w:r>
        <w:rPr>
          <w:lang w:val="en-US"/>
        </w:rPr>
        <w:t>ladi</w:t>
      </w:r>
      <w:r>
        <w:rPr/>
        <w:t>. Bu elementlarni sportchilar oziq-ovqat mahsulotlari bilan olishlari kerak. Birgina temir elementining sportchilar organizmini rivojlanishi uchun o‘ta muhimligiga e’tibor qaratadigan bo‘lsak, odam tanasidagi mavjud temirning bir qismi gemoglobin tarkibida, 7 % mushaklarda mioglobin ko‘rinishida, 16 % to‘qimalarda uchraydigan metallofermentlar tarkibida, qolgani  esa jigar, taloq, buyraklarda, ilikda zahira holida turadi. Uning kundalik me’yori o‘rtacha 10-18 mg ni tashkil qiladi; iste’mol qilinadigan taomlarda temir kam bo‘lsa, organizmda tez charchash, teri rangining o‘zgarishi kabi holatlar paydo bo‘ladi.  Bu belgilarning paydo bo‘lishiga sabab qonda kislorod va karbonat angidrid tashuvchi gemoglobin moddasining kamayib ketishidir, gemoglobin esa temirsiz hosil bo‘lmaydi. Bunday paytlarda sportchilarda berilgan yuklamalarni bajara olmaslik holatlari yuzaga keladi. Gemoglobin qizil qon tanachalarining yoki eritrotsitlarning asosini tashkil qiladi. Bitta eritrotsitda 250 millionta gemoglobin molekulasi bo‘lib, uning har qaysisida bittadan temir atomi bo‘ladi. Ma’lumki, eritrotsitlar tirik hujayralar hisoblanib, asosan iliklarda hosil bo‘ladi va 90-120 kundan keyin jigar, taloqda o‘z vazifasini o‘tab o‘ladi va bir vaqtning o‘zida tarkibidagi temirni ham yo‘qotadi. S</w:t>
      </w:r>
      <w:r>
        <w:rPr>
          <w:lang w:val="en-US"/>
        </w:rPr>
        <w:t>h</w:t>
      </w:r>
      <w:r>
        <w:rPr/>
        <w:t>u bois, yangi eritrotsitlarning shakillanishi va hosil bo‘lishi uchun oziq-ovqat mahsulotlari bilan temir doimiy ravishda qabul qilib turilishi shart [1, 2]. Turli tuman sabablarga ko‘ra tanadagi qon yo‘qotilishi tanada temir moddasining kamayib ketishiga olib keladi. S</w:t>
      </w:r>
      <w:r>
        <w:rPr>
          <w:lang w:val="en-US"/>
        </w:rPr>
        <w:t>h</w:t>
      </w:r>
      <w:r>
        <w:rPr/>
        <w:t>uning uchun  ovqatlanishda ushbu moddaning etarli bo‘lishiga alohida ahamiyat berish zarur.  Y</w:t>
      </w:r>
      <w:r>
        <w:rPr>
          <w:lang w:val="en-US"/>
        </w:rPr>
        <w:t>u</w:t>
      </w:r>
      <w:r>
        <w:rPr/>
        <w:t xml:space="preserve">qoridagilarni inobatga olgan holda sportchilar orasida mikro- va makroelementlar, jumladan, temir moddasi haqida, ularga bo‘lgan talab va ularning manbalari, hazm jarayonlari to‘g‘risida tushuntirish, targ‘ibot ishlari olib borish kerak. Ayniqsa qishloq joylarida bunga ehtiyoj katta. Turli xil oziq-ovqat mahsulotlari bilan qabul qilinadigan temirning 10 % o‘zlashtiriladi, ya’ni qonga so‘riladi. SHuni qayd qilish kerakki, o‘simlik mahsulotlaridagi temirga nisbatan hayvon go‘shti, jigaridan u ancha yaxshi o‘zlashtiriladi. O‘simliklardan 1 %, go‘shtdan 10-25 % o‘zlashtiriladi. Ba’zi bir oziq moddalar temirning o‘zlashtirilishiga salbiy ta’sir qiladi, bu mahsulotga  choy kiradi. </w:t>
      </w:r>
      <w:r>
        <w:rPr>
          <w:lang w:val="es-ES"/>
        </w:rPr>
        <w:t xml:space="preserve">Ko‘p choy ichilsa temirning o‘rtacha o‘zlashtirilishi 10-12 % dan 2 % ga tushib qoladi. Shuning uchun ham kamqon odamlarning achchiq choy ichmasligi tavsiya qilinadi [4].   </w:t>
      </w:r>
    </w:p>
    <w:p>
      <w:pPr>
        <w:pStyle w:val="Normal"/>
        <w:spacing w:lineRule="auto" w:line="360"/>
        <w:rPr>
          <w:b/>
          <w:b/>
        </w:rPr>
      </w:pPr>
      <w:r>
        <w:rPr>
          <w:b/>
          <w:lang w:val="sv-SE"/>
        </w:rPr>
        <w:t>Adabiyotlar</w:t>
      </w:r>
      <w:r>
        <w:rPr>
          <w:b/>
        </w:rPr>
        <w:t>:</w:t>
      </w:r>
    </w:p>
    <w:p>
      <w:pPr>
        <w:pStyle w:val="Normal"/>
        <w:numPr>
          <w:ilvl w:val="0"/>
          <w:numId w:val="1"/>
        </w:numPr>
        <w:spacing w:lineRule="auto" w:line="360"/>
        <w:rPr/>
      </w:pPr>
      <w:r>
        <w:rPr>
          <w:lang w:val="sv-SE"/>
        </w:rPr>
        <w:t>Qurbonov SH. Ovqatlanish madaniyati. Toshkent, 2005.</w:t>
      </w:r>
    </w:p>
    <w:p>
      <w:pPr>
        <w:pStyle w:val="Normal"/>
        <w:numPr>
          <w:ilvl w:val="0"/>
          <w:numId w:val="1"/>
        </w:numPr>
        <w:spacing w:lineRule="auto" w:line="360"/>
        <w:rPr/>
      </w:pPr>
      <w:r>
        <w:rPr>
          <w:lang w:val="sv-SE"/>
        </w:rPr>
        <w:t xml:space="preserve">Almatov K.T. Odam va hayvonlar fiziologiyasi. </w:t>
      </w:r>
      <w:r>
        <w:rPr/>
        <w:t>Toshkent, 2004.</w:t>
      </w:r>
    </w:p>
    <w:p>
      <w:pPr>
        <w:pStyle w:val="Normal"/>
        <w:numPr>
          <w:ilvl w:val="0"/>
          <w:numId w:val="1"/>
        </w:numPr>
        <w:spacing w:lineRule="auto" w:line="360"/>
        <w:rPr/>
      </w:pPr>
      <w:r>
        <w:rPr/>
        <w:t>Nuritdinov E.N. Odam fiziologiyasi. Toshkent, 2005.</w:t>
      </w:r>
    </w:p>
    <w:p>
      <w:pPr>
        <w:pStyle w:val="Normal"/>
        <w:numPr>
          <w:ilvl w:val="0"/>
          <w:numId w:val="1"/>
        </w:numPr>
        <w:spacing w:lineRule="auto" w:line="360"/>
        <w:rPr>
          <w:lang w:val="sv-SE"/>
        </w:rPr>
      </w:pPr>
      <w:r>
        <w:rPr>
          <w:lang w:val="sv-SE"/>
        </w:rPr>
        <w:t>Bozorov B.M. Endokrinologiya. Samarqand, 2010.</w:t>
      </w:r>
    </w:p>
    <w:p>
      <w:pPr>
        <w:pStyle w:val="Normal"/>
        <w:rPr>
          <w:lang w:val="sv-SE"/>
        </w:rPr>
      </w:pPr>
      <w:r>
        <w:rPr>
          <w:lang w:val="sv-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10:00Z</dcterms:created>
  <dc:creator>Kompyuter</dc:creator>
  <dc:description/>
  <cp:keywords/>
  <dc:language>en-US</dc:language>
  <cp:lastModifiedBy>Admin</cp:lastModifiedBy>
  <dcterms:modified xsi:type="dcterms:W3CDTF">2017-04-30T06:37:00Z</dcterms:modified>
  <cp:revision>14</cp:revision>
  <dc:subject/>
  <dc:title>                                                                                           M</dc:title>
</cp:coreProperties>
</file>