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Асел Аскар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Л.Т. Алдибаева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Алматы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Казахстан)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ИТЕЛЬНЫЙ АЛГОРИТМ И МЕТОД ОПРЕДЕЛЕНИЕ ПОЛЕ ТЕМПЕРАТУРЫ ПО ДЛИНЕ СТЕРЖНЯ ПЕРЕМЕННОГО СЕ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им горизонтальный стержень переменного поперечного сечения. Ось Ох направим слева в право по оси  стержня. Предположим, что поперечное сечение стержня является круг. Радиус поперечного сечения стержня меняется линейно по его длине, т.е.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 xml:space="preserve"> . где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 xml:space="preserve"> 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м] – </w:t>
      </w:r>
      <w:r>
        <w:rPr>
          <w:rFonts w:cs="Times New Roman" w:ascii="Times New Roman" w:hAnsi="Times New Roman"/>
          <w:sz w:val="28"/>
          <w:szCs w:val="28"/>
        </w:rPr>
        <w:t xml:space="preserve">длина стержня.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Радиус площадь поперечного сечения левого конца обозначим через 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ko-KR"/>
        </w:rPr>
        <w:t>b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 xml:space="preserve"> [</w:t>
      </w:r>
      <w:r>
        <w:rPr>
          <w:rFonts w:cs="Times New Roman" w:ascii="Times New Roman" w:hAnsi="Times New Roman"/>
          <w:i/>
          <w:sz w:val="28"/>
          <w:szCs w:val="28"/>
          <w:lang w:val="en-US" w:eastAsia="ko-KR"/>
        </w:rPr>
        <w:t>c</w:t>
      </w:r>
      <w:r>
        <w:rPr>
          <w:rFonts w:cs="Times New Roman" w:ascii="Times New Roman" w:hAnsi="Times New Roman"/>
          <w:i/>
          <w:sz w:val="28"/>
          <w:szCs w:val="28"/>
          <w:lang w:eastAsia="ko-KR"/>
        </w:rPr>
        <w:t xml:space="preserve">м],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т.е.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м]. </w:t>
      </w:r>
      <w:r>
        <w:rPr>
          <w:rFonts w:cs="Times New Roman" w:ascii="Times New Roman" w:hAnsi="Times New Roman"/>
          <w:sz w:val="28"/>
          <w:szCs w:val="28"/>
        </w:rPr>
        <w:t xml:space="preserve">Тогда радиус площадь поперечного сечения правого конца будет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лощадь поперечного сечения стержня по ее длине меняется квадратичным образом, т.е.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Далее предположим, что боковая поверхность исследуемого стержня является теплоизолированной. На площадь поперечного сечения левого конца подведен тепловой поток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ko-KR"/>
        </w:rPr>
        <w:t xml:space="preserve">, постоянной интенсивности.[1] В то время через площадь поперечного сечения правого конца происходить конвективный теплообмен окружающей этой площадь средой. При этом температура окружающей среды постоянно, т.е.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Коэффициент теплообмена между материалом стержня и окружающей среды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Теплофизическое свойства материала стержня характеризуется коэффициентом  теплопроводности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 При таких воздействиях требуется определить закон распределение температуры по длине исследуемого стержня переменного сечения. Расчетная схема рассматриваемой задачи приводится на рисунке – 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345" cy="236156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исунок – 1. Расчетная схема зада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Для решения данной задачи, в соответствии фундаментального закона сохранения энергии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напишем функционал полной тепловой энергии для рассматриваемой задач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ds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- площадь поперечного сечения левого конца стержня куда подведен тепловой поток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- площадь поперечного сечения правого конца стержня через которого происходит конвективный теплообмен.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- объем исследуемого стержня. Теперь, учитывая, что исследуемый процесс установившейся и боковая поверхность исследуемого стержня полностью теплоизолирована,  а также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, поле распределения температуры по длине стержня аппроксимируем полным полиномом второго поряд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, 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где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Кроме того функция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должен дать минимум к функционалу полной тепловой энергии для исследуемого стержня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Но сначала вычислим интегралы в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с учетом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d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- площадь поперечного сечения левого конца стержня куда подведен тепловой паток -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  <w:szCs w:val="28"/>
        </w:rPr>
        <w:t xml:space="preserve">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sz w:val="28"/>
          <w:szCs w:val="28"/>
          <w:lang w:eastAsia="ko-KR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где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одставляя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находим интегрированный вид функционала полной тепловой энергии для рассматриваемой зада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b</m:t>
            </m:r>
          </m:e>
        </m:d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b</m:t>
            </m:r>
          </m:e>
        </m:d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В этом выражении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По этому минимизируя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олучим систему разрешающих уравнений с учетом существующих естественных граничных услов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q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осле небольшого упрощения, системы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можно переписать в следующем вид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b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решая систему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определим узловые значение  температуры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>;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Тогда закон распределения температуры по длине исследуемого стержня можно определить согласно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Например, если за исходных данных принимать следующи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то, согласно 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 определим, что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В этом случае, т.е. при принятых исходных данных закон распределения температуры по длине исследуемого стержня согласно </w:t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 имеет  следующий вид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6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действительно, из этого аналитического решения получим, что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 xml:space="preserve">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ab/>
        <w:t>Теперь построим график поле распределения температуры по длине исследуемого стержня при принятых исходных данных. Она имеет следующий ви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62680" cy="19450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Рисунок-2. Поле распределение температуры по длине стерж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val="kk-KZ" w:eastAsia="ko-KR"/>
        </w:rPr>
        <w:t>Разработанный вычислительный алгоритм и метод которая основана на фундаментальный закон сохранения энергии позволяет решать множество прикладных инженерных задач с высокой точностью. Также они позволяет решать множество прикладных инженерных задач теплопроводности с учетом наличия разнобразных видов локальных источников тепла.</w:t>
      </w:r>
      <w:r>
        <w:rPr>
          <w:rFonts w:cs="Times New Roman" w:ascii="Times New Roman" w:hAnsi="Times New Roman"/>
          <w:sz w:val="28"/>
          <w:szCs w:val="28"/>
          <w:lang w:eastAsia="ko-KR"/>
        </w:rPr>
        <w:t>[2]</w:t>
      </w:r>
      <w:r>
        <w:rPr>
          <w:rFonts w:cs="Times New Roman" w:ascii="Times New Roman" w:hAnsi="Times New Roman"/>
          <w:sz w:val="28"/>
          <w:szCs w:val="28"/>
          <w:lang w:val="kk-KZ" w:eastAsia="ko-KR"/>
        </w:rPr>
        <w:t xml:space="preserve"> Кроме того предпагаемый алгоритм и метод позволяет решать класса установивщихся  задач прикладной теплофизи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Литература:</w:t>
      </w:r>
    </w:p>
    <w:p>
      <w:pPr>
        <w:pStyle w:val="Style17"/>
        <w:numPr>
          <w:ilvl w:val="0"/>
          <w:numId w:val="1"/>
        </w:numPr>
        <w:spacing w:before="0" w:after="0"/>
        <w:ind w:left="709" w:hanging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герлинд Л. Применение метода конечных элементов – Издательство «МИР» Москва, 1979. 389 с. </w:t>
      </w:r>
    </w:p>
    <w:p>
      <w:pPr>
        <w:pStyle w:val="Style17"/>
        <w:numPr>
          <w:ilvl w:val="0"/>
          <w:numId w:val="1"/>
        </w:numPr>
        <w:spacing w:before="0" w:after="0"/>
        <w:ind w:left="709" w:hanging="567"/>
        <w:contextualSpacing/>
        <w:rPr>
          <w:sz w:val="28"/>
          <w:szCs w:val="28"/>
        </w:rPr>
      </w:pPr>
      <w:r>
        <w:rPr>
          <w:sz w:val="28"/>
          <w:szCs w:val="28"/>
        </w:rPr>
        <w:t>Стренг Г., Фикс Дж. Теория метода конечных элементов. – М:Мир,1977.</w:t>
      </w:r>
    </w:p>
    <w:p>
      <w:pPr>
        <w:pStyle w:val="Style17"/>
        <w:numPr>
          <w:ilvl w:val="0"/>
          <w:numId w:val="1"/>
        </w:numPr>
        <w:spacing w:before="0" w:after="0"/>
        <w:ind w:left="709" w:hanging="567"/>
        <w:contextualSpacing/>
        <w:rPr>
          <w:sz w:val="28"/>
          <w:szCs w:val="28"/>
        </w:rPr>
      </w:pPr>
      <w:r>
        <w:rPr>
          <w:sz w:val="28"/>
          <w:szCs w:val="28"/>
        </w:rPr>
        <w:t>Зенкевич О. Метод конечных элементов в технике.- М.:Мир,1975.</w:t>
      </w:r>
    </w:p>
    <w:p>
      <w:pPr>
        <w:pStyle w:val="Style17"/>
        <w:numPr>
          <w:ilvl w:val="0"/>
          <w:numId w:val="1"/>
        </w:numPr>
        <w:spacing w:before="0" w:after="0"/>
        <w:ind w:left="709" w:hanging="567"/>
        <w:contextualSpacing/>
        <w:rPr>
          <w:sz w:val="28"/>
          <w:szCs w:val="28"/>
        </w:rPr>
      </w:pPr>
      <w:r>
        <w:rPr>
          <w:sz w:val="28"/>
          <w:szCs w:val="28"/>
        </w:rPr>
        <w:t>Метод конечных элементов в строительной механике и механике сплошных сред, Библиографический указатель. Зарубежная литература, 1970-1972, Л.,вып. 1-2, 1973.</w:t>
      </w:r>
    </w:p>
    <w:p>
      <w:pPr>
        <w:pStyle w:val="Style17"/>
        <w:numPr>
          <w:ilvl w:val="0"/>
          <w:numId w:val="1"/>
        </w:numPr>
        <w:spacing w:before="0" w:after="0"/>
        <w:ind w:left="709" w:hanging="567"/>
        <w:contextualSpacing/>
        <w:rPr>
          <w:sz w:val="28"/>
          <w:szCs w:val="28"/>
        </w:rPr>
      </w:pPr>
      <w:r>
        <w:rPr>
          <w:sz w:val="28"/>
          <w:szCs w:val="28"/>
        </w:rPr>
        <w:t>Обэи Ж.П. Приблеженное решение эллептических краевых задач.- М.: Мир,1977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ф.-м.н.,профессор Кудайкулов Анарбай Кудайкуло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20:51:00Z</dcterms:created>
  <dc:creator>Proba</dc:creator>
  <dc:description/>
  <cp:keywords/>
  <dc:language>en-US</dc:language>
  <cp:lastModifiedBy>Admin</cp:lastModifiedBy>
  <dcterms:modified xsi:type="dcterms:W3CDTF">2017-04-29T13:00:00Z</dcterms:modified>
  <cp:revision>3</cp:revision>
  <dc:subject/>
  <dc:title/>
</cp:coreProperties>
</file>