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lang w:val="uz-Cyrl-UZ"/>
        </w:rPr>
      </w:pPr>
      <w:r>
        <w:rPr>
          <w:b/>
          <w:sz w:val="28"/>
          <w:szCs w:val="28"/>
          <w:lang w:val="uz-Cyrl-UZ"/>
        </w:rPr>
        <w:t xml:space="preserve">Умида Толлибоева </w:t>
      </w:r>
    </w:p>
    <w:p>
      <w:pPr>
        <w:pStyle w:val="P1"/>
        <w:shd w:fill="FFFFFF" w:val="clear"/>
        <w:spacing w:lineRule="auto" w:line="360" w:before="0" w:after="0"/>
        <w:ind w:firstLine="709"/>
        <w:jc w:val="right"/>
        <w:rPr>
          <w:b/>
          <w:b/>
          <w:bCs/>
          <w:sz w:val="28"/>
          <w:szCs w:val="28"/>
          <w:lang w:val="uz-Cyrl-UZ"/>
        </w:rPr>
      </w:pPr>
      <w:r>
        <w:rPr>
          <w:b/>
          <w:bCs/>
          <w:sz w:val="28"/>
          <w:szCs w:val="28"/>
          <w:lang w:val="uz-Cyrl-UZ"/>
        </w:rPr>
        <w:t>(Гулистан, Узбекистан)</w:t>
      </w:r>
    </w:p>
    <w:p>
      <w:pPr>
        <w:pStyle w:val="Style17"/>
        <w:spacing w:lineRule="auto" w:line="360"/>
        <w:ind w:firstLine="709"/>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Style17"/>
        <w:spacing w:lineRule="auto" w:line="360"/>
        <w:ind w:firstLine="709"/>
        <w:jc w:val="center"/>
        <w:rPr>
          <w:rFonts w:ascii="Times New Roman" w:hAnsi="Times New Roman" w:eastAsia="MS Mincho;‚l‚r –ѕ’©" w:cs="Times New Roman"/>
          <w:b/>
          <w:b/>
          <w:bCs/>
          <w:sz w:val="28"/>
          <w:szCs w:val="28"/>
        </w:rPr>
      </w:pPr>
      <w:r>
        <w:rPr>
          <w:rFonts w:cs="Times New Roman" w:ascii="Times New Roman" w:hAnsi="Times New Roman"/>
          <w:b/>
          <w:sz w:val="28"/>
          <w:szCs w:val="28"/>
          <w:lang w:val="uz-Cyrl-UZ"/>
        </w:rPr>
        <w:t xml:space="preserve">БОЛА ТАРБИЯСИДА СОҒЛОМ МУҲИТНИ ЯРАТИШ ВА </w:t>
      </w:r>
      <w:r>
        <w:rPr>
          <w:rFonts w:eastAsia="MS Mincho;‚l‚r –ѕ’©" w:cs="Times New Roman" w:ascii="Times New Roman" w:hAnsi="Times New Roman"/>
          <w:b/>
          <w:bCs/>
          <w:sz w:val="28"/>
          <w:szCs w:val="28"/>
          <w:lang w:val="uz-Cyrl-UZ"/>
        </w:rPr>
        <w:t>УЛАРНИ ЎЗЛИКНИ АНГЛАШГА ЎРГАТИШ</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Normal"/>
        <w:spacing w:lineRule="auto" w:line="360"/>
        <w:ind w:firstLine="709"/>
        <w:jc w:val="both"/>
        <w:rPr/>
      </w:pPr>
      <w:r>
        <w:rPr>
          <w:sz w:val="28"/>
          <w:szCs w:val="28"/>
          <w:lang w:val="uz-Cyrl-UZ"/>
        </w:rPr>
        <w:t>Асосий Қонунимиз – Ўзбекистон Республикаси Конституцияси қабул қилинганлигининг 21 йиллиги бағишланган тантали маросимда Ўзбекистон Республикасининг биринчи Президенти И.А.Каримов томонидан кириб келаётган йилни “Соғлом бола йили” деб эълон қилиниши юртимизда улуғвор ишларнинг мантиқий давоми бўлди. Ушбу маърузада “Соғлом бола йили” Давлат дастурини ишлаб чиқишда эътибор қаратиладиган муҳим масалаларга тўхталиб, “Биринчи навбатда оилаларга соғлом муҳитни кучайтириш, уларнинг иқтисодий ва маънавий асосларини мустаҳкамлаш каби масалалар эътибор марказига қўйилиши зарур”лигини алоҳида таъкидлаб ўтган эдилар.</w:t>
      </w:r>
    </w:p>
    <w:p>
      <w:pPr>
        <w:pStyle w:val="Normal"/>
        <w:spacing w:lineRule="auto" w:line="360"/>
        <w:ind w:firstLine="709"/>
        <w:jc w:val="both"/>
        <w:rPr>
          <w:rFonts w:eastAsia="MS Mincho;‚l‚r –ѕ’©"/>
          <w:sz w:val="28"/>
          <w:szCs w:val="28"/>
          <w:lang w:val="uz-Cyrl-UZ"/>
        </w:rPr>
      </w:pPr>
      <w:r>
        <w:rPr>
          <w:sz w:val="28"/>
          <w:szCs w:val="28"/>
          <w:lang w:val="uz-Cyrl-UZ"/>
        </w:rPr>
        <w:t>Мустақил давлат тизимининг гуллаб - яшнаши ва ривожланиши кўп жиҳатдан ўсиб келаётган авлоднинг соғлом бўлишига боғлиқ.Бу эса ўз навбатида Ватанимизнинг келажаги – фарзандларимизнинг жисмоний, ақлий ва маънавий камол топиши учун қулай шароитлар яратишни тақазо этади.</w:t>
      </w:r>
    </w:p>
    <w:p>
      <w:pPr>
        <w:pStyle w:val="Style17"/>
        <w:spacing w:lineRule="auto" w:line="360"/>
        <w:ind w:firstLine="709"/>
        <w:jc w:val="both"/>
        <w:rPr>
          <w:rFonts w:ascii="Times New Roman" w:hAnsi="Times New Roman" w:eastAsia="MS Mincho;‚l‚r –ѕ’©" w:cs="Times New Roman"/>
          <w:sz w:val="28"/>
          <w:szCs w:val="28"/>
          <w:lang w:val="uz-Cyrl-UZ"/>
        </w:rPr>
      </w:pPr>
      <w:r>
        <w:rPr>
          <w:rFonts w:eastAsia="MS Mincho;‚l‚r –ѕ’©" w:cs="Times New Roman" w:ascii="Times New Roman" w:hAnsi="Times New Roman"/>
          <w:sz w:val="28"/>
          <w:szCs w:val="28"/>
          <w:lang w:val="uz-Cyrl-UZ"/>
        </w:rPr>
        <w:t xml:space="preserve">Бола шахсининг шаклланишида боланинг ўзи ҳам, тарбиячилар ҳам иштирок этиши шахснинг камол топиши, жараённи эса фаолиятнинг турли соҳаларда рўй бериши илмий педагогика ва псхология билан исботланган. Ўсиб келаётган инсон унинг кўз ўнгида мунтазам очилиб бораётган дунёни билиши, унинг ўзлаштиришига бўлган қудратли эҳтиёжини ҳеч кутилмаган натижаларга олиб келади. Тўхтовсиз, ҳаётий воқеалар таъсирида олға интилаётган унинг организми, ҳис-тўйғуси, психикасига хуш келадиган ҳаётий ҳодисаларга фақат тўхтовсиз интилибгина қолмасдан, у билан бирлашиб кетади. Болалар иштиёқлари, интилишлари, даврнинг ажойиб, ҳукмрон ва ёрқин дунёсининг ажралмас қисми бўлиб қоладидар. Атрофдаги борлиқ билан шахснинг жисмоний ва ахлоқий ўсишга ёрдам берувчи ўзига хос органик алоқаси вужудга келади. Бу ҳам ҳаётий, ҳам мақсадий, ҳам улкан ахлоқий, эстетик, жисмоний завқ, манбаидир. </w:t>
      </w:r>
      <w:r>
        <w:rPr>
          <w:rFonts w:eastAsia="MS Mincho;‚l‚r –ѕ’©" w:cs="Times New Roman" w:ascii="Times New Roman" w:hAnsi="Times New Roman"/>
          <w:sz w:val="28"/>
          <w:szCs w:val="28"/>
        </w:rPr>
        <w:t>Ташвишлар, характер тўқнашувлар, ироданинг бутун бир оламидир. Бу ўзини-ўзи ҳаётдаги ўз ўрнини нарсаларга, табиатга, умуман жамиятга муносабатларни синчковлик билан излашдир.</w:t>
      </w:r>
    </w:p>
    <w:p>
      <w:pPr>
        <w:pStyle w:val="Style17"/>
        <w:spacing w:lineRule="auto" w:line="360"/>
        <w:ind w:firstLine="709"/>
        <w:jc w:val="both"/>
        <w:rPr>
          <w:rFonts w:ascii="Times New Roman" w:hAnsi="Times New Roman" w:eastAsia="MS Mincho;‚l‚r –ѕ’©" w:cs="Times New Roman"/>
          <w:sz w:val="28"/>
          <w:szCs w:val="28"/>
          <w:lang w:val="uz-Cyrl-UZ"/>
        </w:rPr>
      </w:pPr>
      <w:r>
        <w:rPr>
          <w:rFonts w:eastAsia="MS Mincho;‚l‚r –ѕ’©" w:cs="Times New Roman" w:ascii="Times New Roman" w:hAnsi="Times New Roman"/>
          <w:sz w:val="28"/>
          <w:szCs w:val="28"/>
        </w:rPr>
        <w:t xml:space="preserve">Бола ўз тарбиясини ўзи яратади. Катталарнинг вазифасини эса унга ўз қобилиятларини тўлиқ даражада тараққий эттиришига ёрдам беришдан иборатдир. Бу ёрдам бола табиати камолатини эъзозлашдан </w:t>
      </w:r>
      <w:r>
        <w:rPr>
          <w:rFonts w:eastAsia="MS Mincho;‚l‚r –ѕ’©" w:cs="Times New Roman" w:ascii="Times New Roman" w:hAnsi="Times New Roman"/>
          <w:sz w:val="28"/>
          <w:szCs w:val="28"/>
          <w:lang w:val="uz-Cyrl-UZ"/>
        </w:rPr>
        <w:t>э</w:t>
      </w:r>
      <w:r>
        <w:rPr>
          <w:rFonts w:eastAsia="MS Mincho;‚l‚r –ѕ’©" w:cs="Times New Roman" w:ascii="Times New Roman" w:hAnsi="Times New Roman"/>
          <w:sz w:val="28"/>
          <w:szCs w:val="28"/>
        </w:rPr>
        <w:t>мас, балки тарбияловчи шароитлар яратиш бола ҳаётини оқилона ташкил этиш унинг табиий хусусиятларини т</w:t>
      </w:r>
      <w:r>
        <w:rPr>
          <w:rFonts w:eastAsia="MS Mincho;‚l‚r –ѕ’©" w:cs="Times New Roman" w:ascii="Times New Roman" w:hAnsi="Times New Roman"/>
          <w:sz w:val="28"/>
          <w:szCs w:val="28"/>
          <w:lang w:val="uz-Cyrl-UZ"/>
        </w:rPr>
        <w:t>ў</w:t>
      </w:r>
      <w:r>
        <w:rPr>
          <w:rFonts w:eastAsia="MS Mincho;‚l‚r –ѕ’©" w:cs="Times New Roman" w:ascii="Times New Roman" w:hAnsi="Times New Roman"/>
          <w:sz w:val="28"/>
          <w:szCs w:val="28"/>
        </w:rPr>
        <w:t>лиқроқ очишга қаратилган машғулотларга жалб этишдан иборатдир</w:t>
      </w:r>
      <w:r>
        <w:rPr>
          <w:rFonts w:eastAsia="MS Mincho;‚l‚r –ѕ’©" w:cs="Times New Roman" w:ascii="Times New Roman" w:hAnsi="Times New Roman"/>
          <w:sz w:val="28"/>
          <w:szCs w:val="28"/>
          <w:lang w:val="uz-Cyrl-UZ"/>
        </w:rPr>
        <w:t>. Бунда ш</w:t>
      </w:r>
      <w:r>
        <w:rPr>
          <w:rFonts w:eastAsia="MS Mincho;‚l‚r –ѕ’©" w:cs="Times New Roman" w:ascii="Times New Roman" w:hAnsi="Times New Roman"/>
          <w:bCs/>
          <w:sz w:val="28"/>
          <w:szCs w:val="28"/>
          <w:lang w:val="uz-Cyrl-UZ"/>
        </w:rPr>
        <w:t>ахснинг бир қанча камол топиш йўллари мавжуд. Масалан:</w:t>
      </w:r>
      <w:r>
        <w:rPr>
          <w:rFonts w:eastAsia="MS Mincho;‚l‚r –ѕ’©" w:cs="Times New Roman" w:ascii="Times New Roman" w:hAnsi="Times New Roman"/>
          <w:sz w:val="28"/>
          <w:szCs w:val="28"/>
          <w:lang w:val="uz-Cyrl-UZ"/>
        </w:rPr>
        <w:t>. Ҳамма ота-оналарда педагогик ички ҳиссиёт мавжуд инсонлардаги бу истеъдодга кенг йўл очиб бериш лозим. Бола доимо кескин зиддиятлар таъсирида бўлади. Унга тўсиқларни енгишга ёрдам бериш керак. Ҳар бир болада бир дунё сир мавжуд. Бу сирлар уйқу олдида алоҳида куч билан жонланади. Бола ташвишли бўлганда ёлғиз қолдирмаслик, яхши ва тинч уйқу ҳақида ғамхўрлик боланинг нормал психик тараққиёти учун заминдир. Тенгқурлар билан мулоқот бола нормал тараққиётининг муҳим шартидир. Болалар мулоқоти зиддиятлар билан тўла-бусиз тараққиёт йўқ, зиддиятларни моҳирона ҳал этиш ижобий тарбиянинг асосидир. Тарбия борасидаги тадбиркорлик юмшоқлик, қатьият ва қаттиқликни инкор этмайди. Баъзан ота-оналарда маънавий тартибдан ҳар қандай четга чиқишларни муросасиз рад этадиган адолатли, қаттиқ, ахлоқий позиция етишмайди. Агар сиз ахлоқий хатога йўл қўйган бўлсангиз, ҳатто бу яқинларингиз дўстларингиз билан муносабатларни вақтинча узилишига олиб келса ҳам уни тузатишдан қўрқманг.</w:t>
      </w:r>
    </w:p>
    <w:p>
      <w:pPr>
        <w:pStyle w:val="Style17"/>
        <w:spacing w:lineRule="auto" w:line="360"/>
        <w:ind w:firstLine="709"/>
        <w:jc w:val="both"/>
        <w:rPr/>
      </w:pPr>
      <w:r>
        <w:rPr>
          <w:rFonts w:eastAsia="MS Mincho;‚l‚r –ѕ’©" w:cs="Times New Roman" w:ascii="Times New Roman" w:hAnsi="Times New Roman"/>
          <w:sz w:val="28"/>
          <w:szCs w:val="28"/>
          <w:lang w:val="uz-Cyrl-UZ"/>
        </w:rPr>
        <w:t>Болага фақат талабчанлик қилиш билан чекланиб қолмаслик керак. Баъзан ўз хатти-ҳаракатимиз чизигини яшириб қолиш ҳам фойдалидир. Боланинг ўз ўрнини белгилаб олиш даврида вужудга келадиган зиддиятлар табиийдир. Шунинг учун ноўрин зиддиятга боришдан ўзингизни эҳтиёт қилинг. Болалар инқирози (кризис) хавфли, ноумидлик қанча кучли бўлса, дўстона муносабат, дилдан қўллаб-қувватлашга бўлган эҳтиёж шунчалик кучли бўлади. Фарзандингизни қўрқувдан, сохта уялишдан, ёлғон гапиришдан ва ҳар хил найранг ишлатишдан холос этиб ақлий меҳнат қилишга ҳавас уйғотиш керак. Машғулотлар болани маънавий ва жисмоний ривожланишига ёрдам беради. Фарзандингизни санъатга ёки спортга қизиқишини сеззсангиз санъат ёки спорт билан шуғуллаништга имкон яратиб беришга ҳаракат қилинг.</w:t>
      </w:r>
    </w:p>
    <w:p>
      <w:pPr>
        <w:pStyle w:val="Style17"/>
        <w:spacing w:lineRule="auto" w:line="360"/>
        <w:ind w:firstLine="709"/>
        <w:jc w:val="both"/>
        <w:rPr/>
      </w:pPr>
      <w:r>
        <w:rPr>
          <w:rFonts w:eastAsia="MS Mincho;‚l‚r –ѕ’©" w:cs="Times New Roman" w:ascii="Times New Roman" w:hAnsi="Times New Roman"/>
          <w:sz w:val="28"/>
          <w:szCs w:val="28"/>
          <w:lang w:val="uz-Cyrl-UZ"/>
        </w:rPr>
        <w:t>Болангиз қандай бўлса, шундайлигича қабул килинг, унга ўз фикрингизни уқтиришга куч билан тарбиялашга ҳаракат қилманг. У билан дўстлашинг. Болангизни бошқа биров билан солиштириб камситманг. Вақти келиб боланинг ўзи мустақил равишда ўрнак олувчи шахсни танлайди. Бола шахсини ҳурмат қилинг, унинг ўрнига ўзингизни қўйиб кўринг, бола кўзи билан вазиятга қаранг, фақат шундагина унинг қалбига йўл топа оласиз. У билан мулоқот қилганингизда у қаршилик кўрсатиши мумкин бўлган муносабатдан чекининг, чунки бу ёрдам бермайди, аксинча вазиятни оғирлаштиради. Мулоқот жараёнида ўзингиздаги салбий ҳиссиётни жаҳл, ташвишни йўқотинг, танқид қилманг. Агар бола доим танқид қилинса-у ҳаётдан нафратланиб яшайди, таҳлика остида яшаса, у урушқоқ, бўлиб ўсади, бола масхараланса, қарғалса - у ҳамма гапга эътиборсиз бўлиб ўсади.</w:t>
      </w:r>
    </w:p>
    <w:p>
      <w:pPr>
        <w:pStyle w:val="Style17"/>
        <w:spacing w:lineRule="auto" w:line="360"/>
        <w:ind w:firstLine="709"/>
        <w:jc w:val="both"/>
        <w:rPr>
          <w:rFonts w:ascii="Times New Roman" w:hAnsi="Times New Roman" w:eastAsia="MS Mincho;‚l‚r –ѕ’©" w:cs="Times New Roman"/>
          <w:bCs/>
          <w:sz w:val="28"/>
          <w:szCs w:val="28"/>
          <w:lang w:val="uz-Cyrl-UZ"/>
        </w:rPr>
      </w:pPr>
      <w:r>
        <w:rPr>
          <w:rFonts w:eastAsia="MS Mincho;‚l‚r –ѕ’©" w:cs="Times New Roman" w:ascii="Times New Roman" w:hAnsi="Times New Roman"/>
          <w:sz w:val="28"/>
          <w:szCs w:val="28"/>
          <w:lang w:val="uz-Cyrl-UZ"/>
        </w:rPr>
        <w:t xml:space="preserve">Агар болани яхши ҳаракатларини қўллаб-қувватласа, у яхши фазилатларни орттиради, ҳамма нарсага қаноат қилиб яшаса, у бошқаларни тушунадиган бўлиб ўсади. Болалар тўғрилик, поклик муҳитида ўсса, бола адолатли бўлиб ўсади, хотиржам муҳитда яшаса, ишонч ҳисси билан яшайди. </w:t>
      </w:r>
      <w:r>
        <w:rPr>
          <w:rFonts w:eastAsia="MS Mincho;‚l‚r –ѕ’©" w:cs="Times New Roman" w:ascii="Times New Roman" w:hAnsi="Times New Roman"/>
          <w:bCs/>
          <w:sz w:val="28"/>
          <w:szCs w:val="28"/>
          <w:lang w:val="uz-Cyrl-UZ"/>
        </w:rPr>
        <w:t>Болаларни мулоқотга ўргатиш масаласига жиддий қараш ва мулоқот қоидаларига амал қилиш лозим. Бола билан с</w:t>
      </w:r>
      <w:r>
        <w:rPr>
          <w:rFonts w:eastAsia="MS Mincho;‚l‚r –ѕ’©" w:cs="Times New Roman" w:ascii="Times New Roman" w:hAnsi="Times New Roman"/>
          <w:sz w:val="28"/>
          <w:szCs w:val="28"/>
          <w:lang w:val="uz-Cyrl-UZ"/>
        </w:rPr>
        <w:t>ўзлашганда уларнинг қизиқишига кўпроқ эътибор бериш, ҳар қандай сўзни, гапни буйруқ оҳангида эмас илтимос оҳангида айтиш, сўзлашганда эса қисқа, аниқ, равшан гапиришга, мулойим, ўртача овозда айрим сўзларга урғу бериб гапириш мақсадлидир.</w:t>
      </w:r>
    </w:p>
    <w:p>
      <w:pPr>
        <w:pStyle w:val="Normal"/>
        <w:widowControl w:val="false"/>
        <w:spacing w:lineRule="auto" w:line="360"/>
        <w:ind w:firstLine="709"/>
        <w:jc w:val="both"/>
        <w:rPr>
          <w:rStyle w:val="Style16"/>
          <w:spacing w:val="0"/>
          <w:sz w:val="28"/>
          <w:szCs w:val="28"/>
          <w:shd w:fill="auto" w:val="clear"/>
          <w:lang w:val="uz-Cyrl-UZ"/>
        </w:rPr>
      </w:pPr>
      <w:r>
        <w:rPr>
          <w:rStyle w:val="Style16"/>
          <w:sz w:val="28"/>
          <w:szCs w:val="28"/>
          <w:lang w:val="it-IT"/>
        </w:rPr>
        <w:t xml:space="preserve">Бола тарбиясида у билан қанча вақт бирга бўлиш </w:t>
      </w:r>
      <w:r>
        <w:rPr>
          <w:rStyle w:val="Style16"/>
          <w:sz w:val="28"/>
          <w:szCs w:val="28"/>
          <w:lang w:val="uz-Cyrl-UZ"/>
        </w:rPr>
        <w:t>э</w:t>
      </w:r>
      <w:r>
        <w:rPr>
          <w:rStyle w:val="Style16"/>
          <w:sz w:val="28"/>
          <w:szCs w:val="28"/>
          <w:lang w:val="it-IT"/>
        </w:rPr>
        <w:t>мас, балки қанча эътибор</w:t>
      </w:r>
      <w:r>
        <w:rPr>
          <w:rStyle w:val="Style16"/>
          <w:sz w:val="28"/>
          <w:szCs w:val="28"/>
          <w:lang w:val="uz-Cyrl-UZ"/>
        </w:rPr>
        <w:t xml:space="preserve"> </w:t>
      </w:r>
      <w:r>
        <w:rPr>
          <w:rStyle w:val="Style16"/>
          <w:sz w:val="28"/>
          <w:szCs w:val="28"/>
          <w:lang w:val="it-IT"/>
        </w:rPr>
        <w:t xml:space="preserve">билан муносабатда бўлиш муҳимроқ саналади. Баъзи ота-оналар </w:t>
      </w:r>
      <w:r>
        <w:rPr>
          <w:rStyle w:val="Style16"/>
          <w:sz w:val="28"/>
          <w:szCs w:val="28"/>
          <w:lang w:val="uz-Cyrl-UZ"/>
        </w:rPr>
        <w:t>э</w:t>
      </w:r>
      <w:r>
        <w:rPr>
          <w:rStyle w:val="Style16"/>
          <w:sz w:val="28"/>
          <w:szCs w:val="28"/>
          <w:lang w:val="it-IT"/>
        </w:rPr>
        <w:t xml:space="preserve">са фарзанд тарбияси маъсулиятини бутунлай тарбиячи ёки ўқитувчи зиммасига юклаб қўядилар. Ана шундай </w:t>
      </w:r>
      <w:r>
        <w:rPr>
          <w:rStyle w:val="Style16"/>
          <w:sz w:val="28"/>
          <w:szCs w:val="28"/>
          <w:lang w:val="uz-Cyrl-UZ"/>
        </w:rPr>
        <w:t>ота-</w:t>
      </w:r>
      <w:r>
        <w:rPr>
          <w:rStyle w:val="Style16"/>
          <w:sz w:val="28"/>
          <w:szCs w:val="28"/>
          <w:lang w:val="it-IT"/>
        </w:rPr>
        <w:t xml:space="preserve">оналарнинг болаларга етарлича эътибор қаратмасликлари натижасида оиладаги шахслараро муносабатларда юзага келаётган нохуш ҳодисалар, ота-она ва фарзанд ўртасидаги зиддиятларнинг пайдо бўлиши, болаларнинг жиноят </w:t>
      </w:r>
      <w:r>
        <w:rPr>
          <w:rStyle w:val="Style16"/>
          <w:sz w:val="28"/>
          <w:szCs w:val="28"/>
          <w:lang w:val="uz-Cyrl-UZ"/>
        </w:rPr>
        <w:t>йў</w:t>
      </w:r>
      <w:r>
        <w:rPr>
          <w:rStyle w:val="Style16"/>
          <w:sz w:val="28"/>
          <w:szCs w:val="28"/>
          <w:lang w:val="it-IT"/>
        </w:rPr>
        <w:t xml:space="preserve">лига кириб қолиши каби турли салбий оқибатлар вужудга келади. </w:t>
      </w:r>
      <w:r>
        <w:rPr>
          <w:sz w:val="28"/>
          <w:szCs w:val="28"/>
          <w:lang w:val="uz-Cyrl-UZ"/>
        </w:rPr>
        <w:t>Психолог Б.Кудрявцевнинг маълумотича 10 фоиз тажоввузкор жиноятчиларнинг оналари уларни болаликда севмаган. Психолог Алимаскин эса тарбияси оғир болалар гуруҳи устида илмий тадқиқот олиб бориб, бундай болаларнинг 90 фоизида севимли кишиларининг йўқлигини аниқлаган. Меҳр ва самимий эътиборнинг йўқлигидан бола турли жиноят йўлларига кириб қолади, жамиятда, одамлар орасида ўз ўрнини топишга қийналадиган, одамови, бўлиб ўсади.(Аутизм) Бола тарбиясига бефарқ ёки уни бошқаларга юклаб қўйган оналар боласининг нотўғри хатти-ҳаракатини оқламоқчи ҳам бўлади, ёки айбни бошқаларга, масалан, кўча болаларига, мактабдаги интизомсизликка, ўқитувчиларнинг бефарқлигида деб ўзларининг айбини тан олмайди</w:t>
      </w:r>
      <w:r>
        <w:rPr>
          <w:b/>
          <w:sz w:val="28"/>
          <w:szCs w:val="28"/>
          <w:lang w:val="uz-Cyrl-UZ"/>
        </w:rPr>
        <w:t>.</w:t>
      </w:r>
    </w:p>
    <w:p>
      <w:pPr>
        <w:pStyle w:val="Normal"/>
        <w:spacing w:lineRule="auto" w:line="360"/>
        <w:ind w:firstLine="709"/>
        <w:jc w:val="both"/>
        <w:rPr/>
      </w:pPr>
      <w:r>
        <w:rPr>
          <w:rStyle w:val="Style16"/>
          <w:sz w:val="28"/>
          <w:szCs w:val="28"/>
          <w:lang w:val="uz-Cyrl-UZ"/>
        </w:rPr>
        <w:t xml:space="preserve">Бола тарбиясида ибрат кўрсатиш самарали таъсир хусусиятига эга. Шунинг учун ота-оналарнинг ўзлари тарбияли бўлиб, сабр-тоқатли бўлишлари лозим. Психолог В.П. Левкович тадқиқотлари натижаси шуни кўрсатадики, шахслараро муносабат ёмон бўлган оиладаги болаларда бефарқлик, душманлик, ишончсизлик каби салбий сифатлар шаклланган ва бу боланинг ички дунёсига ҳам зарар етказган. </w:t>
      </w:r>
      <w:r>
        <w:rPr>
          <w:sz w:val="28"/>
          <w:szCs w:val="28"/>
          <w:lang w:val="uz-Cyrl-UZ"/>
        </w:rPr>
        <w:t>Ҳозирда ҳар бир ота-она ўзига хос маърифат ва маънавиятга эга, чунки, шиддат билан тараққий этиб бораётган давр ҳар бир ота-онадан шундай сифатларга эга бўлишликни тақазо етади. Жамиятда, қолаверса оилада мувозанатни тутиб турувчи бир мезон борки, у эркакка ҳурмат, аёлга эҳтиром туйғусидир. Бу олий қадрият оилавий муносабатларимиз негизида акс этиб турса, фарзандларимиз хулқ-атворида юксак инсоний туйғулар ва фазилатлар шаклланиб, яқинларига ҳурмат ва ватанига бўлган муҳаббат вужудга келади.</w:t>
      </w:r>
    </w:p>
    <w:p>
      <w:pPr>
        <w:pStyle w:val="Normal"/>
        <w:spacing w:lineRule="auto" w:line="360"/>
        <w:ind w:firstLine="709"/>
        <w:jc w:val="both"/>
        <w:rPr>
          <w:sz w:val="28"/>
          <w:szCs w:val="28"/>
          <w:lang w:val="uz-Cyrl-UZ"/>
        </w:rPr>
      </w:pPr>
      <w:r>
        <w:rPr>
          <w:sz w:val="28"/>
          <w:szCs w:val="28"/>
          <w:lang w:val="uz-Cyrl-UZ"/>
        </w:rPr>
        <w:t>Бундай баркамол авлодни вояга етказишда ота-онанинг зиммасида ўта маъсулиятли вазифалари мавжуддир. Масалан: болалар парвариши, уларни тарбиялаб вояга етказишдаги зарур билимлар, психологик-педагогик савиянинг юқори бўлиши, турли ёш даврларида психик тараққиёт қонуниятларини билган ҳолда таълим-тарбияни амалга ошириш, ҳар бир оила ва жамият аъзосининг индивидуал хусусиятларини эътиборга олган ҳолда муносабатда бўлиш лозим. Оилавий ҳаёт учун муҳим аҳамиятга эга бўлган уй тутиш, оила бюджетини тежамкорлик билан сарф қилиш, турмушнинг бошқа зарур томонлари ҳақида билим, кўникма ва малакаларга эга бўлиш ҳам зарур. Фарзандларининг психик функсияларнинг ривожланиши учун сензетив(қулай) бўлган даврларни билган ҳолда ўйинчоқларни тўғри танлаш, фаолият турини тўғри танлаш ва ташкил этиш, фарзандининг қизиқишлари, қобилиятини вақтида пайқаш ҳамда ривожлантириш, оилада соғлом муҳитни яратиш, миллий руҳ ва турмуш тарзини ҳисобга олиш керак. Ота-она фарзандлар учун ҳар томонлама ўрнак бўлиши, уларда Ватанига меҳр-муҳаббат туйғусини шакллантириши, яқинларига ўзаро ғамхўр бўлишни таъминлаши, меҳнат қилишга ўргатиши лозим. Чунки меҳнат асосида кўплаб инсоний фазилатлар тарбияланади, иродавий сифатлар шаклланади.</w:t>
      </w:r>
    </w:p>
    <w:p>
      <w:pPr>
        <w:pStyle w:val="Normal"/>
        <w:tabs>
          <w:tab w:val="clear" w:pos="708"/>
          <w:tab w:val="left" w:pos="567" w:leader="none"/>
        </w:tabs>
        <w:spacing w:lineRule="auto" w:line="360"/>
        <w:ind w:firstLine="709"/>
        <w:jc w:val="both"/>
        <w:rPr/>
      </w:pPr>
      <w:r>
        <w:rPr>
          <w:sz w:val="28"/>
          <w:szCs w:val="28"/>
          <w:lang w:val="uz-Cyrl-UZ"/>
        </w:rPr>
        <w:t>Маърифатли ва маънавиятли кишилар бўлиб етишишларини таъминлаш мақсадида оила, мактаб, маҳалла билан ҳамкорликда иш олиб бориш зарур. Фарзандларнинг маънан баркамол ва жисмонан соғлом бўлишлари учун иқтисодий ва ижтимоий муҳит яратиш чора тадбирларини тузиб, тежамкорлик ва ишбилармонликнинг маънавий-ахлоқий томонларини шакллантириш лозим. Хуллас, фарзандларимиз тарбияси, оиламиз мустаҳкамлиги, жамиятимиз ривожи кўп жиҳатдан ота-онага боғлиқ. Шу ҳақиқат устивор элда тараққиёт равнақ топади, энг муҳими, тинчлик ва хотиржамлик ҳукмрон бўлади. Баркамол авлодни вояга етказишда аввало оиладаги маънавий муҳит, маҳалла ва таълим-тарбия муасассалари ҳамкорлиги муҳим аҳамият касб етади. Аҳил хонадонда, маҳаллада, инсонпарвар жамиятда юрт равнақи йўлида астойидил меҳнат қиладиган комил фарзандлар улғаяди. Айни пайтда бундай баркамол, фидойи ёшлар сони кўпчиликни ташкил этади. Чунки эркин ва демократик жамиятни билимли, маънавиятли, фаол инсонлар қура олади.</w:t>
      </w:r>
    </w:p>
    <w:p>
      <w:pPr>
        <w:pStyle w:val="Normal"/>
        <w:spacing w:lineRule="auto" w:line="360"/>
        <w:ind w:firstLine="709"/>
        <w:jc w:val="both"/>
        <w:rPr>
          <w:sz w:val="28"/>
          <w:szCs w:val="28"/>
          <w:lang w:val="uz-Cyrl-UZ"/>
        </w:rPr>
      </w:pPr>
      <w:r>
        <w:rPr>
          <w:sz w:val="28"/>
          <w:szCs w:val="28"/>
          <w:lang w:val="uz-Cyrl-UZ"/>
        </w:rPr>
        <w:t>Фарзандларнинг жисмонан ва маънан соғлом бўлиб вояга етиши бир қатор ҳаётий омилларга боғлиқ. Соғлом бола – аввало соғлом ва аҳил оила мевасидир. Соғлом ва аҳил оилаларнинг барпо бўлиши, мустаҳкамланиши, пировардида жамият таянчига айланиши учун бугунни ҳамда узоқни кўзлаб қилинаётган кенг қамровли ишлар юртимизнинг ҳар бир гўшасида, ҳар бир оила ҳаётида намоён бўлмоқда. Буларнинг барчаси эришилган ютуқларни мустаҳкамлаш, ҳаёт олдимизга қўяётган галдаги мақсадларга ишонч билан қадам қўйишга пухта замин яратди.</w:t>
      </w:r>
    </w:p>
    <w:p>
      <w:pPr>
        <w:pStyle w:val="Normal"/>
        <w:spacing w:lineRule="auto" w:line="360"/>
        <w:ind w:firstLine="709"/>
        <w:jc w:val="both"/>
        <w:rPr>
          <w:b/>
          <w:b/>
          <w:sz w:val="28"/>
          <w:szCs w:val="28"/>
          <w:lang w:val="uz-Cyrl-UZ"/>
        </w:rPr>
      </w:pPr>
      <w:r>
        <w:rPr>
          <w:sz w:val="28"/>
          <w:szCs w:val="28"/>
          <w:lang w:val="uz-Cyrl-UZ"/>
        </w:rPr>
        <w:t>Юртимизда жисмонан соғлом ва маънан баркамол авлодни вояга етказиш мақсадида амалга оширилган ишлар самараси Ватанга садоқатли, ўз кучига ишонган, билимдон, ақл-заковатли ёшларимизнинг жаҳон миқёсида эришаётган ютуқларида яққол ифодасини топмоқда.</w:t>
      </w:r>
    </w:p>
    <w:p>
      <w:pPr>
        <w:pStyle w:val="Normal"/>
        <w:widowControl w:val="false"/>
        <w:autoSpaceDE w:val="false"/>
        <w:spacing w:lineRule="auto" w:line="360"/>
        <w:jc w:val="both"/>
        <w:rPr>
          <w:b/>
          <w:b/>
          <w:bCs/>
          <w:sz w:val="28"/>
          <w:szCs w:val="28"/>
          <w:lang w:val="uz-Cyrl-UZ"/>
        </w:rPr>
      </w:pPr>
      <w:r>
        <w:rPr>
          <w:b/>
          <w:bCs/>
          <w:sz w:val="28"/>
          <w:szCs w:val="28"/>
          <w:lang w:val="uz-Cyrl-UZ"/>
        </w:rPr>
      </w:r>
    </w:p>
    <w:p>
      <w:pPr>
        <w:pStyle w:val="Normal"/>
        <w:widowControl w:val="false"/>
        <w:autoSpaceDE w:val="false"/>
        <w:spacing w:lineRule="auto" w:line="360"/>
        <w:jc w:val="both"/>
        <w:rPr>
          <w:b/>
          <w:b/>
          <w:bCs/>
          <w:sz w:val="28"/>
          <w:szCs w:val="28"/>
          <w:lang w:val="uz-Cyrl-UZ"/>
        </w:rPr>
      </w:pPr>
      <w:r>
        <w:rPr>
          <w:b/>
          <w:bCs/>
          <w:sz w:val="28"/>
          <w:szCs w:val="28"/>
          <w:lang w:val="uz-Cyrl-UZ"/>
        </w:rPr>
        <w:t>Адабиётлар:</w:t>
      </w:r>
    </w:p>
    <w:p>
      <w:pPr>
        <w:pStyle w:val="Normal"/>
        <w:widowControl w:val="false"/>
        <w:autoSpaceDE w:val="false"/>
        <w:spacing w:lineRule="auto" w:line="360"/>
        <w:jc w:val="both"/>
        <w:rPr>
          <w:sz w:val="28"/>
          <w:szCs w:val="28"/>
          <w:lang w:val="uz-Cyrl-UZ"/>
        </w:rPr>
      </w:pPr>
      <w:r>
        <w:rPr>
          <w:sz w:val="28"/>
          <w:szCs w:val="28"/>
          <w:lang w:val="uz-Cyrl-UZ"/>
        </w:rPr>
        <w:t>1. Каримов И.А. Юксак маънавият – енгилмас куч. –Т.: Маънавият, 2008.</w:t>
      </w:r>
    </w:p>
    <w:p>
      <w:pPr>
        <w:pStyle w:val="Normal"/>
        <w:widowControl w:val="false"/>
        <w:autoSpaceDE w:val="false"/>
        <w:spacing w:lineRule="auto" w:line="360"/>
        <w:jc w:val="both"/>
        <w:rPr>
          <w:sz w:val="28"/>
          <w:szCs w:val="28"/>
          <w:lang w:val="uz-Cyrl-UZ"/>
        </w:rPr>
      </w:pPr>
      <w:r>
        <w:rPr>
          <w:sz w:val="28"/>
          <w:szCs w:val="28"/>
          <w:lang w:val="uz-Cyrl-UZ"/>
        </w:rPr>
        <w:t>2. Каримов.И.А Она юртимиз бахту иқболи ва буюк келажаги йўлида хизмат қилиш – энг олий саодатдир. Т., “Ўзбекистон”, 2015</w:t>
      </w:r>
    </w:p>
    <w:p>
      <w:pPr>
        <w:pStyle w:val="Normal"/>
        <w:widowControl w:val="false"/>
        <w:autoSpaceDE w:val="false"/>
        <w:spacing w:lineRule="auto" w:line="360"/>
        <w:jc w:val="both"/>
        <w:rPr>
          <w:sz w:val="28"/>
          <w:szCs w:val="28"/>
          <w:lang w:val="uz-Cyrl-UZ"/>
        </w:rPr>
      </w:pPr>
      <w:r>
        <w:rPr>
          <w:sz w:val="28"/>
          <w:szCs w:val="28"/>
          <w:lang w:val="uz-Cyrl-UZ"/>
        </w:rPr>
        <w:t>3. Баркамол авлод орзуси. – Т.: Шарқ, 1999</w:t>
      </w:r>
    </w:p>
    <w:p>
      <w:pPr>
        <w:pStyle w:val="Footnote"/>
        <w:spacing w:lineRule="auto" w:line="360"/>
        <w:rPr>
          <w:sz w:val="28"/>
          <w:szCs w:val="28"/>
          <w:lang w:val="uz-Cyrl-UZ" w:eastAsia="en-US"/>
        </w:rPr>
      </w:pPr>
      <w:r>
        <w:rPr>
          <w:sz w:val="28"/>
          <w:szCs w:val="28"/>
          <w:lang w:val="uz-Cyrl-UZ" w:eastAsia="en-US"/>
        </w:rPr>
        <w:t>4. Мусурмонова О. Оила манавияти миллий ғурур. – Т., “Ўқитувчи”, 1999</w:t>
      </w:r>
    </w:p>
    <w:p>
      <w:pPr>
        <w:pStyle w:val="Normal"/>
        <w:spacing w:lineRule="auto" w:line="360"/>
        <w:jc w:val="both"/>
        <w:rPr/>
      </w:pPr>
      <w:r>
        <w:rPr>
          <w:sz w:val="28"/>
          <w:szCs w:val="28"/>
          <w:lang w:val="uz-Cyrl-UZ"/>
        </w:rPr>
        <w:t>5. Жуманова С. Фарзандлари соғлом юрт қудратли бўлур // Маърифат, 2013</w:t>
      </w:r>
    </w:p>
    <w:p>
      <w:pPr>
        <w:pStyle w:val="Normal"/>
        <w:spacing w:lineRule="auto" w:line="360"/>
        <w:jc w:val="both"/>
        <w:rPr>
          <w:sz w:val="28"/>
          <w:szCs w:val="28"/>
          <w:lang w:val="uz-Cyrl-UZ"/>
        </w:rPr>
      </w:pPr>
      <w:r>
        <w:rPr>
          <w:sz w:val="28"/>
          <w:szCs w:val="28"/>
          <w:lang w:val="uz-Cyrl-UZ"/>
        </w:rPr>
        <w:t>6. Алимова Г. Соғлом бола ва аҳил оиланинг мевасидир // Маҳалла, 2013.-№103</w:t>
      </w:r>
    </w:p>
    <w:p>
      <w:pPr>
        <w:pStyle w:val="Normal"/>
        <w:spacing w:lineRule="auto" w:line="360"/>
        <w:jc w:val="both"/>
        <w:rPr/>
      </w:pPr>
      <w:r>
        <w:rPr>
          <w:sz w:val="28"/>
          <w:szCs w:val="28"/>
          <w:lang w:val="uz-Cyrl-UZ"/>
        </w:rPr>
        <w:t>7. Қуронов М. Қудратли элнинг болалари соғлом бўлур // Маърифат, 2014.-№3.</w:t>
      </w:r>
    </w:p>
    <w:p>
      <w:pPr>
        <w:pStyle w:val="Normal"/>
        <w:spacing w:lineRule="auto" w:line="360"/>
        <w:ind w:firstLine="709"/>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FootnoteCharacters">
    <w:name w:val="Footnote Characters"/>
    <w:qFormat/>
    <w:rPr>
      <w:rFonts w:cs="Times New Roman"/>
      <w:vertAlign w:val="superscript"/>
    </w:rPr>
  </w:style>
  <w:style w:type="character" w:styleId="Style15">
    <w:name w:val="Без интервала Знак"/>
    <w:qFormat/>
    <w:rPr>
      <w:rFonts w:ascii="Calibri" w:hAnsi="Calibri" w:eastAsia="Calibri" w:cs="Calibri"/>
      <w:sz w:val="22"/>
      <w:lang w:bidi="ar-SA"/>
    </w:rPr>
  </w:style>
  <w:style w:type="character" w:styleId="Style16">
    <w:name w:val=" Знак Знак"/>
    <w:qFormat/>
    <w:rPr>
      <w:spacing w:val="-4"/>
      <w:sz w:val="16"/>
      <w:shd w:fill="FFFFFF" w:val="clear"/>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inglespace">
    <w:name w:val="single space Знак"/>
    <w:qFormat/>
    <w:rPr>
      <w:lang w:val="en-US" w:eastAsia="en-US"/>
    </w:rPr>
  </w:style>
  <w:style w:type="character" w:styleId="12">
    <w:name w:val="Текст сноски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ind w:hanging="1640"/>
    </w:pPr>
    <w:rPr>
      <w:spacing w:val="-4"/>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P1">
    <w:name w:val="p1"/>
    <w:basedOn w:val="Normal"/>
    <w:qFormat/>
    <w:pPr>
      <w:spacing w:before="280" w:after="280"/>
    </w:pPr>
    <w:rPr/>
  </w:style>
  <w:style w:type="paragraph" w:styleId="Footnote">
    <w:name w:val="Footnote Text"/>
    <w:basedOn w:val="Normal"/>
    <w:pPr/>
    <w:rPr>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5:52:00Z</dcterms:created>
  <dc:creator>Private</dc:creator>
  <dc:description/>
  <cp:keywords/>
  <dc:language>en-US</dc:language>
  <cp:lastModifiedBy>Admin</cp:lastModifiedBy>
  <dcterms:modified xsi:type="dcterms:W3CDTF">2017-04-30T06:36:00Z</dcterms:modified>
  <cp:revision>52</cp:revision>
  <dc:subject/>
  <dc:title>Болаларни œзликни англашга œргатиш ва унга оид тавсиялар</dc:title>
</cp:coreProperties>
</file>