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hanging="0"/>
        <w:jc w:val="right"/>
        <w:rPr>
          <w:rFonts w:ascii="Times New Roman" w:hAnsi="Times New Roman" w:cs="Times New Roman"/>
          <w:b/>
          <w:b/>
          <w:sz w:val="28"/>
          <w:szCs w:val="28"/>
          <w:lang w:val="uk-UA"/>
        </w:rPr>
      </w:pPr>
      <w:r>
        <w:rPr>
          <w:rFonts w:cs="Times New Roman" w:ascii="Times New Roman" w:hAnsi="Times New Roman"/>
          <w:b/>
          <w:sz w:val="28"/>
          <w:szCs w:val="28"/>
          <w:lang w:val="uk-UA"/>
        </w:rPr>
        <w:t xml:space="preserve">Ігор Лакшинський </w:t>
      </w:r>
    </w:p>
    <w:p>
      <w:pPr>
        <w:pStyle w:val="Normal"/>
        <w:spacing w:lineRule="auto" w:line="240" w:before="0" w:after="0"/>
        <w:ind w:hanging="0"/>
        <w:jc w:val="right"/>
        <w:rPr>
          <w:rFonts w:ascii="Times New Roman" w:hAnsi="Times New Roman" w:cs="Times New Roman"/>
          <w:b/>
          <w:b/>
          <w:sz w:val="28"/>
          <w:szCs w:val="28"/>
          <w:lang w:val="uk-UA"/>
        </w:rPr>
      </w:pPr>
      <w:r>
        <w:rPr>
          <w:rFonts w:cs="Times New Roman" w:ascii="Times New Roman" w:hAnsi="Times New Roman"/>
          <w:b/>
          <w:sz w:val="28"/>
          <w:szCs w:val="28"/>
          <w:lang w:val="uk-UA"/>
        </w:rPr>
        <w:t>(Київ, Україна)</w:t>
      </w:r>
    </w:p>
    <w:p>
      <w:pPr>
        <w:pStyle w:val="Normal"/>
        <w:spacing w:lineRule="auto" w:line="240" w:before="0" w:after="0"/>
        <w:ind w:hanging="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ЗНАЧЕННЯ ВОКАЛЬНОЇ СПАДЩИНИ УКРАЇНСЬКИХ КОМПОЗИТОРІВ У ПРОЦЕСІ ФОРМУВАННЯ ВИКОНАВСЬКОЇ МАЙСТЕРНОСТІ МАЙБУТНЬОГО ВЧИТЕЛЯ МУЗИКИ</w:t>
      </w:r>
    </w:p>
    <w:p>
      <w:pPr>
        <w:pStyle w:val="Normal"/>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280" w:after="280"/>
        <w:ind w:hanging="0"/>
        <w:contextualSpacing/>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береження духовності української нації потребує підготовки нової генерації вчителів музики, педагогів-музикантів ХХІ століття, спроможних залучити молодь до глибокого пізнання і художнього спілкування з музичним мистецтвом не тільки зарубіжного «гатунку», але й з мистецтвом, що несе у собі зерно національного характеру.</w:t>
      </w:r>
    </w:p>
    <w:p>
      <w:pPr>
        <w:pStyle w:val="Normal"/>
        <w:spacing w:before="280" w:after="280"/>
        <w:ind w:firstLine="708"/>
        <w:contextualSpacing/>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Сучасна наука, що досліджує різноманітні прояви музично-творчої діяльності людини, є складною системою знань, пов'язаних з пізнанням різних музичних явищ, внутрішніх закономірностей музики, її функціонуванням. Теорія виконавства займає своє особливе місце в охопленні цілої низки складних проблем, вирішення яких вимагає різних наукових підходів і спільних зусиль спеціалістів у галузі педагогіки, естетики, психології та музикознавства. Плідність і перспективність теорії виконавської майстерності забезпечується її послідовною опорою на методологічні принципи та національні джерела. У теорії та методиці музичного мистецтва виконавська діяльність постає як динамічна система, складовими якої є композиторська творчість, творчість інтерпретатора та слухацька “співтворчість”.  </w:t>
      </w:r>
    </w:p>
    <w:p>
      <w:pPr>
        <w:pStyle w:val="Normal"/>
        <w:spacing w:before="280" w:after="280"/>
        <w:ind w:hanging="0"/>
        <w:contextualSpacing/>
        <w:rPr>
          <w:rFonts w:ascii="Times New Roman" w:hAnsi="Times New Roman" w:cs="Times New Roman"/>
          <w:sz w:val="28"/>
          <w:szCs w:val="28"/>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Історія розвитку музичного виховання свідчить про необхідність високого рівня особистісного потенціалу вчителів у педагогічній художньо-комунікативній діяльності [1, с. 34]. Узагальнення досвіду, аналіз діяльності вчителів музики різного рівня майстерності виявляють єдність педагогічного і виконавського аспектів, їх рівнозначність і взаємодоповнення у досягненні взаємодії вчителя із школярами. Це спричиняє введення узагальненого поняття – “педагогічно-виконавська майстерність </w:t>
      </w:r>
      <w:r>
        <w:rPr>
          <w:rFonts w:cs="Times New Roman" w:ascii="Times New Roman" w:hAnsi="Times New Roman"/>
          <w:sz w:val="28"/>
          <w:szCs w:val="28"/>
        </w:rPr>
        <w:t>в</w:t>
      </w:r>
      <w:r>
        <w:rPr>
          <w:rFonts w:cs="Times New Roman" w:ascii="Times New Roman" w:hAnsi="Times New Roman"/>
          <w:sz w:val="28"/>
          <w:szCs w:val="28"/>
          <w:lang w:val="uk-UA"/>
        </w:rPr>
        <w:t>чителя музики”.</w:t>
      </w:r>
    </w:p>
    <w:p>
      <w:pPr>
        <w:pStyle w:val="Normal"/>
        <w:spacing w:before="280" w:after="280"/>
        <w:ind w:hanging="0"/>
        <w:contextualSpacing/>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труктура діяльності вчителя музики організована так, що виконавство виступає в якості найважливішої складової його педагогічної культури. На цю особливість, як найбільш прикметну рису даної професії, вказували видатні діячі загальної музичної освіти, а саме: О.Я. Ростовський, В.Г. Короленко, В.І. </w:t>
      </w:r>
      <w:r>
        <w:rPr>
          <w:rFonts w:eastAsia="Times New Roman" w:cs="Times New Roman" w:ascii="Times New Roman" w:hAnsi="Times New Roman"/>
          <w:sz w:val="28"/>
          <w:szCs w:val="28"/>
          <w:lang w:val="uk-UA"/>
        </w:rPr>
        <w:t>Федоришин та інші.</w:t>
      </w:r>
    </w:p>
    <w:p>
      <w:pPr>
        <w:pStyle w:val="Normal"/>
        <w:spacing w:before="280" w:after="280"/>
        <w:ind w:firstLine="708"/>
        <w:contextualSpacing/>
        <w:rPr/>
      </w:pPr>
      <w:r>
        <w:rPr>
          <w:rFonts w:cs="Times New Roman" w:ascii="Times New Roman" w:hAnsi="Times New Roman"/>
          <w:sz w:val="28"/>
          <w:szCs w:val="28"/>
          <w:lang w:val="uk-UA"/>
        </w:rPr>
        <w:t>Музично-виконавська функція вчителя музики визначає необхідність формування його виконавської культури, яка повинна відображати широту світогляду спеціаліста, розвинений у нього естетичний смак, свідоме ставлення до музичного мистецтва. Значимість формування виконавської культури у майбутнього вчителя музики підвищується в аспекті вивчення особливостей національного, у даному випадку, українського мистецтва. Необхідність спеціального і цілеспрямованого розвитку такого компонента професійної компетентності вчителя музики, як вокально-виконавська культура, вимагає розгляд вокальних інтонацій, засобів музичної виразності на прикладах національних зразків музичного мистецтва.</w:t>
      </w:r>
    </w:p>
    <w:p>
      <w:pPr>
        <w:pStyle w:val="Normal"/>
        <w:spacing w:before="280" w:after="280"/>
        <w:ind w:hanging="0"/>
        <w:contextualSpacing/>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йвищим призначенням творів народної пісенної спадщини є вираження того чи іншого «ідеалу» закладеного в ній автором. Так, О. Палюк наголошує, що «народне мистецтво відображає об’єктивну суспільну потребу в естетичному осмисленні оточуючого середовища заради задоволення запитів людини і є гарною мотивацією для розвитку людини як гармонійно сформованої особистості» [1, с. 32].</w:t>
      </w:r>
    </w:p>
    <w:p>
      <w:pPr>
        <w:pStyle w:val="Normal"/>
        <w:spacing w:before="280" w:after="280"/>
        <w:ind w:hanging="0"/>
        <w:contextualSpacing/>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окальна спадщина українського народу високохудожня за змістом, глибокоемоційна і різнобічна за засобами музичної виразності, здатна передавати співпереживання, радість, гнів, непримиренність тощо. Глибока змістовність, художня довершеність та доступність української музики несуть педагогічно-виховне значеня у формуванні особистості майбутнього вчителя музики. На нашу думку, найкращі зразки національної вокальної спадщини сприяють вихованню у майбутнього викладача музики високих моральних та естетичних якостей, розвивають інтерес до фольклору, формують художній смак, фантазію,творчий підхід до викладу музичного матеріалу.</w:t>
      </w:r>
    </w:p>
    <w:p>
      <w:pPr>
        <w:pStyle w:val="Normal"/>
        <w:spacing w:before="280" w:after="280"/>
        <w:ind w:hanging="0"/>
        <w:contextualSpacing/>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еріод кінця ХІХ – початку ХХ століття ознаменований виходом на світову арену багатьох національних шкіл, серед яких була і українська композиторська школа. Творча спадщина таких видатних українських композиторів як М. Лисенка, П. Сокальського, С. Гулака-Артемовського, Я.Барнича, С. Людкевича та інших – є вагомим пластом національної культури минулого, на основі якого виховувались покоління українських педагогів. Ця спадщина і в наш час відіграє значну роль у музичному вихованні молоді,  допомагає зрозуміти всю складність художньо-образного та емоційного змісту творів, почути різнобарв’я палітри музичної мови, осягнути непрості музичні форми та відчути складні почуття світосприймання композиторів.</w:t>
      </w:r>
    </w:p>
    <w:p>
      <w:pPr>
        <w:pStyle w:val="Normal"/>
        <w:spacing w:before="280" w:after="280"/>
        <w:ind w:hanging="0"/>
        <w:contextualSpacing/>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елику увагу у власній творчості українські композитори приділяли українській народній пісні. З 60-х років ХІХ століття інтерес до народної пісні почав зростати. Видатні вчені-фольклористи, такі як М. Леонтович, Л. Ревуцький, Д. Січинський брали активну участь у збиранні народного фольклору, художній обробці народних пісень, вивченні їх специфічних можливостей. Більшість українських композиторів не тільки вивчали національний фольклор, а й робили його художньо-смисловим «ядром» музичної тканини своїх творів.</w:t>
      </w:r>
    </w:p>
    <w:p>
      <w:pPr>
        <w:pStyle w:val="Normal"/>
        <w:spacing w:before="280" w:after="280"/>
        <w:ind w:hanging="0"/>
        <w:contextualSpacing/>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О. Сєров так окреслював ідейно-художню цінність народної української пісні: «…мотиви (наспіви) народної пісні можуть і повинні бути матеріалом для створення великих музичних творів» [3, с. 138]. Саме пісенність – конкретний жанр з її образами, сюжетними лініями та метафорами увійшла в професійне українське мистецтво як елемент мислення і вплинула на безпосереднє сприйняття європейських стилів та напрямків у національному контексті та забезпечила входження у романтичний західний світогляд [4, с. 132]. </w:t>
      </w:r>
    </w:p>
    <w:p>
      <w:pPr>
        <w:pStyle w:val="Normal"/>
        <w:spacing w:before="280" w:after="280"/>
        <w:ind w:hanging="0"/>
        <w:contextualSpacing/>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елике значення у налагодженні навчального процесу мала педагогічна діяльність класика української музики М. Лисенка. Працюючи з дітьми, він так окреслив головну мету навчання – виявити в учня індивідуальність, розвинути самостійність його художнього мислення, тонкий смак, творчу ініціативу та любов до мистецтва.</w:t>
      </w:r>
    </w:p>
    <w:p>
      <w:pPr>
        <w:pStyle w:val="Normal"/>
        <w:spacing w:before="280" w:after="280"/>
        <w:ind w:hanging="0"/>
        <w:contextualSpacing/>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 Лисенко був не тільки організатором музичних шкіл, а був новатором у національній музично-педагогічній сфері, який в основу шкільної музичної освіти поклав народну пісню. У власній теоретичній праці «Характеристика музичних особливостей дум та пісень, виконуваних Кобзарем Вересаєм» композитор дає яскраву характеристику ладовим особливостям народної пісні, вважаючи, що «внутрішній світ українського народу, його історія з її пристрасними, бурхливими позивами, не менша пристрасність ліричної пісні … , до того ж любов, потяг та нахил до хроматизму у вираженні патетичних почуттів, … з бігом часу і в первісній гамі, яка була фоном для її мелодичних сполучень, спричинилися до тих своєрідно-оригінальних ухилень, за якими з першого погляду можна відрізнити українську пісню» [2, с. 178 </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before="280" w:after="280"/>
        <w:ind w:hanging="0"/>
        <w:contextualSpacing/>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Ціннім внеском М. Лисенка у розвиток музичного виховання була його низка творів, написаних для виконання підростаючим поколінням. Особливе місце займають дитячі опери «Коза-дереза», «Пан Коцький», «Зима і весна». В умовах посиленого інтересу у ІІ половині ХІХ століття до народної творчості, до проблем музичного виховання, звернення композитора до жанру казки як до літературного першоджерела не було випадковим, адже казки, засобом знайомого з дитинства сюжету, вводять виконавця у національне життя, знайомлять з національною свідомістю, світоглядом, «духом» народу. З тією ж метою композитор використовує в музичних операх-казках народні дитячі пісні, що з одного боку, приваблюють простотою мелодики та гарними віршами, а з іншого –  відзеркалюють всі особливості української пісенності. </w:t>
      </w:r>
    </w:p>
    <w:p>
      <w:pPr>
        <w:pStyle w:val="Normal"/>
        <w:spacing w:before="280" w:after="280"/>
        <w:ind w:hanging="0"/>
        <w:contextualSpacing/>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акож, індивідуальною особливістю стилю М. Лисенка – є побудова лаконічного інструментального супроводу на основі характерних поспівок народної пісні, що дає можливість виявлення образного змісту вокальної партії твору. Так, М. Лисенко відійшов від жанру опери як циклічного завершеного твору для професійних виконавців, перетворивши оперу на «територію» для навчання майбутніх виконавців.</w:t>
      </w:r>
    </w:p>
    <w:p>
      <w:pPr>
        <w:pStyle w:val="Normal"/>
        <w:spacing w:before="280" w:after="280"/>
        <w:ind w:hanging="0"/>
        <w:contextualSpacing/>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обота М. Лисенка по організації музичної освіти в Україні та його творчість заклали підвалини для педагогічної діяльності таких видатних українських композиторів як М.Леонтовича та К. Стеценка, які в свою чергу, вважали найголовнішим принципом естетичного виховання – принцип на основі пробудження художнього почуття особистості. Одним з найбільш дієвих шляхів досягнення виконавської майстерності вони вважали спів, який «мав стати одним з головних знарядь для виховання народу через школу як у моральному плані, та і у національному» [1, с. 45].</w:t>
      </w:r>
    </w:p>
    <w:p>
      <w:pPr>
        <w:pStyle w:val="Normal"/>
        <w:spacing w:before="280" w:after="280"/>
        <w:ind w:hanging="0"/>
        <w:contextualSpacing/>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 історію української музики М. Леонтович увійшов як великий майстер хорової літератури, як автор праць з педагогіки та методики музичного виховання, які базувалась на ідеї музичного фольклору. У педагогічній діяльності композитор прагнув не тільки викликати інтерес учнів до музики, а й залучити їх до самостійної діяльності, навчити логічно мислити.</w:t>
      </w:r>
    </w:p>
    <w:p>
      <w:pPr>
        <w:pStyle w:val="Normal"/>
        <w:spacing w:before="280" w:after="280"/>
        <w:ind w:hanging="0"/>
        <w:contextualSpacing/>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дзвичайно щедра і педагогічна спадщина К. Стеценка. Він вніс багато цінного у методику викладання співу дітей та молоді, з одного боку – продовжуючи традиції М. Лисенка у написанні дитячих опер-казок, з іншого –привносячи новаторські риси у музично-педагогічну науку. Так він рекомендував користуватися аналітико-порівняльним та евристичним методами, стимулюючи творчу активність виконавців, при цьому застерігав, що не пасивна насолода повинна бути прийнята за основу, а саме народна пісня, що прищеплює учням високі моральні та громадські якості.</w:t>
      </w:r>
    </w:p>
    <w:p>
      <w:pPr>
        <w:pStyle w:val="Normal"/>
        <w:spacing w:before="280" w:after="280"/>
        <w:ind w:hanging="0"/>
        <w:contextualSpacing/>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 кінці ХІХ – початку ХХ століття в українській музиці починається новий період, який характеризувався пошуками нових засобів музичної виразності, великою кількістю стильових течій. Більшість українських композиторів цього періоду звертались у своїй творчості до традицій пізнього романтизму, для якого характерним є глибоке розкриття індивідуального світу особистості, домінуюча роль психологічного фактору. </w:t>
      </w:r>
    </w:p>
    <w:p>
      <w:pPr>
        <w:pStyle w:val="Normal"/>
        <w:spacing w:before="280" w:after="280"/>
        <w:ind w:hanging="0"/>
        <w:contextualSpacing/>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собливий інтерес викликає і педагогічна діяльність таких видатних творчих постатей, авторів українських солоспівів як О. Нижанківського, В.Матюка, С. Людкевича, а також, Ф. Колесси. Відомий фольклорист Ф. Колесса  відзначає велике значення пісень у морально-естетичному розвитку, оскільки пісня плекає в свідомості людини почуття краси, розвиває природні обдарування, фантазію, пробуджує любов до музики. Підкреслюючи значення народної пісні для духовного життя нації композитор у своїй праці «Музикознавчі праці» пише, що «народні пісні пробуджують любов та повагу до рідного слова. Українська народна поезія пронизана гуманними та волелюбними ідеями, розвиває та піднімає все, що тільки є хорошого та прекрасного в душі людській, тому має освітній та виховний вплив на маси»  [2, с. 203].</w:t>
      </w:r>
    </w:p>
    <w:p>
      <w:pPr>
        <w:pStyle w:val="Normal"/>
        <w:spacing w:before="280" w:after="280"/>
        <w:ind w:hanging="0"/>
        <w:contextualSpacing/>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рифей української музики С. Людкевич розпочав свою педагогічну діяльність на початку ХХ століття та вже тоді чітко визначив головні напрямки розвитку музичного виховання, які полягали у ідеї цілісного профільного навчання відповідно до потреб розвитку рідної національної культури. </w:t>
      </w:r>
      <w:r>
        <w:rPr>
          <w:rFonts w:cs="Times New Roman" w:ascii="Times New Roman" w:hAnsi="Times New Roman"/>
          <w:sz w:val="28"/>
          <w:szCs w:val="28"/>
        </w:rPr>
        <w:t xml:space="preserve">Так </w:t>
      </w:r>
      <w:r>
        <w:rPr>
          <w:rFonts w:cs="Times New Roman" w:ascii="Times New Roman" w:hAnsi="Times New Roman"/>
          <w:sz w:val="28"/>
          <w:szCs w:val="28"/>
          <w:lang w:val="uk-UA"/>
        </w:rPr>
        <w:t xml:space="preserve">він </w:t>
      </w:r>
      <w:r>
        <w:rPr>
          <w:rFonts w:cs="Times New Roman" w:ascii="Times New Roman" w:hAnsi="Times New Roman"/>
          <w:sz w:val="28"/>
          <w:szCs w:val="28"/>
        </w:rPr>
        <w:t>поєд</w:t>
      </w:r>
      <w:r>
        <w:rPr>
          <w:rFonts w:cs="Times New Roman" w:ascii="Times New Roman" w:hAnsi="Times New Roman"/>
          <w:sz w:val="28"/>
          <w:szCs w:val="28"/>
          <w:lang w:val="uk-UA"/>
        </w:rPr>
        <w:t>нав</w:t>
      </w:r>
      <w:r>
        <w:rPr>
          <w:rFonts w:cs="Times New Roman" w:ascii="Times New Roman" w:hAnsi="Times New Roman"/>
          <w:sz w:val="28"/>
          <w:szCs w:val="28"/>
        </w:rPr>
        <w:t xml:space="preserve"> в </w:t>
      </w:r>
      <w:r>
        <w:rPr>
          <w:rFonts w:cs="Times New Roman" w:ascii="Times New Roman" w:hAnsi="Times New Roman"/>
          <w:sz w:val="28"/>
          <w:szCs w:val="28"/>
          <w:lang w:val="uk-UA"/>
        </w:rPr>
        <w:t>музичній культури</w:t>
      </w:r>
      <w:r>
        <w:rPr>
          <w:rFonts w:cs="Times New Roman" w:ascii="Times New Roman" w:hAnsi="Times New Roman"/>
          <w:sz w:val="28"/>
          <w:szCs w:val="28"/>
        </w:rPr>
        <w:t xml:space="preserve"> патріотичне служіння своєму народові</w:t>
      </w:r>
      <w:r>
        <w:rPr>
          <w:rFonts w:cs="Times New Roman" w:ascii="Times New Roman" w:hAnsi="Times New Roman"/>
          <w:sz w:val="28"/>
          <w:szCs w:val="28"/>
          <w:lang w:val="uk-UA"/>
        </w:rPr>
        <w:t xml:space="preserve"> та</w:t>
      </w:r>
      <w:r>
        <w:rPr>
          <w:rFonts w:cs="Times New Roman" w:ascii="Times New Roman" w:hAnsi="Times New Roman"/>
          <w:sz w:val="28"/>
          <w:szCs w:val="28"/>
        </w:rPr>
        <w:t xml:space="preserve"> уваг</w:t>
      </w:r>
      <w:r>
        <w:rPr>
          <w:rFonts w:cs="Times New Roman" w:ascii="Times New Roman" w:hAnsi="Times New Roman"/>
          <w:sz w:val="28"/>
          <w:szCs w:val="28"/>
          <w:lang w:val="uk-UA"/>
        </w:rPr>
        <w:t>у</w:t>
      </w:r>
      <w:r>
        <w:rPr>
          <w:rFonts w:cs="Times New Roman" w:ascii="Times New Roman" w:hAnsi="Times New Roman"/>
          <w:sz w:val="28"/>
          <w:szCs w:val="28"/>
        </w:rPr>
        <w:t xml:space="preserve"> до </w:t>
      </w:r>
      <w:r>
        <w:rPr>
          <w:rFonts w:cs="Times New Roman" w:ascii="Times New Roman" w:hAnsi="Times New Roman"/>
          <w:sz w:val="28"/>
          <w:szCs w:val="28"/>
          <w:lang w:val="uk-UA"/>
        </w:rPr>
        <w:t xml:space="preserve"> </w:t>
      </w:r>
      <w:r>
        <w:rPr>
          <w:rFonts w:cs="Times New Roman" w:ascii="Times New Roman" w:hAnsi="Times New Roman"/>
          <w:sz w:val="28"/>
          <w:szCs w:val="28"/>
        </w:rPr>
        <w:t>проблем світового мистецтва.</w:t>
      </w:r>
    </w:p>
    <w:p>
      <w:pPr>
        <w:pStyle w:val="Normal"/>
        <w:spacing w:before="280" w:after="280"/>
        <w:ind w:hanging="0"/>
        <w:contextualSpacing/>
        <w:rPr>
          <w:rFonts w:ascii="Times New Roman" w:hAnsi="Times New Roman" w:cs="Times New Roman"/>
          <w:sz w:val="28"/>
          <w:szCs w:val="28"/>
          <w:lang w:val="uk-UA"/>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лик</w:t>
      </w:r>
      <w:r>
        <w:rPr>
          <w:rFonts w:cs="Times New Roman" w:ascii="Times New Roman" w:hAnsi="Times New Roman"/>
          <w:sz w:val="28"/>
          <w:szCs w:val="28"/>
          <w:lang w:val="uk-UA"/>
        </w:rPr>
        <w:t>е</w:t>
      </w:r>
      <w:r>
        <w:rPr>
          <w:rFonts w:cs="Times New Roman" w:ascii="Times New Roman" w:hAnsi="Times New Roman"/>
          <w:sz w:val="28"/>
          <w:szCs w:val="28"/>
        </w:rPr>
        <w:t xml:space="preserve"> </w:t>
      </w:r>
      <w:r>
        <w:rPr>
          <w:rFonts w:cs="Times New Roman" w:ascii="Times New Roman" w:hAnsi="Times New Roman"/>
          <w:sz w:val="28"/>
          <w:szCs w:val="28"/>
          <w:lang w:val="uk-UA"/>
        </w:rPr>
        <w:t>значення</w:t>
      </w:r>
      <w:r>
        <w:rPr>
          <w:rFonts w:cs="Times New Roman" w:ascii="Times New Roman" w:hAnsi="Times New Roman"/>
          <w:sz w:val="28"/>
          <w:szCs w:val="28"/>
        </w:rPr>
        <w:t xml:space="preserve"> композитор приділяв вокальному жанру. Його обробки народних пісень, такі як «Ой Морозе, Морозенку», «Про Бондарівну», «Бодай ся когут знудив», авторські романси, зокрема</w:t>
      </w:r>
      <w:r>
        <w:rPr>
          <w:rFonts w:cs="Times New Roman" w:ascii="Times New Roman" w:hAnsi="Times New Roman"/>
          <w:sz w:val="28"/>
          <w:szCs w:val="28"/>
          <w:lang w:val="uk-UA"/>
        </w:rPr>
        <w:t>,</w:t>
      </w:r>
      <w:r>
        <w:rPr>
          <w:rFonts w:cs="Times New Roman" w:ascii="Times New Roman" w:hAnsi="Times New Roman"/>
          <w:sz w:val="28"/>
          <w:szCs w:val="28"/>
        </w:rPr>
        <w:t xml:space="preserve"> «За байраком, байрак», «Одна пісня голосенька», «Спи дитинко моя» та інші, написані у дусі професіоналізму, поєднували західноевропейські тенденції та традиції української культури, що дозволяло задовільнити смаки широкого кол</w:t>
      </w:r>
      <w:r>
        <w:rPr>
          <w:rFonts w:cs="Times New Roman" w:ascii="Times New Roman" w:hAnsi="Times New Roman"/>
          <w:sz w:val="28"/>
          <w:szCs w:val="28"/>
          <w:lang w:val="uk-UA"/>
        </w:rPr>
        <w:t>а</w:t>
      </w:r>
      <w:r>
        <w:rPr>
          <w:rFonts w:cs="Times New Roman" w:ascii="Times New Roman" w:hAnsi="Times New Roman"/>
          <w:sz w:val="28"/>
          <w:szCs w:val="28"/>
        </w:rPr>
        <w:t xml:space="preserve"> слухачів. </w:t>
      </w:r>
    </w:p>
    <w:p>
      <w:pPr>
        <w:pStyle w:val="Normal"/>
        <w:spacing w:before="280" w:after="280"/>
        <w:ind w:firstLine="708"/>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Саме, запропоновані вище вокальні твори українських композиторів дають технічну основу виконавцям та підвищують рівень їх професійної кваліфікації. Таким чином, врахування педагогами вокалу здобутків вокальної спадщини українських композиторів минулого, новаторських рис її музичної мови, дозволить студентській молоді удосконалювати власну виконавську майстерність на справжніх зразках національної музики, ефективно розвиватись у професійному напрямку. </w:t>
      </w:r>
    </w:p>
    <w:p>
      <w:pPr>
        <w:pStyle w:val="Normal"/>
        <w:spacing w:before="280" w:after="280"/>
        <w:ind w:firstLine="708"/>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280" w:after="280"/>
        <w:ind w:hanging="0"/>
        <w:contextualSpacing/>
        <w:jc w:val="left"/>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Normal"/>
        <w:numPr>
          <w:ilvl w:val="0"/>
          <w:numId w:val="1"/>
        </w:numPr>
        <w:spacing w:before="280" w:after="0"/>
        <w:rPr>
          <w:rFonts w:ascii="Times New Roman" w:hAnsi="Times New Roman" w:cs="Times New Roman"/>
          <w:b/>
          <w:b/>
          <w:sz w:val="28"/>
          <w:szCs w:val="28"/>
          <w:lang w:val="uk-UA"/>
        </w:rPr>
      </w:pPr>
      <w:r>
        <w:rPr>
          <w:rFonts w:cs="Times New Roman" w:ascii="Times New Roman" w:hAnsi="Times New Roman"/>
          <w:sz w:val="28"/>
          <w:szCs w:val="28"/>
          <w:lang w:val="uk-UA"/>
        </w:rPr>
        <w:t xml:space="preserve">Потебня О. О. Естетика: поетика слова / О.О. Потебня. – К. : Мистецтво, 1985.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74 с.</w:t>
      </w:r>
    </w:p>
    <w:p>
      <w:pPr>
        <w:pStyle w:val="Style16"/>
        <w:numPr>
          <w:ilvl w:val="0"/>
          <w:numId w:val="1"/>
        </w:numPr>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Федоришин В.І. Формування пізнавально-естетичного інтересу до навчального репертуару майбутнього вчителя музики (теоретичний аспект) / В.І. Федоришин // Наукові записки. – К. : НПУ, 2001. – Вип. № 42. – С. 138 – 141.</w:t>
      </w:r>
    </w:p>
    <w:p>
      <w:pPr>
        <w:pStyle w:val="Style16"/>
        <w:numPr>
          <w:ilvl w:val="0"/>
          <w:numId w:val="1"/>
        </w:numPr>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Федоришин В. І. Формування виконавської майстерності майбутніх учителів музики в умовах колективного музикування / В. І. Федоришин // Наука і сучасність. Зб. наук. праць, т. 46. – К.: НПУ, 2004. – С. 130 – 138.  </w:t>
      </w:r>
    </w:p>
    <w:p>
      <w:pPr>
        <w:pStyle w:val="Style16"/>
        <w:numPr>
          <w:ilvl w:val="0"/>
          <w:numId w:val="1"/>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Шульпяков О.Ф. Техническое развитие музыканта-исполнителя / О.Ф. Шульпяков. </w:t>
      </w: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 xml:space="preserve"> Л., 1973.</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67 с.</w:t>
      </w:r>
    </w:p>
    <w:p>
      <w:pPr>
        <w:pStyle w:val="Style16"/>
        <w:spacing w:lineRule="auto" w:line="360"/>
        <w:ind w:left="0" w:hanging="0"/>
        <w:jc w:val="right"/>
        <w:rPr>
          <w:rFonts w:ascii="Times New Roman" w:hAnsi="Times New Roman" w:cs="Times New Roman"/>
          <w:b/>
          <w:b/>
          <w:sz w:val="28"/>
          <w:szCs w:val="28"/>
          <w:lang w:val="en-US"/>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Науковий керівник:</w:t>
      </w:r>
    </w:p>
    <w:p>
      <w:pPr>
        <w:pStyle w:val="Style16"/>
        <w:spacing w:lineRule="auto" w:line="360" w:before="0" w:after="200"/>
        <w:ind w:left="0" w:hanging="0"/>
        <w:contextualSpacing/>
        <w:jc w:val="right"/>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андидат педагогічних наук, Мережко Юлія Валеріївна</w:t>
      </w:r>
      <w:r>
        <w:rPr>
          <w:rFonts w:cs="Times New Roman" w:ascii="Times New Roman" w:hAnsi="Times New Roman"/>
          <w:sz w:val="28"/>
          <w:szCs w:val="28"/>
        </w:rPr>
        <w:t>.</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right"/>
      <w:rPr/>
    </w:pPr>
    <w:r>
      <w:rPr/>
    </w:r>
  </w:p>
  <w:p>
    <w:pPr>
      <w:pStyle w:val="Footer"/>
      <w:spacing w:before="280" w:after="28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sz w:val="28"/>
        <w:b w:val="false"/>
        <w:szCs w:val="28"/>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80" w:after="280"/>
      <w:ind w:firstLine="284"/>
      <w:jc w:val="both"/>
    </w:pPr>
    <w:rPr>
      <w:rFonts w:ascii="Calibri" w:hAnsi="Calibri" w:eastAsia="Calibri" w:cs="Times New Roman"/>
      <w:color w:val="auto"/>
      <w:sz w:val="22"/>
      <w:szCs w:val="22"/>
      <w:lang w:val="ru-RU" w:bidi="ar-SA" w:eastAsia="zh-CN"/>
    </w:rPr>
  </w:style>
  <w:style w:type="character" w:styleId="WW8Num1z0">
    <w:name w:val="WW8Num1z0"/>
    <w:qFormat/>
    <w:rPr>
      <w:rFonts w:ascii="Calibri" w:hAnsi="Calibri" w:cs="Calibri"/>
      <w:sz w:val="22"/>
    </w:rPr>
  </w:style>
  <w:style w:type="character" w:styleId="WW8Num2z0">
    <w:name w:val="WW8Num2z0"/>
    <w:qFormat/>
    <w:rPr>
      <w:rFonts w:ascii="Calibri" w:hAnsi="Calibri" w:cs="Calibri"/>
      <w:sz w:val="22"/>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6z0">
    <w:name w:val="WW8Num6z0"/>
    <w:qFormat/>
    <w:rPr>
      <w:rFonts w:ascii="Times New Roman" w:hAnsi="Times New Roman" w:cs="Times New Roman"/>
      <w:b w:val="false"/>
      <w:sz w:val="28"/>
      <w:szCs w:val="28"/>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7z1">
    <w:name w:val="WW8Num7z1"/>
    <w:qFormat/>
    <w:rPr>
      <w:rFonts w:cs="Times New Roman"/>
    </w:rPr>
  </w:style>
  <w:style w:type="character" w:styleId="WW8Num8z0">
    <w:name w:val="WW8Num8z0"/>
    <w:qFormat/>
    <w:rPr>
      <w:rFonts w:eastAsia="Times New Roman"/>
    </w:rPr>
  </w:style>
  <w:style w:type="character" w:styleId="Style14">
    <w:name w:val="Основной шрифт абзаца"/>
    <w:qFormat/>
    <w:rPr/>
  </w:style>
  <w:style w:type="character" w:styleId="1">
    <w:name w:val=" Знак Знак1"/>
    <w:qFormat/>
    <w:rPr>
      <w:sz w:val="22"/>
      <w:szCs w:val="22"/>
    </w:rPr>
  </w:style>
  <w:style w:type="character" w:styleId="Style15">
    <w:name w:val=" Знак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4:25:00Z</dcterms:created>
  <dc:creator>Admin</dc:creator>
  <dc:description/>
  <cp:keywords/>
  <dc:language>en-US</dc:language>
  <cp:lastModifiedBy>Admin</cp:lastModifiedBy>
  <dcterms:modified xsi:type="dcterms:W3CDTF">2014-03-25T14:25:00Z</dcterms:modified>
  <cp:revision>2</cp:revision>
  <dc:subject/>
  <dc:title>Ігор Лакшинський </dc:title>
</cp:coreProperties>
</file>