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Арина Медушевская </w:t>
      </w:r>
    </w:p>
    <w:p>
      <w:pPr>
        <w:pStyle w:val="Normal"/>
        <w:suppressAutoHyphens w:val="true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омель, Беларусь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И УСЛОВИЯ ОРГАНИЗАЦИИ УЧЕНИЧЕСКОГО САМОУПРАВЛ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е самоуправление как психолого-педагогического явление представляет собой многогранное понятие, рассмотрением которого занимались представители различных наук. Так, в социологии к самоуправлению подходят с позиции регулирования общественных отношений и определяют его как важнейшее средство социализации (Б.З. Вульфов, И.Х. Кон, А.В. Мудрик, Л.И. Новикова, M.Г. Рожков и др.); в социальной психологии – с позиции фактора развития группы, считая самоуправление одной из социально-психологических функций управления (А.Г. Кирпичник, Р.С. Немов, А.И. Тимонин, Л.И. Уманский, С.А. Шмаков, Р.Х. Шакуров и др.); в педагогике – с позиции решения учебно-воспитательных задач, стоящих перед коллективом учащихся и педагогов (И.П. Иванов, Т.Е. Конникова,  В.М. Коротов Н.К. Крупская, А.С. Макаренко,  Т.Н. Мальковская и др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ническое самоуправление можно определить как демократическую форму организации деятельности класса, которая обеспечивает развитие самостоятельности школьников в принятии и реализации решений для достижения общественно значимых целей. Оно способствует формированию личности, способной к саморазвитию, самовыражению, стимулировать умение действовать в целях её самосовершенствования (П.Я. Блонский, В.А. Караковский, Л.И. Новикова, Н.И. Приходько, А.С. Прутченков и др.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мысл самоуправления состоит в том, что с его помощью участники учебной жизни получают возможность влиять на политику образовательного учреждения, как через участие в принятии решений, которыми руководствуется администрация учебного заведения, так и через собственную активность в управлении внутришкольными процесс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психолого-педагогических исследований позволил нам выделить следующие общие принципы, которыми предлагается руководствоваться при организации ученического самоуправл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равноправия. Все участники школьного самоуправления должны иметь равные права, право решающего голоса при принятии того или иного решения в своем коллективе или ассоци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 выборности: органы самоуправления приобретают соответствующие полномочия в результате полномочных выбор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обновляемости и преемственности (Н.И.Приходько). Этот принцип требует периодического обновления состава органов самоуправления и их руководителей, определенного в нормативных школьных документах. В то же время должна обеспечиваться преемственность в работе между предыдущим и последующим составом того или иного органа самоупра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открытости и гласности. Вся работа органов самоуправления должна быть открытой для каждого члена коллектива и обеспечивать получение каждым из них оперативной и достоверной информ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демократии. Предполагается вовлечение в самоуправленческую деятельность всех участников образовательного процесса, при этом формы прямой демократии должны иметь приоритетное значение перед формами представительной демократии (Я.А. Каменский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законности. Необходимость неукоснительного следования органов самоуправления Конституции РБ и другим государственным правовым актам, уставу школы и ее локальным нормативным документам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целесообразности. Деятельность органа самоуправления должна быть направлена на реализацию личностных и коллективных потребностей и интересов детей, их родителей и педагог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представительства. Первичные коллективы должны иметь своих представителей в избираемых ими органах самоуправле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 гуманности. Органы самоуправления должны действовать на основе нравственных ценностей, меры ответственности и наказания не должны унижать достоинство взрослого или ребенка (К.Д. Ушинский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коллегиальности и персональности. Коллегиальное принятие управленческих решений и обеспечение персональной ответственности за выполнение каждого решения; создание условий для полного проявления и развития способностей каждо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свободы и самодеятельности. Означает возможность каждого субъекта самоуправления свободно выбирать методы и формы реализации принятого решения, проявляя активность, творчество, самостоятельность и самодеятельность (А.С. Прутченков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критики и самокрити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названными принципами могут действовать и специфические, характерные принципы самоуправления, избранные конкретной школой, вызванные национальными, региональными и местными условиями, особенностями и традиция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пешное развитие ученического самоуправления зависит от выполнения ряда условий, изучением которых занимались В.А. Караковский, Е.А. Литвинова,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А.С. Макаренко, </w:t>
      </w:r>
      <w:r>
        <w:rPr>
          <w:rFonts w:cs="Times New Roman" w:ascii="Times New Roman" w:hAnsi="Times New Roman"/>
          <w:sz w:val="28"/>
          <w:szCs w:val="28"/>
        </w:rPr>
        <w:t>А.С. Прутченков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и другие</w:t>
      </w:r>
      <w:r>
        <w:rPr>
          <w:rFonts w:cs="Times New Roman" w:ascii="Times New Roman" w:hAnsi="Times New Roman"/>
          <w:sz w:val="28"/>
          <w:szCs w:val="28"/>
        </w:rPr>
        <w:t xml:space="preserve"> уче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Е.А. Литвиновой [1], условиями для развития ученического самоуправления являются: администрация выражает готовность поддержать новое дело, расширить и закрепить права детей, учителей и родителей; педагогический коллектив поддерживает идею; учащиеся неоднократно выражают готовность реорганизации учебной жизни, предлагают проекты, участвуют в коллективной творческой деятель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формировании системы ученического самоуправления, по мнению Е.А. Литвиновой, необходимо соблюдать определенные требования: </w:t>
      </w:r>
      <w:r>
        <w:rPr>
          <w:rFonts w:cs="Times New Roman" w:ascii="Times New Roman" w:hAnsi="Times New Roman"/>
          <w:color w:val="000000"/>
          <w:sz w:val="28"/>
          <w:szCs w:val="28"/>
        </w:rPr>
        <w:t>преемственности с учебной деятельностью (самоуправление способствует лучшей реализации учебной и досуговой деятельности учащихся); комплексного подхода к формированию системы самоуправления (находить формы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, наиболее успешно решающие взаимосвязанные задачи воспитательной работы); добровольности участия учащихся в различных формах самоуправленческой деятельности; разнообразия форм самоуправления, сменности его видов, обеспечивающих творческое, общественно-полезное самовыражение каждого учащегося; реализации самоуправления в разнообразных коммуникативных пространствах; координации деятельности и творческого сотрудничества различных организаций, действующих на принципах самоупра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.С. Макаренк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[2]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деляет следующ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словия развития самоуправления учащихся: </w:t>
      </w:r>
      <w:r>
        <w:rPr>
          <w:rFonts w:cs="Times New Roman" w:ascii="Times New Roman" w:hAnsi="Times New Roman"/>
          <w:color w:val="000000"/>
          <w:sz w:val="28"/>
          <w:szCs w:val="28"/>
        </w:rPr>
        <w:t>психолого-педагогическая грамотность руководителя, его безусловная компетентность в вопросах самоуправления; наличие системы в организации самоуправления; создание целостной системы самоуправления; наличие коллективной общественно значимой цели; осознание учащимися необходимости достижения коллективной цели; наличие органов самоуправления; правильное распределение обязанностей и поручений по принципу: каждому делу – свой организатор; определение задач для каждого учащегося в достижении общей цели; грамотная организация коллективной и индивидуальной деятельности учащихся; соответствие характера деятельности возрасту и интересам учащихся; самостоятельность, самодеятельность учащихся при оказании необходимой поддержки и помощи со стороны руководителя; добровольности участия школьников в самоуправленческих акциях, проявление инициативы и творчества при организации деятельности; постоянное усложнение функций актива и расширение зоны его  деятельности; последовательное увеличение числа активных участников всех управленческих процессов; усложнение деятельности коллектива и накопление у школьников  опыта организаторской работы, развитие коллективных традиций самоупра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Согласно В.А. Караковскому [3], к условия развития ученического самоуправления относятся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ринципа взаимного уважения и сотрудничества в отношениях между педагогами и учащимися, их органами самоуправления; наличие атмосферы творчества и психологического комфорта как условия развития инициативы и самостоятельности ребят; деятельностный подход в организации ученического самоуправления; связь постоянных, временных и уполномоченных органов самоуправления; коллективный самоанализ, выборность, отчетность и сменяемость актива; стимулирование выполнения общественных поручений;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ческая поддержка ученического самоупра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ученического самоуправления в общеобразовательном учреждении зависит от успешности решения целого ряда задач организационного, кадрового, программно-методического, социально-психологического характера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.П. Нечаев, </w:t>
      </w:r>
      <w:r>
        <w:rPr>
          <w:rFonts w:cs="Times New Roman" w:ascii="Times New Roman" w:hAnsi="Times New Roman"/>
          <w:sz w:val="28"/>
          <w:szCs w:val="28"/>
        </w:rPr>
        <w:t>А.С. Прутченков и др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рганизационные услов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оят в том, чтобы самоуправление в школе функционировало на всех четырех уровнях (индивидуальный, первичный коллектив, коллективы школы и общешкольные органы). Прежде всего, для этого необходимо проанализировать социально-педагогическую ситуацию, в которой работает данное учреждение, выяснить интересы и потребности детей и их родителей. Важно также учесть особенности школы, ее профиль, основные задачи, которые она призвана решать, сложившиеся традиции, материально-технические и кадровые возможности [4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адровые услов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озможность профессионального роста педагогов в сфере самоуправления. Проведение семинаров, курсов, педагогических дискуссий по наиболее значимым проблемам ученического самоуправления должно быть организовано в рамках продуманной системы и направлено на совершенствование педагогического мастерства работников общеобразовательного учреждения, на их самообразование и желание сотрудничества с коллегами, участвующими в процессах само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ченического самоуправления невозможно без серьезного программно-методического обеспечения этого вида деятельности на всех уровнях. Цели и задачи программно-методических документов должны отражать общую стратегию развития, основные принципы педагогической деятельности, главные содержательные линии работы по развитию ученического самоуправления. Программы обучения навыкам организации самоуправления должны содержать разные уровни сложности и позволять педагогу найти оптимальный вариант работы с той или иной группой активистов или с отдельным ребенк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циально-психологические условия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школы необходимо вести систематическую разъяснительную работу среди педагогов, «постоянно поддерживать и поощрять тех педагогов, кто ведет исследовательскую работу, активно делится своим опытом, помогает коллегам, работает над повышением эффективности системы самоуправления»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[5, c. 42]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аш взгляд, совокупность всех условий даёт возможность наиболее эффективной организации ученического самоупра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и организации ученического самоуправления необходимо руководствоваться следующими основными принципами: равноправия, выборности, обновляемости и преемственности, открытости и гласности, законности, демократии, целесообразности, гуманности, коллегиальности и персональности, представительства, свобод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самодеятельности, критики и самокритики. Эффективность ученического самоуправления зависит от выполнения ряда условий: </w:t>
      </w:r>
      <w:r>
        <w:rPr>
          <w:rFonts w:cs="Times New Roman" w:ascii="Times New Roman" w:hAnsi="Times New Roman"/>
          <w:color w:val="000000"/>
          <w:sz w:val="28"/>
          <w:szCs w:val="28"/>
        </w:rPr>
        <w:t>наличие системы в организации самоуправления;</w:t>
      </w:r>
      <w:r>
        <w:rPr>
          <w:rFonts w:cs="Times New Roman" w:ascii="Times New Roman" w:hAnsi="Times New Roman"/>
          <w:sz w:val="28"/>
          <w:szCs w:val="28"/>
        </w:rPr>
        <w:t xml:space="preserve"> готовность администрации к поддержке нового дела, компетентность руководителя в вопросах ученического самоуправления; расширение и закрепление прав детей, учителей и родителей; педагогическая поддержка ученического самоуправления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е характера деятельности возрасту и интересам учащихся; </w:t>
      </w:r>
      <w:r>
        <w:rPr>
          <w:rFonts w:cs="Times New Roman" w:ascii="Times New Roman" w:hAnsi="Times New Roman"/>
          <w:sz w:val="28"/>
          <w:szCs w:val="28"/>
        </w:rPr>
        <w:t>осознание учащимися необходимости достижения коллективной цели; самостоятельность, самодеятельность учащихся при оказании необходимой поддержки и помощи со стороны руководителя; добровольное участие школьников в самоуправленческих акциях,</w:t>
        <w:tab/>
        <w:t xml:space="preserve"> проявление инициативы и творчества при организации деятельности; наличие атмосферы творчества и психологического комфорта как условия развития инициативы и самостоятельности учащихся и др. 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Литература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993" w:hanging="283"/>
        <w:rPr/>
      </w:pPr>
      <w:r>
        <w:rPr/>
        <w:t>Литвинова, Е.А. Методические рекомендации «Ученическое самоуправление» / Е.А. Литвинова. – Березовский: МОУДОД «ЦРТДиЮ», 2011. – 48 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993" w:hanging="283"/>
        <w:rPr/>
      </w:pPr>
      <w:r>
        <w:rPr/>
        <w:t>Макаренко, А.С. Методика организации воспитательного процесса / А.С. Макаренко. – М.: Просвещение, 1988. –</w:t>
      </w:r>
      <w:r>
        <w:rPr>
          <w:lang w:val="be-BY"/>
        </w:rPr>
        <w:t xml:space="preserve"> </w:t>
      </w:r>
      <w:r>
        <w:rPr/>
        <w:t>190 с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993" w:hanging="283"/>
        <w:rPr/>
      </w:pPr>
      <w:r>
        <w:rPr/>
        <w:t xml:space="preserve">Успанова, Л. Ж. Организация ученического самоуправления в образовательном учреждении как фактор формирования социальной активности школьников [Электроныый ресурс] / Л.Ж. Успанова // Менеджмент в образовании. – 2011. – URL:   </w:t>
      </w:r>
      <w:hyperlink r:id="rId2">
        <w:r>
          <w:rPr>
            <w:rStyle w:val="InternetLink"/>
          </w:rPr>
          <w:t>http://uspanova.ucoz.ru/vypusk.doc</w:t>
        </w:r>
      </w:hyperlink>
      <w:r>
        <w:rPr>
          <w:iCs/>
        </w:rPr>
        <w:t xml:space="preserve"> </w:t>
      </w:r>
      <w:r>
        <w:rPr/>
        <w:t>(</w:t>
      </w:r>
      <w:r>
        <w:rPr>
          <w:iCs/>
        </w:rPr>
        <w:t>дата обращения: 11.11.2013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993" w:hanging="283"/>
        <w:rPr/>
      </w:pPr>
      <w:r>
        <w:rPr>
          <w:shd w:fill="FFFFFF" w:val="clear"/>
        </w:rPr>
        <w:t xml:space="preserve">Нечаев, М.П. Методика сотворения и развития системы школьного самоуправления  / М.П. Нечаев // Методист. </w:t>
      </w:r>
      <w:r>
        <w:rPr/>
        <w:t xml:space="preserve">– </w:t>
      </w:r>
      <w:r>
        <w:rPr>
          <w:shd w:fill="FFFFFF" w:val="clear"/>
        </w:rPr>
        <w:t>2006.</w:t>
      </w:r>
      <w:r>
        <w:rPr/>
        <w:t xml:space="preserve"> –</w:t>
      </w:r>
      <w:r>
        <w:rPr>
          <w:shd w:fill="FFFFFF" w:val="clear"/>
        </w:rPr>
        <w:t xml:space="preserve"> № 4</w:t>
      </w:r>
      <w:r>
        <w:rPr>
          <w:shd w:fill="FFFFFF" w:val="clear"/>
          <w:lang w:val="be-BY"/>
        </w:rPr>
        <w:t>.</w:t>
      </w:r>
      <w:r>
        <w:rPr>
          <w:shd w:fill="FFFFFF" w:val="clear"/>
        </w:rPr>
        <w:t xml:space="preserve"> </w:t>
      </w:r>
      <w:r>
        <w:rPr/>
        <w:t>– С.15–21</w:t>
      </w:r>
      <w:r>
        <w:rPr>
          <w:shd w:fill="FFFFFF" w:val="clear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993" w:hanging="283"/>
        <w:rPr/>
      </w:pPr>
      <w:r>
        <w:rPr>
          <w:shd w:fill="FFFFFF" w:val="clear"/>
        </w:rPr>
        <w:t>Прутченков, А.С. Организация и развитие ученического самоуправления</w:t>
      </w:r>
      <w:r>
        <w:rPr/>
        <w:t xml:space="preserve"> </w:t>
      </w:r>
      <w:r>
        <w:rPr>
          <w:shd w:fill="FFFFFF" w:val="clear"/>
        </w:rPr>
        <w:t>в общеобразовательном учреждении /</w:t>
      </w:r>
      <w:r>
        <w:rPr/>
        <w:t xml:space="preserve"> А.С. Прутченков. – М.: Просвещение, 2001. – 250 с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Научный руководитель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андидат психологических наук, кафедры социально-гуманитарных дисциплин ИПК и ПК УО «Гомельский государственный университет им. Ф. Скорины», Гапанович-Кайдалова Е. 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44"/>
        </w:tabs>
        <w:ind w:left="284" w:hanging="0"/>
      </w:pPr>
      <w:rPr>
        <w:b w:val="false"/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‚l‚r –ѕ’©" w:cs="Times New Roman"/>
      <w:color w:val="auto"/>
      <w:sz w:val="22"/>
      <w:szCs w:val="22"/>
      <w:lang w:val="ru-RU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firstLine="709"/>
      <w:jc w:val="both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rFonts w:ascii="Times New Roman" w:hAnsi="Times New Roman" w:eastAsia="Calibri" w:cs="Times New Roman"/>
      <w:sz w:val="28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firstLine="709"/>
      <w:jc w:val="both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a">
    <w:name w:val="a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  <w:spacing w:lineRule="auto" w:line="240" w:before="0" w:after="0"/>
      <w:contextualSpacing/>
      <w:jc w:val="both"/>
    </w:pPr>
    <w:rPr>
      <w:rFonts w:ascii="Times New Roman" w:hAnsi="Times New Roman" w:eastAsia="Calibri" w:cs="Times New Roman"/>
      <w:sz w:val="28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Calibri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panova.ucoz.ru/vypusk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4:46:00Z</dcterms:created>
  <dc:creator>Arina</dc:creator>
  <dc:description/>
  <cp:keywords/>
  <dc:language>en-US</dc:language>
  <cp:lastModifiedBy>Admin</cp:lastModifiedBy>
  <dcterms:modified xsi:type="dcterms:W3CDTF">2014-03-25T14:46:00Z</dcterms:modified>
  <cp:revision>2</cp:revision>
  <dc:subject/>
  <dc:title>                                                    Арина Медушевская </dc:title>
</cp:coreProperties>
</file>