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>
          <w:b/>
        </w:rPr>
        <w:t>Гульмира Ахметова</w:t>
      </w:r>
      <w:r>
        <w:rPr>
          <w:b/>
          <w:lang w:val="uk-UA"/>
        </w:rPr>
        <w:t xml:space="preserve">, </w:t>
      </w:r>
    </w:p>
    <w:p>
      <w:pPr>
        <w:pStyle w:val="Normal"/>
        <w:ind w:firstLine="540"/>
        <w:jc w:val="right"/>
        <w:rPr>
          <w:b/>
          <w:b/>
          <w:lang w:val="uk-UA"/>
        </w:rPr>
      </w:pPr>
      <w:r>
        <w:rPr>
          <w:b/>
        </w:rPr>
        <w:t>Кансулу Утепкалиева</w:t>
      </w:r>
      <w:r>
        <w:rPr>
          <w:b/>
          <w:lang w:val="uk-UA"/>
        </w:rPr>
        <w:t xml:space="preserve">, </w:t>
      </w:r>
      <w:r>
        <w:rPr>
          <w:b/>
        </w:rPr>
        <w:t>Шолпан Сисенгалиева</w:t>
      </w:r>
    </w:p>
    <w:p>
      <w:pPr>
        <w:pStyle w:val="Normal"/>
        <w:ind w:firstLine="540"/>
        <w:jc w:val="right"/>
        <w:rPr/>
      </w:pPr>
      <w:r>
        <w:rPr>
          <w:b/>
        </w:rPr>
        <w:t xml:space="preserve"> </w:t>
      </w:r>
      <w:r>
        <w:rPr>
          <w:b/>
        </w:rPr>
        <w:t>(</w:t>
      </w:r>
      <w:r>
        <w:rPr>
          <w:b/>
          <w:lang w:val="uk-UA"/>
        </w:rPr>
        <w:t>Казахстан</w:t>
      </w:r>
      <w:r>
        <w:rPr>
          <w:b/>
        </w:rPr>
        <w:t>)</w:t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НАЛИЗ СУЩЕСТВУЮЩЕЙ СИСТЕМЫ УПРАВЛЕНИЯ В НЕФТЕГАЗОВОЙ ОТРАСЛИ КАЗАХСТАНА</w:t>
      </w:r>
    </w:p>
    <w:p>
      <w:pPr>
        <w:pStyle w:val="Normal"/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инистерство нефти и газа является центральным исполнительным органом Республики Казахстан, осуществляющим формирование государственной политики, координацию процесса управления в сферах нефтегазовой, нефтехимической промышленности, транспортировки углеводородного сырья. Данная организация имеет разветвленную сеть департаментов управления и подведомственых организаций (порядка 150 рабочих станций), среди которых ГУ «Администрация СЭЗ», АО «Информационно-аналитический центр нефти и газа».</w:t>
      </w:r>
    </w:p>
    <w:p>
      <w:pPr>
        <w:pStyle w:val="Normal"/>
        <w:ind w:firstLine="540"/>
        <w:jc w:val="both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  <w:t>Министерство от имени государства заключает контракты на проведение разведки, добычи и совмещенной разведки и добычи углеводородного сырья, осуществляет мониторинг и контроль за выполнением недропользователями их условий.</w:t>
      </w:r>
    </w:p>
    <w:p>
      <w:pPr>
        <w:pStyle w:val="Normal"/>
        <w:ind w:firstLine="540"/>
        <w:jc w:val="both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</w:r>
    </w:p>
    <w:p>
      <w:pPr>
        <w:pStyle w:val="Normal"/>
        <w:rPr>
          <w:rFonts w:ascii="Tahoma" w:hAnsi="Tahoma" w:cs="Tahoma"/>
          <w:vanish/>
          <w:shd w:fill="FFFFFF" w:val="clear"/>
        </w:rPr>
      </w:pPr>
      <w:r>
        <w:rPr>
          <w:rFonts w:cs="Tahoma" w:ascii="Tahoma" w:hAnsi="Tahoma"/>
          <w:vanish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drawing>
          <wp:inline distT="0" distB="0" distL="0" distR="0">
            <wp:extent cx="6052820" cy="300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bCs/>
          <w:color w:val="29A1DE"/>
          <w:sz w:val="23"/>
          <w:szCs w:val="23"/>
        </w:rPr>
        <w:t xml:space="preserve"> 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rFonts w:cs="Arial" w:ascii="Arial" w:hAnsi="Arial"/>
          <w:bCs/>
        </w:rPr>
        <w:t>Рисунок 1 - Структура Министерства нефти и газа Республики Казахстан</w:t>
      </w:r>
      <w:r>
        <w:rPr>
          <w:rFonts w:cs="Arial" w:ascii="Arial" w:hAnsi="Arial"/>
        </w:rPr>
        <w:t xml:space="preserve"> 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новными задачами Министерства в сфере его деятельности являются: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участие в разработке и реализации государственной политики в сферах нефтегазовой, нефтехимической промышленности, транспортировки углеводородного сырья;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осуществление межотраслевой координации в сферах нефтегазовой, нефтехимической промышленности, транспортировки углеводородного сырья и магистрального трубопроводного транспорта;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обеспечение развития топливно-энергетического комплекса в части углеводородного сырья;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осуществление международного сотрудничества по вопросам совместного освоения углеводородных ресурсов, в том числе в казахстанской части шельфа Каспийского моря;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rFonts w:cs="Tahoma" w:ascii="Tahoma" w:hAnsi="Tahoma"/>
        </w:rPr>
        <w:t>5) обеспечение воспроизводства углеводородных ресурсов и их рационального использования, включая попутный газ;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) обеспечение реализации компетенции Полномочного органа, вытекающей из соглашений о разделе продукции.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инистерство в соответствии с действующим законодательством и возложенными на него задачами осуществляет следующие функции: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реализует государственную политику в сферах нефтегазовой, нефтехимической промышленности, транспортировки углеводородного сырья;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в пределах своей компетенции разрабатывает и утверждает программные документы, нормативные правовые акты, за исключением технических регламентов, нормативно-технические документы в нефтегазовой отрасли;</w:t>
      </w:r>
      <w:r>
        <w:rPr>
          <w:rStyle w:val="Appleconvertedspace"/>
          <w:rFonts w:cs="Tahoma" w:ascii="Tahoma" w:hAnsi="Tahoma"/>
        </w:rPr>
        <w:t> 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утверждает совместно с государственным органом, осуществляющим руководство в сферах естественных монополий и на регулируемых рынках, инвестиционные программы и (или) инвестиционные проекты, учитываемые при утверждении тарифов (цен, ставок сборов) или их предельных уровней, тарифных смет;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участвует в разработке национальных топливно-энергетических балансов в натуральном выражении в части использования углеводородного сырья;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Arial" w:ascii="Arial" w:hAnsi="Arial"/>
        </w:rPr>
        <w:t>Через Национальную компанию «КазМунайГаз» Правительство Республики Казахстан осуществляет прямое участие в разработке нефтяных ресурсов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циональная компания «КазМунайГаз» во многом стала символом прогресса казахстанской нефтегазовой отрасли, продолжая вносить решающий вклад в ее поступательное устойчивое развитие. Компания обладает масштабным потенциалом для дальнейшего роста, а также укрепления своего влияния и присутствия на мировом рынке углеводородов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тельство Казахстана проводит политику увеличения привлекательности казахстанских инвестиций в поддержку развития этого сектора, приветствует многих международных нефтегазовых компаний и тем самым расширяет экономику. Совместно с «КазМунайГаз» работают крупные международные компании, включая Chevron, СNPC, Eni и Shell. За десять лет «КазМунайГаз» прошел большой путь. За короткий период времени национальная компания стала одним из лидеров нефтегазового комплекса Казахстана, обеспечивая защиту национальных интересов в стратегически важной отрасли экономики. И уже в скором времени компания обоснованно надеется достичь качественно новых результатов как с точки зрения роста добычи нефти, так и своего позиционирования на глобальном рынке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бы представить роль и место компании в нефтегазовом секторе и в целом в экономике страны, достаточно обратиться к цифрам. «КазМунайГаз» на сегодня обеспечивает 26,4% добычи нефти и газового конденсата в стране, на его долю приходится 83,2% нефтепереработки, а также 67% трубопроводной транспортировки нефти и 95,7% – природного газ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удучи вертикально интегрированной нефтегазовой компанией, КМГ осуществляет полный производственный цикл – от добычи углеводородов, их транспортировки и переработки до оказания специализированных сервисных услуг. В состав группы компаний КМГ входит порядка 243 компаний, занятых в секторах разведки и добычи, транспортировки углеводородов, нефтепереработки и маркетинг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рошлый год холдинг завершил с весомыми результатами. По итогам 20155года консолидированная добыча нефти и газового конденсата составила 21,4 млн. тонн. Объем транспортировки нефти превысил плановый показатель стратегии на 0,5%, объем транспортировки газа – на 2,5%, производительность труда – на 11,4%, объем производства дорожного битума – на 9,4%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есмотря на бушующий в мировой экономике кризис, и в текущем году КМГ стабильно идет по заданному курсу. Согласно оперативным данным, по итогам первого квартала консолидированный объем добычи нефти и газоконденсата «КазМунайГаза» с учетом долей участия в дочерних и совместно контролируемых организациях составил 5,6 млн. тонн, или 101% от плана. Объем переработки нефти был на уровне 3 млн. 571 тыс. тонн, объем транспортировки нефти магистральными трубопроводами – 16 млн. 947 тыс. тонн с перевыполнением плана на 3%, объем транспортировки нефти морем – 2 млн. 204 тыс. тонн. Показатель по объему транспортировки природного газа достиг 27 млрд. 576 млн. кубометров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ее время на курируемых КМГ крупных нефтеперерабатывающих заводах Казахстана реализуются инвестиционные проекты по реконструкции и модернизации. По их завершении к 2016 году планируется увеличение переработки до 19 млн. тонн в год. При этом глубина переработки нефти повысится до 90%, вырастет и выработка моторных топлив: автобензинов – до 6 750 тыс. тонн, авиатоплива – до 950 тыс., дизельного топлива – до 5 900 тыс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 ближайшее десятилетие национальная компания «КазМунайГаз» готова совершить мощный рывок в производственной деятельности и тем самым обеспечить энергетическую безопасность страны. Планируется увеличить запасы нефти и конденсата до 1,4 млрд. тонн (на сегодня утвержденные запасы составляют более 800 млн. тонн), повысить объемы добычи нефти до 35 млн. тонн в год (за прошлый год добыто более 21 млн. тонн) и добычи газа – до 1,5 млрд. кубометров, довести пропускную способность нефтепроводов до 101 млн. тонн.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Задачу транспортировки экспорта и импорта казахстанской нефти осуществляет компания АО «КазТрансОйл», созданная в 1997 г. из нескольких участников рынка. А все начиналось с разработки и реализации комплексных мер по реабилитации и модернизации проходящей по территории Казахстана системы трубопроводов, что дало возможность сохранять работоспособность нефтепроводов, повысить конкурентоспособность предоставляемых услуг, их безопасность и надежность. Затем были организованы эффективные транспортные схемы, построены новые нефтетранспортные объекты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метом деятельности АО «КазТрансОйл» явля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оказание услуг по транспортировке нефти (перекачка, перевалка, слив, налив, хранение, смешение) и нефтепродуктов по магистральным трубопроводам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организация транспортировки и транзита казахстанской нефти по трубопроводным системам других государств (операторская деятельность по единой маршрутизации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осуществление деятельности по эксплуатации и техническому обслуживанию магистральных трубопроводов, принадлежащих сторонним организациям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казание услуг по подаче воды по магистральному трубопроводу и распределительным сетям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казание услуг по производству, передаче и распределению тепловой энергии, передаче и распределению электрической энергии.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т экспортных мощностей нефтепроводной системы РК в основном обеспечен компанией АО «КазТрансОйл», которая разработала, реализовала и ввела в эксплуатацию ряд крупных международных проектов: нефтепровод КТК, Кенкияк-Атырау, Атасу-Алашанькоу, Кенкияк-Кумколь. Кроме этого, подписаны долгосрочные межправительственные соглашения по транспортировке и поставке нефти в Россию, Беларусь, Украину и другие страны. Казахстанская нефть транспортируется по целому ряду направлений — транзитом через Российскую Федерацию в Китай, а также через Каспий в Баку, далее по нефтепроводу Баку-Тбилиси-Джейхан-Черное море. Одним из важнейших партнеров является Китайская Народная Республика. Реализация проекта нефтепровода Казахстан-Китай решает вопрос энергетической безопасности для РК в части поставок нефти на собственные нефтеперерабатывающие заводы (НПЗ) в Павлодаре и Шымкенте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/>
        <w:drawing>
          <wp:inline distT="0" distB="0" distL="0" distR="0">
            <wp:extent cx="6125210" cy="6403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640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</w:rPr>
        <w:t>Рисунок 2– Структура активов группы компаний АО «КазТрансОйл»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</w:rPr>
        <w:t>Увеличение добычи нефти в 2020 г. до уровня 130 млн. т требует роста суммарных экспортных мощностей с текущих 70 млн т до 120 млн. т в год, т.е. более чем на 70 %. В связи с этим АО «КазТрансОйл» для расширения и диверсификации экспортных мощностей в качестве стратегических целей на долгосрочную перспективу прилагает усилия для разработки и реализации следующих мер: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</w:rPr>
        <w:t>1) расширение пропускной способности нефтепровода КТК к 2015 г. до 67 млн. т в год;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расширение пропускной способности нефтепроводной системы Казахстан-Китай в 2014 г. до 20 млн т в год;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</w:rPr>
        <w:t>3) реализация в 2016-2018 гг. проекта Казахстанской Каспийской системы транспортировки (ККСТ)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rFonts w:cs="Arial" w:ascii="Arial" w:hAnsi="Arial"/>
        </w:rPr>
        <w:t xml:space="preserve">В 2000-м году для систематизации работы в нефтегазовой отрасли </w:t>
      </w:r>
      <w:r>
        <w:rPr>
          <w:rFonts w:cs="Arial" w:ascii="Arial" w:hAnsi="Arial"/>
          <w:shd w:fill="FFFFFF" w:val="clear"/>
        </w:rPr>
        <w:t>Национальным оператором в сфере газа и газоснабжения определено АО «КазТрансГаз»</w:t>
      </w:r>
      <w:r>
        <w:rPr>
          <w:rFonts w:cs="Arial" w:ascii="Arial" w:hAnsi="Arial"/>
        </w:rPr>
        <w:t>, которое осуществляет деятельность по корпоративному управлению активами при разведке, добыче, транспортировке и распределению газа</w:t>
      </w:r>
      <w:r>
        <w:rPr>
          <w:rFonts w:cs="Arial" w:ascii="Arial" w:hAnsi="Arial"/>
          <w:shd w:fill="FFFFFF" w:val="clear"/>
        </w:rPr>
        <w:t xml:space="preserve">. </w:t>
      </w:r>
      <w:r>
        <w:rPr>
          <w:rStyle w:val="StrongEmphasis"/>
          <w:rFonts w:cs="Arial" w:ascii="Arial" w:hAnsi="Arial"/>
          <w:b w:val="false"/>
        </w:rPr>
        <w:t>Основной вид деятельности - у</w:t>
      </w:r>
      <w:r>
        <w:rPr>
          <w:rFonts w:cs="Arial" w:ascii="Arial" w:hAnsi="Arial"/>
        </w:rPr>
        <w:t>частие в разработке и выполнении государственных и национальных программ развития газового сектора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93765" cy="2860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rFonts w:cs="Arial" w:ascii="Arial" w:hAnsi="Arial"/>
        </w:rPr>
        <w:t>Рисунок 3 – Основные направления деятельности АО «КазТрансГаз»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За первый квартал 2015 года объем транспортировки газа дочерним предприятием  «КазМунайГаза» АО «КазТрансГаз»  по магистральным газопроводам составил  27,66 млрд.м3, (аналогичный период прошлого года 28,418 млрд.м3) в том числе по магистральным газопроводам АО «Интергаз Центральная Азия» составил 23,080 млрд.м3,   (25,555 млрд.м3 – 1 кв 2015 г.) из которых объем международного транзита   16,442 млрд. м3,  объем газа по внутренней транспортировки составил 3,839 млрд. м3, объем транспортировки газа на экспорт составил 2,799 млрд.м3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о магистральному газопроводу «Казахстан-Китай» ТОО «Азиатский Газопровод» про транспортировал объем в размере 3,524 млрд.м3. (2,661 млрд.м3 - 1 квартал 2015 г.)         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На 2016 год объем транспортировки газа предусмотрен в объеме 110,769 млрд. м3. АО «КазТрансГаз» в первом квартале было реализовано  4,231 млрд. м3 газа. (Аналогичный период прошлого года – 4,295 млрд.м3).  ТОО «Амангельды Газ» (дочернее предприятие АО «КазТрансГаз») было добыто 84 млн. м3 газа и 6 тыс. тонн газового конденсата. (88 млн.м3 газа и 6 тыс.  тонн газового конденсата – 1 квартал 2015 г.)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Компанией проводится активная инвестиционная политика. По оперативным данным капитальные вложения в новые производственные проекты (АО «КазТрансГаз») за счет собственных средств в 1 первом квартале 2016 г. составили 3 млрд. 745 млн. тенге (без учета проектов «Строительство газопровода Бейнеу-Шымкент» и «Строительство МГ «Казахстан-Китай» (нитки А, В и С)). Аналогичный период 2015 г. составил 1 млрд. 405 млн. тенге. На 2016 год объем капитальных вложений в новые производственные проекты за счет собственных средств  предусматривается в объеме 29 млрд. 589 млн. 843 тыс. тенге. (27 млрд. 367 млн-2015 год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За первый квартал текущего года АО «КазТрансГаз» было оказано спонсорской помощи всего на общую сумму 31 200 000 ( тридцать один миллион двести тысяч) тенг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Общий объем закупок по группе компаний КТГ за первый квартал 2016 года составил 152,3 млрд. тенге, в том числе закуплено товаров на сумму 122,9 млрд.тенге, работ- 11,4 млрд.тенге,  услуг-18 млрд.тенге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фтегазовая отрасль республики явилась одним из пионеров по реализации Стратегии индустриально-инновационного развития по количественному и качественному расширению доли отечественных производителей и сервисных служб в добывающих отраслях. Это прорывная инициатива, способная в корне изменить сложившуюся сырьевую направленность экономики, переориентировав ее в русло экономики знаний, передовых технологий и высокопроизводительного труда.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новой редакции Закона РК «О недрах и недропользовании» широко представлены обязанности недрепользователей в части порядка приобретения товаров, работ и услуг, использования высоких технологий, несения затрат на научные исследования и поддержки казахстанских производителей. Эти положения принуждают иностранного инвестора приобретать промежуточную продукцию, включаемую в их производственный процесс от местных производителей. Таким способом правительство пытается добиться увеличения добавленной стоимости в производственном секторе, т. е. вовлечь как можно больше отечественных предприятий в производственный процесс. Однако иностранные предприятия по-прежнему с неохотой выбирают казахстанское содержание, в сфере недропользования оно не превысило 27 %, или 697 млрд тг из 2,5 трлн. Остальные 73 % составил импорт.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целом участие казахстанских производителей товаров, работ и услуг в крупных и средних нефтегазовых проектах дает колоссальные возможности для развития не только нефтяного бизнеса, но и роста квалифицированных кадров, внедрения новых технологий по всему спектру индустриально-инновационного развития. Продвижение казахстанского содержания говорит об огромном потенциале для работы в связи с расширением производственных мощностей по нефтедобыче, которую предполагается увеличить с 81 до 130 млн т к 2020 г. При таких темпах извлечения углеводородов необходимо сохранить динамику увеличения казахстанского содержания в закупках работ и услуг, с достижением их доли до 85 %.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точки зрения национальных экономических интересов программа развития казахстанского содержания позволит достичь широкого мультипликативного эффекта от развития наряду с нефтегазовым сектором и сопряженных отраслей экономики с активным внедрением этого комплекса в национальный воспроизводственный процесс. Итоги деятельности нефтегазовой отрасли в 2011 г. свидетельствуют о последовательных и действенных шагах по выстраиванию системной модели социально-экономической модернизации, освоению новых производств.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витию внутреннего казахстанского рынка нефти способствует реализация масштабных проектов модернизации нефтеперерабатывающих мощностей, которые позволят увеличить средний индекс комплексности до мирового показателя — 10,2, глубины переработки нефти — до 90 % и качество моторного топлива довести до Евро-5.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преддверии вступления страны в Единое экономическое пространство (ЕЭП) в нефтегазовом секторе ратифицировано два соглашения, которые в определенной мере изменят конфигурацию внутреннего рынка с ориентиром на поставки отечественной нефти на газоперерабатывающие заводы республики. Поэтому ключевой задачей отрасли является вопрос адаптации и урегулирования экспорта и поставки на внутренний рынок нефтепродуктов в связи с созданием ЕЭП (см.табл.).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словам Министра нефти и газа РК С.Мынбаева, дизельным топливом Казахстан почти полностью обеспечивает свою потребность (4,2 млн т при производстве 4,1 млн т), но половина нефти, из которой производится это дизтопливо, завозится из России [3].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то же касается бензина, то часть его страна вынуждена импортировать (высокооктановые марки). Так, доля импорта по АИ-92 составляет 35 %, по другим маркам — еще выше.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спублика Казахстан привлекает инвестиции не только для добычи и транспортировки нефти, но и для ее глубокой переработки, на выпуск товаров с высокой долей технологического содержания и добавленной стоимости, рост производительности труда и высвобождение избыточно занятых трудовых ресурсов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</w:rPr>
        <w:t>Наглядным подтверждением тому, что страна вышла на путь диверсификации и индустриального развития, является опережающий рост обрабатывающей промышленности (6,7 %), в основном за счет увеличения продукции химической промышленности — на 22,5 %, машиностроения — на 19,6 %. Эти результаты будут в перспективе возрастать, так как в рамках Государственной программы по форсированному индустриально-инновационному развитию Республики Казахстан на 20102014 гг., Карты индустриализации Казахстана на 2015-2018 гг. и Программы по развитию нефтегазового сектора в Республике Казахстан на 2010-2014 гг. реализуются такие инвестиционные проекты по созданию нефтехимических производств мирового уровня, как строительство интегрированного газохимического комплекса в Атырауской области, строительство комплекса по производству ароматических углеводородов на Атырауском НПЗ, производство дорожных битумов на Актауском заводе пластических масс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</w:rPr>
        <w:t>Внутренний казахстанский рынок нефти набирает темпы в своем развитии. Переработка нефти на отечественных НПЗ в 2015 г. достигла уровня 12,4 млн т. Реализация масштабных проектов модернизации НПЗ позволит республике обеспечить к 2016 г. внутренний рынок отечественными высококачественными нефтепродуктами.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к, на Атырауском НПЗ (АНПЗ) в 2006 г. завершился первый этап реконструкции. Эта работа началась согласно Стратегии индустриально-инновационного развития на 2003-2015 гг., где предусмотрены меры по развитию несырьевого сектора нефтегазовой отрасли — перерабатывающей промышленности и высокотехнологических производств.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конце 2010 г. на АНПЗ начата реализация проекта строительства комплекса по производству ароматических углеводородов — одного из важнейших инвестиционных проектов страны, от которого зависит перспектива развития нефтехимической отрасли. В рамках данного проекта будут построены крупные объекты по установке каталитического риформинга с непрерывной регенерацией катализатора, экстракции бензола и толуола, для выделения параксилола, установка трансалкилирования толуола и тяжелых ароматических углеводородов, что позволит получать либо максимально высокооктановые бензины, либо — бензол до 135 тыс т в год. Налаживается производство экологически чистых бензинов, с содержанием бензола до 1 % против 5-7 % в бензине АНПЗ, производимом в настоящее время.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ругой крупный проект АНПЗ — строительство комплекса по глубокой переработке нефти. Зарубежный опыт показывает, что применение технологий по максимальной переработке нефти дает возможность получить полный спектр нефтепродуктов, глубина переработки которых, согласно стандарту Евро, превышает 90 %. В результате реализации данного проекта на АНПЗ глубина переработки должна быть не менее 85 %, что даст возможность производить бензин и дизельное топливо стандарта Евро-4,5 и отказаться от импорта светлых нефтепродуктов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</w:rPr>
        <w:t>Следующие проекты касаются газификации Астаны и центральных регионов Казахстана. В будущем планируется решить вопросы по финансированию проекта и приступить к строительству газопровода. Общая стоимость реализации проекта газификации первой очереди 328,7 млрд т.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ще один проект — это строительство Карачаганакского газоперерабатывающего завода, который должен будет обеспечить товарным газом проект газификации Казахстана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</w:rPr>
        <w:t>Работы по реконструкции и модернизации Шымкентского НПЗ «ПетроКазахстан Ойл Продактс» осуществляются в два этапа. На первом этапе, с 2010 по 2016 гг., ведется запуск первого комплекса и обеспечение экологических норм и стандартов Евро-3, на втором, с 2010 по 2015 гг. — ввести в строй второй комплекс.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гласно проекту реконструкции и модернизации Павлодарского нефтехимического завода, компания «ЭНИ» представила техническую часть технико-экономического обоснования (ТЭО), маркетинговые исследования и проект финансово-экономической модели. В настоящее время ТОО «Инжиниринговая компания «КазГипроНефтеТранс» завершает адаптацию ТЭО к нормативным требованиям РК.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ализация крупных высокотехнологичных индустриальных проектов и поддержка системообразующих предприятий будут обеспечиваться в рамках программ «Производительность - 2020» и «Оздоровление конкурентоспособных предприятий».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быча казахстанской нефти производится в основном на Каспийском море. По последним данным, только казахстанский сектор Каспийского шельфа имеет крупнейшие залежи углеводородов — около 120 перспективных структур, прогнозные ресурсы которых оцениваются в 8 млрд т условного топлива, в том числе 4,5 млрд т нефти.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последние 20 лет начались масштабные проекты в сфере нефтедобычи, появились новые маршруты трубопроводов. В 2007 г. Азербайджан, Иран, Казахстан, Россия и Туркменистан на каспийском саммите в Тегеране договорились о самостоятельном регулировании нефтегазовых вопросов на Каспии. Президентами этих стран подписана декларация, заложившая основу будущей системы обеспечения безопасности на основе добрососедства и взаимного доверия. Страны объявили Каспий «морем мира».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днако добыча нефти Каспия сопровождается рядом проблем для этого региона — это антропогенное воздействие на окружающую среду, риск нарушения экосистемы региона и заражения экономики, построенной на использовании сырьевого преимущества. Из всех возможных и существующих проблем выделяются две основные [4].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-первых, это загрязнение окружающей среды, вызванное наличием большого количества пробуренных нефтегазовых скважин, многие из которых не эксплуатируются и законсервированы. Углеводороды просачиваются в море, загрязняя его.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торая проблема — сейсмика региона. Так, настораживают результаты сейсмографии Института океанологии Российской академии наук в районе Актау, проведенной в 2010 г. Всего было зарегистрировано 45 удаленных сейсмических событий, происходивших на расстоянии 250-600 км от места реализации. За время исследований зафиксировано три землетрясения умеренной силы в акватории Южного Каспия — у побережья Ирана-Азербайджана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</w:rPr>
        <w:t>Экономический успех развития нефтедобычи полностью зависит от привлечения иностранного капитала в регион. Суммарные инвестиции в разработку нефтегазовых проектов в казахстанский сектор Каспийского моря (КСКМ) составили порядка 39 млрд долл., заключен 201 контракт на нефтепользование по углеводородному сырью. Иностранные компании не только внесли значительные финансовые средства, но и смогли осуществить трансферт технологии, стали гарантом осуществления многих проектов в социальной сфере региона.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смотря на высокую стоимость добываемой здесь нефти, сложность ее транспортировки международные нефтяные компании продолжают проявлять огромный интерес к Каспийскому региону. Борьба за каспийскую нефть остается одним из самых значимых геополитических факторов недалекого будущего.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Литератур</w:t>
      </w:r>
      <w:r>
        <w:rPr>
          <w:b/>
          <w:color w:val="000000"/>
          <w:sz w:val="28"/>
          <w:szCs w:val="28"/>
          <w:lang w:val="uk-UA"/>
        </w:rPr>
        <w:t>а</w:t>
      </w:r>
      <w:r>
        <w:rPr>
          <w:b/>
          <w:color w:val="000000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ванов Р.В. Интеграция системы сбалансированных показателей в систему стратегического и оперативного планирования на предприятии // Экономика и управление: Сборник научных трудов. Часть II / Под редакцией д-ра экономических наук, профессора А.Е. Карлика. – СПб.: Изд-во СПбГУЭФ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рганизационно-экономические аспекты развития нефтеперерабатывающей промышленности Республики Казахстан на основе контрактной системы – Молдашева А.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кономика предприятий нефтяной и газовой промышленности – Дунаев В.Ф. – Учебник, «Нефть и газ», 2006. 21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изнес за рубежом – журнал - №34 (288) от 06.09.2005, 34-35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одовой отчет АО НК «КазМунайГаз» за 2009 г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0" w:after="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захстанская правда - № 17-18 (26436-26437) 08.01.201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0" w:after="280"/>
        <w:ind w:lef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чет АО НК "КазМунайГаз" об итогах финансово-хозяйственной деятельности компании за первое полугодие 2010 года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Web1">
    <w:name w:val="Обычный (Web)1 Знак"/>
    <w:basedOn w:val="Style14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43:00Z</dcterms:created>
  <dc:creator>Customer</dc:creator>
  <dc:description/>
  <cp:keywords/>
  <dc:language>en-US</dc:language>
  <cp:lastModifiedBy>Admin</cp:lastModifiedBy>
  <dcterms:modified xsi:type="dcterms:W3CDTF">2017-05-30T12:26:00Z</dcterms:modified>
  <cp:revision>8</cp:revision>
  <dc:subject/>
  <dc:title>2</dc:title>
</cp:coreProperties>
</file>