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i/>
          <w:sz w:val="28"/>
          <w:szCs w:val="28"/>
          <w:lang w:val="uk-UA"/>
        </w:rPr>
        <w:t xml:space="preserve">Ірина Хомутовська </w:t>
      </w:r>
    </w:p>
    <w:p>
      <w:pPr>
        <w:pStyle w:val="Normal"/>
        <w:spacing w:lineRule="auto" w:line="360"/>
        <w:jc w:val="right"/>
        <w:rPr>
          <w:b/>
          <w:b/>
          <w:i/>
          <w:i/>
          <w:sz w:val="28"/>
          <w:szCs w:val="28"/>
          <w:lang w:val="uk-UA"/>
        </w:rPr>
      </w:pPr>
      <w:r>
        <w:rPr>
          <w:b/>
          <w:i/>
          <w:sz w:val="28"/>
          <w:szCs w:val="28"/>
          <w:lang w:val="uk-UA"/>
        </w:rPr>
        <w:t>(Миколаїв, Україна)</w:t>
      </w:r>
    </w:p>
    <w:p>
      <w:pPr>
        <w:pStyle w:val="Normal"/>
        <w:spacing w:lineRule="auto" w:line="360"/>
        <w:jc w:val="right"/>
        <w:rPr>
          <w:b/>
          <w:b/>
          <w:i/>
          <w:i/>
          <w:sz w:val="28"/>
          <w:szCs w:val="28"/>
          <w:lang w:val="uk-UA"/>
        </w:rPr>
      </w:pPr>
      <w:r>
        <w:rPr>
          <w:b/>
          <w:i/>
          <w:sz w:val="28"/>
          <w:szCs w:val="28"/>
          <w:lang w:val="uk-UA"/>
        </w:rPr>
      </w:r>
    </w:p>
    <w:p>
      <w:pPr>
        <w:pStyle w:val="Normal"/>
        <w:spacing w:lineRule="auto" w:line="360"/>
        <w:jc w:val="center"/>
        <w:rPr/>
      </w:pPr>
      <w:r>
        <w:rPr>
          <w:b/>
          <w:sz w:val="28"/>
          <w:szCs w:val="28"/>
          <w:lang w:val="uk-UA"/>
        </w:rPr>
        <w:t xml:space="preserve">ПЕРІОД «ПЕРЕБУДОВИ» (1985-1991 РР.) У СПОГАДАХ СУЧАСНИКІВ </w:t>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uk-UA"/>
        </w:rPr>
        <w:t>Кожний історико-еволюційний поступ розвитку суспільства, особливо реформаторський, що спрямований на зміну чинного новим мирним шляхом має своє підґрунтя і відображається в тих чи інших офіційних документах та інших джерелах інформації, спрямованих на донесення відомостей до широкого загалу про його сильні і слабкі сторони, переваги та недоліки.</w:t>
      </w:r>
    </w:p>
    <w:p>
      <w:pPr>
        <w:pStyle w:val="Normal"/>
        <w:spacing w:lineRule="auto" w:line="360"/>
        <w:ind w:firstLine="540"/>
        <w:jc w:val="both"/>
        <w:rPr>
          <w:sz w:val="28"/>
          <w:szCs w:val="28"/>
          <w:lang w:val="uk-UA"/>
        </w:rPr>
      </w:pPr>
      <w:r>
        <w:rPr>
          <w:sz w:val="28"/>
          <w:szCs w:val="28"/>
          <w:lang w:val="uk-UA"/>
        </w:rPr>
        <w:t>Польський історик другої половини ХХ ст. Єжи Топольський (1928-1998 рр.) слушно зауважував: «… в історії між зовнішнім світом (минулим) та істориком розташовані історичні джерела… Можна сказати, що історик вивчає зовнішній світ за допомогою джерел. При цьому історик вже має певний досвід інтерпретації, тому вивчення є водночас конструюванням спостережуваного світу». «Сильна» сторона мемуарів у тому, що їхній автор був безпосереднім учасником описаних ним подій. У цьому контексті цікаві власне особисті враження очевидців про певну подію, а також окремі штрихи, які зазвичай відсутні. Скажімо в офіційних документах складених державними службовцями чи посадовими особами. Виокремлені факти, після ретельного дослідження спогадів, використовуються як доказова база власних досліджень [8].</w:t>
      </w:r>
    </w:p>
    <w:p>
      <w:pPr>
        <w:pStyle w:val="Normal"/>
        <w:spacing w:lineRule="auto" w:line="360"/>
        <w:ind w:firstLine="540"/>
        <w:jc w:val="both"/>
        <w:rPr>
          <w:sz w:val="28"/>
          <w:szCs w:val="28"/>
          <w:lang w:val="uk-UA"/>
        </w:rPr>
      </w:pPr>
      <w:r>
        <w:rPr>
          <w:sz w:val="28"/>
          <w:szCs w:val="28"/>
          <w:lang w:val="uk-UA"/>
        </w:rPr>
        <w:t>За твердженням українського бібліографа Івана Калиновича (1885-1927 рр.) «їх (мемуарів. – І.Х.) не в силі заступити ні офіяльні акти, ні історичні документи. Мемуари, це живі пам’ятники життя наших предків, фотографічні знімки людей  даної епохи, їхнього побуту, світогляду, звичаїв…» [2]. Цінність цих джерел (мемуарів, джерел особового походження. – І.Х.) зумовлюється особливостями їх походження, оскільки вони належать конкретному автору, а відтак відображають безпосереднє сприйняття ним навколишнього світу, історичних подій і явищ. По-перше, в них закладена своєрідна інформація соціально-психологічного рівня… По-друге, матеріали особового походження нерідко містять такі відомості, яких немає в інших джерелах…» [1].</w:t>
      </w:r>
    </w:p>
    <w:p>
      <w:pPr>
        <w:pStyle w:val="Normal"/>
        <w:spacing w:lineRule="auto" w:line="360"/>
        <w:ind w:firstLine="540"/>
        <w:jc w:val="both"/>
        <w:rPr>
          <w:sz w:val="28"/>
          <w:szCs w:val="28"/>
          <w:lang w:val="uk-UA"/>
        </w:rPr>
      </w:pPr>
      <w:r>
        <w:rPr>
          <w:sz w:val="28"/>
          <w:szCs w:val="28"/>
          <w:lang w:val="uk-UA"/>
        </w:rPr>
        <w:t>Дослідження проблематики періоду 1985-1991 років характеризується багатоаспектністю, різноманітністю та ґрунтовністю. Проте до останнього часу залишається значна кількість маловивчених питань, які потребують висвітлення і ще чекають свого розкриття, зокрема особисті враження сучасників періоду «перебудови» щодо стану соціально-економічного розвитку України.</w:t>
      </w:r>
    </w:p>
    <w:p>
      <w:pPr>
        <w:pStyle w:val="Normal"/>
        <w:spacing w:lineRule="auto" w:line="360"/>
        <w:ind w:firstLine="540"/>
        <w:jc w:val="both"/>
        <w:rPr>
          <w:sz w:val="28"/>
          <w:szCs w:val="28"/>
          <w:lang w:val="uk-UA"/>
        </w:rPr>
      </w:pPr>
      <w:r>
        <w:rPr>
          <w:sz w:val="28"/>
          <w:szCs w:val="28"/>
          <w:lang w:val="uk-UA"/>
        </w:rPr>
        <w:t>Метою роботи є дослідження безпосереднього сприйняття сучасниками періоду «перебудови» соціально-економічного розвитку України.</w:t>
      </w:r>
    </w:p>
    <w:p>
      <w:pPr>
        <w:pStyle w:val="Normal"/>
        <w:spacing w:lineRule="auto" w:line="360"/>
        <w:ind w:firstLine="540"/>
        <w:jc w:val="both"/>
        <w:rPr>
          <w:sz w:val="28"/>
          <w:szCs w:val="28"/>
          <w:lang w:val="uk-UA"/>
        </w:rPr>
      </w:pPr>
      <w:r>
        <w:rPr>
          <w:sz w:val="28"/>
          <w:szCs w:val="28"/>
          <w:lang w:val="uk-UA"/>
        </w:rPr>
        <w:t xml:space="preserve">Керуючись законом Ціцерона для істориків: «Історик ніколи не осмілиться придумати явище, ніколи не змовчить про правду, зробити викладення явищ упередженням» на підставі публіцистичних, архівних матеріалів та особистих вражень окремих сучасників періоду «перебудови» на засадах об’єктивності та неупередженості досліджено їх думки та судження. </w:t>
      </w:r>
    </w:p>
    <w:p>
      <w:pPr>
        <w:pStyle w:val="Normal"/>
        <w:spacing w:lineRule="auto" w:line="360"/>
        <w:ind w:firstLine="540"/>
        <w:jc w:val="both"/>
        <w:rPr>
          <w:sz w:val="28"/>
          <w:szCs w:val="28"/>
          <w:lang w:val="uk-UA"/>
        </w:rPr>
      </w:pPr>
      <w:r>
        <w:rPr>
          <w:sz w:val="28"/>
          <w:szCs w:val="28"/>
          <w:lang w:val="uk-UA"/>
        </w:rPr>
        <w:t>Член Політбюро ЦК КПРС Єгор Лігачов (замість генерального секретаря ЦК КПРС Михайла Горбачова, який перебував на першій зустрічі в м. Женева 19-21 листопада 1985 року з Президентом США Рональдом Рейганом) оглядаючи українську експозицію на ВДНГ звернувся до членів Політбюро, ЦК КПРС, союзних і республіканських галузевих міністрів: «Ось, погляньте, як гарно живе Україна. Але потрібно було б допомогти Москві, Ленінграду…». Тут його перебив перший секретар ЦК КПУ Володимир Щербицький: «Так-так, допомогти, звичайно, потрібно, але тільки самим їсти нічого». Потім, традиційно, відбулося засідання за участю перших осіб держави, секретарів ЦК союзних республік та перших секретарів обкомів – публіки (особливої категорії людей радянського суспільства – І.Х.) для звичайних людей недосяжної [9].</w:t>
      </w:r>
    </w:p>
    <w:p>
      <w:pPr>
        <w:pStyle w:val="Normal"/>
        <w:spacing w:lineRule="auto" w:line="360"/>
        <w:ind w:firstLine="540"/>
        <w:jc w:val="both"/>
        <w:rPr>
          <w:sz w:val="28"/>
          <w:szCs w:val="28"/>
          <w:lang w:val="uk-UA"/>
        </w:rPr>
      </w:pPr>
      <w:r>
        <w:rPr>
          <w:sz w:val="28"/>
          <w:szCs w:val="28"/>
          <w:lang w:val="uk-UA"/>
        </w:rPr>
        <w:t>Сучасник того періоду (член ЦК КП України, 1986р.) і Президент незалежної України (1994-2005 рр.) Леонід Кучма (9.08.1938 р.н.) в 2003 році зазначав: «Україна зайняла важливе місце в системі міжнародних і, перш за все, європейських відносин. Ми мали, скажу м’яко, проблеми з нашими сусідами – з Росією, Польщею і Румунією, і нам вдалося владнати ці проблеми цивілізованим шляхом. Не перестану нагадувати, який тяжкий шлях відновлення взаємної довіри на державному рівні ми пройшли з Росією. Але ми його пройшли, ми підписали «Великий договір», вирішили проблеми Чорноморського флоту. Українська сторона діяла абсолютно коректно, всебічно враховуючи інтереси Росії. Щодо мілких негараздів, вони неминучі, це природній процес притирання. Хто їх згадає через 50 років? Не збулось жодне із песимістичних (та злостивих) пророцтв, недоліку в яких ми не відчували всі десять років, що пройшли. Україна кожен раз була стійкішою, мудрішою, твердішою, ніж побоювались її товарищі і надіялись недруги і це також одна із красномовних оцінок пройденого нами шляху» [4].</w:t>
      </w:r>
    </w:p>
    <w:p>
      <w:pPr>
        <w:pStyle w:val="Normal"/>
        <w:spacing w:lineRule="auto" w:line="360"/>
        <w:ind w:firstLine="540"/>
        <w:jc w:val="both"/>
        <w:rPr/>
      </w:pPr>
      <w:r>
        <w:rPr>
          <w:sz w:val="28"/>
          <w:szCs w:val="28"/>
          <w:lang w:val="uk-UA"/>
        </w:rPr>
        <w:t>Не вдаючись до детального аналізу кожного твердження Л. Кучми зазначимо лише те, що не потрібно було чекати 50 років, все, що так «гарно» було «владнано» з Росією призвело до того, що 25-річчя незалежності Україна зустріла в стані анексії Криму Росією, війни на сході країни з Росією… Логічно виникає питання: «Коли Україна була «стійкішою, мудрішою, твердішою…» «всебічно враховуючи інтереси Росії?» Хіба що на гарних корольових світлинах Л. Кучми «товариша» чи «друга» представника «братнього російського народу» В. Путіна, розміщених в авторському виданні Л. Кучми «Украина – не Россия» (2003 р.).</w:t>
      </w:r>
    </w:p>
    <w:p>
      <w:pPr>
        <w:pStyle w:val="Normal"/>
        <w:spacing w:lineRule="auto" w:line="360"/>
        <w:ind w:firstLine="540"/>
        <w:jc w:val="both"/>
        <w:rPr/>
      </w:pPr>
      <w:r>
        <w:rPr>
          <w:sz w:val="28"/>
          <w:szCs w:val="28"/>
          <w:lang w:val="uk-UA"/>
        </w:rPr>
        <w:t xml:space="preserve">Леонід Шараєв (12.04.1935 р.н.) в 1980-1990 рр. працював першим секретарем Миколаївського обласного комітету Комуністичної партії. У авторському виданні «Время выбрало нас» (2014 р.) оцінюючи економіко-виробничий потенціал України зазначає: «отримавши в спадщину від економіки Союзу Україна безперечно, була розвиненою індустріальною державою. За обсягами матеріального виробництва займала друге місце після РРФСР, а її питома вага в загальнодержавному національному доході складала близько 18%; частка промисловості становила 50,5%; сільського господарства – 21,4%; будівництва – 9,9%; транспорту та зв’язку – 5,7%... Потенціал і перспективи України на початок 1992 року оцінювалися 83 балами із 100 при 72 у Російській Федерації» </w:t>
      </w:r>
      <w:r>
        <w:rPr>
          <w:sz w:val="28"/>
          <w:szCs w:val="28"/>
        </w:rPr>
        <w:t>[</w:t>
      </w:r>
      <w:r>
        <w:rPr>
          <w:sz w:val="28"/>
          <w:szCs w:val="28"/>
          <w:lang w:val="uk-UA"/>
        </w:rPr>
        <w:t>10</w:t>
      </w:r>
      <w:r>
        <w:rPr>
          <w:sz w:val="28"/>
          <w:szCs w:val="28"/>
        </w:rPr>
        <w:t>]</w:t>
      </w:r>
      <w:r>
        <w:rPr>
          <w:sz w:val="28"/>
          <w:szCs w:val="28"/>
          <w:lang w:val="uk-UA"/>
        </w:rPr>
        <w:t>.</w:t>
      </w:r>
    </w:p>
    <w:p>
      <w:pPr>
        <w:pStyle w:val="Normal"/>
        <w:spacing w:lineRule="auto" w:line="360"/>
        <w:ind w:firstLine="540"/>
        <w:jc w:val="both"/>
        <w:rPr>
          <w:sz w:val="28"/>
          <w:szCs w:val="28"/>
          <w:lang w:val="uk-UA"/>
        </w:rPr>
      </w:pPr>
      <w:r>
        <w:rPr>
          <w:sz w:val="28"/>
          <w:szCs w:val="28"/>
          <w:lang w:val="uk-UA"/>
        </w:rPr>
        <w:t>Життєвий, трудовий та управлінський досвід державного службовця першого рангу дозволяє Л. Шараєву викласти власне бачення історичного періоду існування СРСР поколінням воєнного лихоліття у інтерпретації до сучасних реалій; причин розпаду союзу та радянського устрою на співставленні реальностей наявної та уявної; необхідності подолання суспільної безвідповідальності, відкритості суспільства та дотримання національної гідності елітою України; потенціалу та місця України у світовому просторі. Особливої уваги заслуговують його думки та твердження щодо відповідальності посадових осіб держави за її майбутнє, патріотизму суспільства до України, дотримання принципів демократизму з чіткою виконавчою дисципліною. Спроба філософського осмислення періоду радянської доби свого життя та в сучасний період з встановленням постфактів не дає відповіді: яку ж роль виконав власне той чи інший високопосадовець (державний службовець чи пристосуванець системи? – І.Х.), де ж його персональна відповідальність: перед нацією щодо збереження її самобутності, історичних коренів, національної ідеї, мови; за розбудову економіки держави на національному та зовнішніх рівнях, відстоювання її інтересів у світі як в період «перебудови» так і в сучасній дійсності? Відповіддю є те, що – ніякої, оскільки ними не перетворено особисті і групові інтереси на загальне добро.</w:t>
      </w:r>
    </w:p>
    <w:p>
      <w:pPr>
        <w:pStyle w:val="Normal"/>
        <w:spacing w:lineRule="auto" w:line="360"/>
        <w:ind w:firstLine="540"/>
        <w:jc w:val="both"/>
        <w:rPr>
          <w:sz w:val="28"/>
          <w:szCs w:val="28"/>
          <w:lang w:val="uk-UA"/>
        </w:rPr>
      </w:pPr>
      <w:r>
        <w:rPr>
          <w:sz w:val="28"/>
          <w:szCs w:val="28"/>
          <w:lang w:val="uk-UA"/>
        </w:rPr>
        <w:t>Микола Круглов (10.11.1950 р.н.) в 1995-1990 роках та 2010-2013 роках – голова Миколаївської облдержадміністрації, аналізуючи ситуацію в СРСР до 1991 року та відзначаючи управлінську роль держави в її соціально-економічному розвитку зазначає: «Кожен з нас, від керівника підприємства, району, області до керівника самого високого рангу ідеологічно розумів, що основою всіх наших відносин, в тому числі економічних, є держава… На державі лежав тяжкий вантаж соціального захисту людини, забезпечення його житлом, різними послугами і таке інше… без відмінностей та заслуг. Інтереси держави представляли Держплан. Рада Міністрів СРСР, які формували</w:t>
      </w:r>
      <w:r>
        <w:rPr>
          <w:sz w:val="28"/>
          <w:szCs w:val="28"/>
        </w:rPr>
        <w:t xml:space="preserve"> </w:t>
      </w:r>
      <w:r>
        <w:rPr>
          <w:sz w:val="28"/>
          <w:szCs w:val="28"/>
          <w:lang w:val="uk-UA"/>
        </w:rPr>
        <w:t>замовлення на всі види продукції: від мілких побутових до серйозних стратегічних. Слово «ліміт» було головним в економіці; існувало багато підприємств та господарств на рахунках яких були мільйони коштів, але їх керівники були пов’язані по руках: без виділеного ліміту не можна було придбати, умовно, навіть стілець. Але з іншого боку, було державне замовлення під який підприємство отримувало сировину, матеріали, комплектуючі і таке інше. Турбота керівника була в тому, щоб своєчасно і якісно виготовити продукцію, яка потім спрямовувалась на внутрішній ринок – в республіки, області, міста, села. В цьому розумінні керівникові особливого розуму мати не було потрібно, за нього вирішувалось більшість. Доходило до анекдотичних ситуацій: перевиконання планів в певний момент не схвалювалося, так як це вносило плутанину у взаємовідносини з міністерствами і Держпланом. Тоді виникали рухи «працювати на зекономлених матеріалах» або, ще краще «за того парня»… Держава була власником і вирішувала все за всих»… [3].</w:t>
      </w:r>
    </w:p>
    <w:p>
      <w:pPr>
        <w:pStyle w:val="Normal"/>
        <w:spacing w:lineRule="auto" w:line="360"/>
        <w:ind w:firstLine="540"/>
        <w:jc w:val="both"/>
        <w:rPr>
          <w:sz w:val="28"/>
          <w:szCs w:val="28"/>
        </w:rPr>
      </w:pPr>
      <w:r>
        <w:rPr>
          <w:sz w:val="28"/>
          <w:szCs w:val="28"/>
          <w:lang w:val="uk-UA"/>
        </w:rPr>
        <w:t>Анатолій Цехоцький (14.07.1951 р.н.) в 1985-1991 роках працював першим заступником голови Доманівського райвиконкому Миколаївської області.</w:t>
      </w:r>
      <w:r>
        <w:rPr>
          <w:sz w:val="28"/>
          <w:szCs w:val="28"/>
        </w:rPr>
        <w:t xml:space="preserve"> </w:t>
      </w:r>
      <w:r>
        <w:rPr>
          <w:sz w:val="28"/>
          <w:szCs w:val="28"/>
          <w:lang w:val="uk-UA"/>
        </w:rPr>
        <w:t xml:space="preserve">Доманівський райком Компартії України на той час здійснював керівну та направляючу роль у впровадженні рішень ЦК КПУкраїни. В районі нараховувалось 61 первинна та 17 цехових організацій. Чисельність членів партії – біля 3 тис. осіб. Бюро райкому здійснювало постійний контроль виконання власних рішень і пленумів партії. Періодично (раз у 2-3 роки) проводився партійно-господарський актив. На кожному підприємстві функціонували первинні партійні організації (залежно від чисельності комуністів були бюро або партійні комітети (понад 50 членів партії), до повноважень яких входило заслуховування керівників структурних підрозділів з питань невиконання планових завдань, що також позитивно впливало на кінцевий результат. Виконавча влада була представлена виконкомом районної ради народних депутатів з її апаратом та відповідними управліннями, селищною та тринадцятьма сільськими виконкомами. </w:t>
      </w:r>
    </w:p>
    <w:p>
      <w:pPr>
        <w:pStyle w:val="Normal"/>
        <w:spacing w:lineRule="auto" w:line="360"/>
        <w:ind w:firstLine="540"/>
        <w:jc w:val="both"/>
        <w:rPr>
          <w:sz w:val="28"/>
          <w:szCs w:val="28"/>
          <w:lang w:val="uk-UA"/>
        </w:rPr>
      </w:pPr>
      <w:r>
        <w:rPr>
          <w:sz w:val="28"/>
          <w:szCs w:val="28"/>
          <w:lang w:val="uk-UA"/>
        </w:rPr>
        <w:t>Значна увага приділялась створенню сприятливого морально-психологічного клімату трудового колективу, морального і матеріального стимулювання. За виконання взятих соціалістичних зобов’язань вручались перехідні вимпели, грамоти, досягнення відмічались у стінгазетах, за річними підсумками вручались цінні подарунки (телевізори, холодильники, килими), а також грошові премії у розмірі до 3000 руб. [7].</w:t>
      </w:r>
    </w:p>
    <w:p>
      <w:pPr>
        <w:pStyle w:val="Normal"/>
        <w:spacing w:lineRule="auto" w:line="360"/>
        <w:ind w:firstLine="540"/>
        <w:jc w:val="both"/>
        <w:rPr>
          <w:sz w:val="28"/>
          <w:szCs w:val="28"/>
          <w:lang w:val="uk-UA"/>
        </w:rPr>
      </w:pPr>
      <w:r>
        <w:rPr>
          <w:sz w:val="28"/>
          <w:szCs w:val="28"/>
          <w:lang w:val="uk-UA"/>
        </w:rPr>
        <w:t>Сергій Шевчук (27.10.1949 р.н.) в 1985-1991 роках працював у Миколаївській філії Київського державного інституту культури імені О.Є. Корнійчука на кафедрі соціально-культурної діяльності викладачем, доцентом та професором. Одночасно з 1985 по 1987 рік навчався в аспірантурі зазначеного інституту. Навчальний процес в інституті з підготовки спеціалістів соціально-культурної роботи базувався на фундаментальних знаннях соціології, загальної та соціальної психології, соціальної педагогіки, глибокому розумінні соціальних проблем розвитку суспільства та особистості, досконалому володінні методами культурно-освітньої роботи. Чітко простежувалась керівна роль Комуністичної партії у навчальному процесі: всі студенти вивчали такі дисципліни, як «Історія КПРС», «Науковий комунізм», «Політична економіка», «Марксистсько-ленінська теорія культури». На засіданнях кафедри часто розгоралися професійні дискусії щодо змісту й методів викладання. Всіляко заохочувався творчий підхід, інтерактивні методи викладання.</w:t>
      </w:r>
    </w:p>
    <w:p>
      <w:pPr>
        <w:pStyle w:val="Normal"/>
        <w:spacing w:lineRule="auto" w:line="360"/>
        <w:ind w:firstLine="540"/>
        <w:jc w:val="both"/>
        <w:rPr/>
      </w:pPr>
      <w:r>
        <w:rPr>
          <w:sz w:val="28"/>
          <w:szCs w:val="28"/>
          <w:lang w:val="uk-UA"/>
        </w:rPr>
        <w:t xml:space="preserve">Звертає на себе той факт, що ні голова облдержадміністрації, ні заступник голови райвиконкому, ні викладач інституту не аналізують стан у профільній діяльності з точки зору принципів задекларованих в «перебудовному» документі, тут вони власне розуміли та виконували свої посадові обов’язки за усталеними попередніми настановами в сфері економіко-виробничої та освітньої діяльності на відповідному рівні </w:t>
      </w:r>
      <w:r>
        <w:rPr>
          <w:sz w:val="28"/>
          <w:szCs w:val="28"/>
        </w:rPr>
        <w:t>[</w:t>
      </w:r>
      <w:r>
        <w:rPr>
          <w:sz w:val="28"/>
          <w:szCs w:val="28"/>
          <w:lang w:val="uk-UA"/>
        </w:rPr>
        <w:t>8</w:t>
      </w:r>
      <w:r>
        <w:rPr>
          <w:sz w:val="28"/>
          <w:szCs w:val="28"/>
        </w:rPr>
        <w:t>]</w:t>
      </w:r>
      <w:r>
        <w:rPr>
          <w:sz w:val="28"/>
          <w:szCs w:val="28"/>
          <w:lang w:val="uk-UA"/>
        </w:rPr>
        <w:t>.</w:t>
      </w:r>
    </w:p>
    <w:p>
      <w:pPr>
        <w:pStyle w:val="Normal"/>
        <w:spacing w:lineRule="auto" w:line="360"/>
        <w:ind w:firstLine="540"/>
        <w:jc w:val="both"/>
        <w:rPr>
          <w:sz w:val="28"/>
          <w:szCs w:val="28"/>
          <w:lang w:val="uk-UA"/>
        </w:rPr>
      </w:pPr>
      <w:r>
        <w:rPr>
          <w:sz w:val="28"/>
          <w:szCs w:val="28"/>
          <w:lang w:val="uk-UA"/>
        </w:rPr>
        <w:t>Микола Ніваліхін (1941-2017 рр.) в кінці 1985 року був призначений інструктором об’єднаного комітету профспілок (ОКП) тресту «Миколаївсільбуд» (м. Миколаїв); головою ОКП обрано Віктора Граматіка (04.08.1955 р.н).</w:t>
      </w:r>
    </w:p>
    <w:p>
      <w:pPr>
        <w:pStyle w:val="Normal"/>
        <w:spacing w:lineRule="auto" w:line="360"/>
        <w:ind w:firstLine="540"/>
        <w:jc w:val="both"/>
        <w:rPr>
          <w:sz w:val="28"/>
          <w:szCs w:val="28"/>
          <w:lang w:val="uk-UA"/>
        </w:rPr>
      </w:pPr>
      <w:r>
        <w:rPr>
          <w:sz w:val="28"/>
          <w:szCs w:val="28"/>
          <w:lang w:val="uk-UA"/>
        </w:rPr>
        <w:t xml:space="preserve">На виконання постанови ЦК КПРС про об’єднання трестів сільбуду та облміжколгоспбудів на базах сільбуду було здійснено реорганізацію трестів «Миколаївсільбуд», «Чорноморрембуду» та «Миколаївський облміжколгоспбуд» в об’єднання «Миколаївоблагробуд». </w:t>
      </w:r>
    </w:p>
    <w:p>
      <w:pPr>
        <w:pStyle w:val="Normal"/>
        <w:spacing w:lineRule="auto" w:line="360"/>
        <w:ind w:firstLine="540"/>
        <w:jc w:val="both"/>
        <w:rPr/>
      </w:pPr>
      <w:r>
        <w:rPr>
          <w:sz w:val="28"/>
          <w:szCs w:val="28"/>
          <w:lang w:val="uk-UA"/>
        </w:rPr>
        <w:t xml:space="preserve">В зв’язку з реорганізацією в принципі всю роботу потрібно було розпочинати з початку, оскільки в місті партійна і профсоюзна організації знаходились в міському підпорядкуванні, то партійні організації на місцях підпорядковувались райкомам партії, а профсоюзні організації виходили на профком об’єднання, хоч і виконували одні і ті ж завдання. Відстоюючи права працівників будівельних організацій відносини між адміністрацією і трудовим колективом врегульовували шляхом укладання колективних договорів, контролювали стан їх виконання; забезпечували проведення роз’яснювальної роботи, навчання, регулярних семінарів з головами первинних профсоюзних організацій. Завдяки нашим зверненням до профільного міністерства, ЦК профспілок сільські будівельники (каменярі) отримали змогу виходити на пенсію: чоловіки в 55 років, жінки в 50 років. Це потребувало проведення атестації робочих місць, в окремих організаціях цього не проводилось і в кінці кінців страждали люди. Необлаштованість умов праці та її невирішеня створювали нездорову ситуацію. Житла будувалось (і особливо по місту Миколаїв) дуже мало, черга на його отримання була значною. З цього питання готувалась і подавалась значна кількість звернень як до обласного комітету партії так і профільного міністерства, проте кардинальних позитивних зрушень не досягалося </w:t>
      </w:r>
      <w:r>
        <w:rPr>
          <w:sz w:val="28"/>
          <w:szCs w:val="28"/>
        </w:rPr>
        <w:t>[</w:t>
      </w:r>
      <w:r>
        <w:rPr>
          <w:sz w:val="28"/>
          <w:szCs w:val="28"/>
          <w:lang w:val="uk-UA"/>
        </w:rPr>
        <w:t>6</w:t>
      </w:r>
      <w:r>
        <w:rPr>
          <w:sz w:val="28"/>
          <w:szCs w:val="28"/>
        </w:rPr>
        <w:t>]</w:t>
      </w:r>
      <w:r>
        <w:rPr>
          <w:sz w:val="28"/>
          <w:szCs w:val="28"/>
          <w:lang w:val="uk-UA"/>
        </w:rPr>
        <w:t>.</w:t>
      </w:r>
    </w:p>
    <w:p>
      <w:pPr>
        <w:pStyle w:val="Normal"/>
        <w:spacing w:lineRule="auto" w:line="360"/>
        <w:ind w:firstLine="540"/>
        <w:jc w:val="both"/>
        <w:rPr>
          <w:sz w:val="28"/>
          <w:szCs w:val="28"/>
          <w:lang w:val="uk-UA"/>
        </w:rPr>
      </w:pPr>
      <w:r>
        <w:rPr>
          <w:sz w:val="28"/>
          <w:szCs w:val="28"/>
          <w:lang w:val="uk-UA"/>
        </w:rPr>
        <w:t xml:space="preserve">Після аварії на Чорнобильській АЕС всі сили треста були спрямовані на ліквідацію наслідків лиха. Всі підрозділи треста в певній мірі були задіяні в Київській області на будівництві житла для потерпілих від аварії під контролем В.І. Граматіка, як представника парткому треста. </w:t>
      </w:r>
    </w:p>
    <w:p>
      <w:pPr>
        <w:pStyle w:val="Normal"/>
        <w:spacing w:lineRule="auto" w:line="360"/>
        <w:ind w:firstLine="540"/>
        <w:jc w:val="both"/>
        <w:rPr/>
      </w:pPr>
      <w:r>
        <w:rPr>
          <w:sz w:val="28"/>
          <w:szCs w:val="28"/>
          <w:lang w:val="uk-UA"/>
        </w:rPr>
        <w:t>В кінці восьмидесятих на початку дев’яностих років (ХХ ст. – І.Х.) в місті активізувався Народний Рух, на вул. Радянській (м.Миколаїв) стояли люди з плакатами та жовтоблакитники прапорами, що виголошували різні лозунги. На засіданнях парткому (де на обліку були комуністи зі стажем та фронтовики) та управління об’єднання порушувалося питання: чому «мовчить» влада? чому керівництво міста не вживає ніяких заходів? Було прийнято рішення провести рейд. У вихідний день ми ходили по вулиці Радянській…зустрічалися, обмінювалися думками, які часто не співпадали і були протилежними… були ситуації щодо неузгодженості вчинків тієї чи іншої людини, їхнє використання тієї чи іншої ситуації у власних корисливих цілях…в країні йшла перебудова…[5].</w:t>
      </w:r>
    </w:p>
    <w:p>
      <w:pPr>
        <w:pStyle w:val="Normal"/>
        <w:spacing w:lineRule="auto" w:line="360"/>
        <w:ind w:firstLine="540"/>
        <w:jc w:val="both"/>
        <w:rPr>
          <w:sz w:val="28"/>
          <w:szCs w:val="28"/>
          <w:lang w:val="uk-UA"/>
        </w:rPr>
      </w:pPr>
      <w:r>
        <w:rPr>
          <w:sz w:val="28"/>
          <w:szCs w:val="28"/>
          <w:lang w:val="uk-UA"/>
        </w:rPr>
        <w:t>У будь-якому суспільстві на ґрунті певних суспільних виробничих відносин виникають і діють економічні закони, що не залежать від волі і свідомості людей, тобто мають об’єктивний характер. Люди, члени того чи іншого суспільства, можуть (знову ж таки не свавільно, а відповідно до логіки вимог загальних соціологічних законів) змінювати умови існування, тобто суспільні виробничі відносини, які повністю визначаються економічними законами, але вони не можуть змінювати або перетворювати самі закони.</w:t>
      </w:r>
    </w:p>
    <w:p>
      <w:pPr>
        <w:pStyle w:val="Normal"/>
        <w:spacing w:lineRule="auto" w:line="360"/>
        <w:ind w:firstLine="540"/>
        <w:jc w:val="both"/>
        <w:rPr>
          <w:sz w:val="28"/>
          <w:szCs w:val="28"/>
          <w:lang w:val="uk-UA"/>
        </w:rPr>
      </w:pPr>
      <w:r>
        <w:rPr>
          <w:sz w:val="28"/>
          <w:szCs w:val="28"/>
          <w:lang w:val="uk-UA"/>
        </w:rPr>
        <w:t>Реформування економіки, а тим більше трансформація економічної системи, їх прогресивна спрямованість зрештою виливається у певні соціальні наслідки. Бо економічні перетворення, якщо вони не передбачають піднесення економічної могутності, зростання добробуту населення, соціальної захищеності громадян, різнобічного розвитку особистості та вдосконалення самого способу життя, стають не тільки не виправданими, а й руйнівними. Тому будь-які трансформаційні процеси, кінець кінцем, мають обумовлюватись ефективною соціальною політикою держави, спрямованою на забезпечення прав та інтересів кожної людини. Слід відзначити те, що проголошений курс на прискорення та «перебудову» заклав основу та частково запровадив в життя ідею М. Горбочова про можливість реалізації зміни соціально-економічного розвитку СРСР у відповідності до нових умов. Однак, зважаючи на відсутність ефективного механізму впровадження цих якісних змін загалом в СРСР та Українській РСР (у виробничій сфері та свідомості радянського народу) не відбулося, а це призвело до того, що визначені цілі не були досягнуті.</w:t>
      </w:r>
      <w:r>
        <w:br w:type="page"/>
      </w:r>
    </w:p>
    <w:p>
      <w:pPr>
        <w:pStyle w:val="Normal"/>
        <w:spacing w:lineRule="auto" w:line="360"/>
        <w:ind w:firstLine="540"/>
        <w:rPr>
          <w:b/>
          <w:b/>
          <w:sz w:val="28"/>
          <w:szCs w:val="28"/>
          <w:lang w:val="uk-UA"/>
        </w:rPr>
      </w:pPr>
      <w:r>
        <w:rPr>
          <w:b/>
          <w:sz w:val="28"/>
          <w:szCs w:val="28"/>
          <w:lang w:val="uk-UA"/>
        </w:rPr>
        <w:t>Література:</w:t>
      </w:r>
    </w:p>
    <w:p>
      <w:pPr>
        <w:pStyle w:val="Normal"/>
        <w:numPr>
          <w:ilvl w:val="0"/>
          <w:numId w:val="1"/>
        </w:numPr>
        <w:tabs>
          <w:tab w:val="clear" w:pos="708"/>
          <w:tab w:val="left" w:pos="900" w:leader="none"/>
        </w:tabs>
        <w:spacing w:lineRule="auto" w:line="360"/>
        <w:ind w:left="0" w:firstLine="540"/>
        <w:jc w:val="both"/>
        <w:rPr/>
      </w:pPr>
      <w:r>
        <w:rPr>
          <w:sz w:val="28"/>
          <w:szCs w:val="28"/>
          <w:lang w:val="uk-UA"/>
        </w:rPr>
        <w:t>Історичне джерелознавство [Текст]: підручник для студ. істор. спец. вищих навч. закладів / Я.С. Калакура [та ін.] – К.: Либідь, 2002. – 486 с.</w:t>
      </w:r>
    </w:p>
    <w:p>
      <w:pPr>
        <w:pStyle w:val="Normal"/>
        <w:numPr>
          <w:ilvl w:val="0"/>
          <w:numId w:val="1"/>
        </w:numPr>
        <w:tabs>
          <w:tab w:val="clear" w:pos="708"/>
          <w:tab w:val="left" w:pos="900" w:leader="none"/>
        </w:tabs>
        <w:spacing w:lineRule="auto" w:line="360"/>
        <w:ind w:left="0" w:firstLine="540"/>
        <w:jc w:val="both"/>
        <w:rPr/>
      </w:pPr>
      <w:r>
        <w:rPr>
          <w:sz w:val="28"/>
          <w:szCs w:val="28"/>
          <w:lang w:val="uk-UA"/>
        </w:rPr>
        <w:t>Калинович І. Українська мемуаристика 1914-1924 рр. (Бібліографічний реєстр) [Текст] / Іван Калинович. – Едмонтон: Вид-во Канадського ун-ту укр. студій, Альбертський ун-т, 1991. – [5], 32 с. – (Довідник № 42).</w:t>
      </w:r>
    </w:p>
    <w:p>
      <w:pPr>
        <w:pStyle w:val="Normal"/>
        <w:numPr>
          <w:ilvl w:val="0"/>
          <w:numId w:val="1"/>
        </w:numPr>
        <w:tabs>
          <w:tab w:val="clear" w:pos="708"/>
          <w:tab w:val="left" w:pos="900" w:leader="none"/>
        </w:tabs>
        <w:spacing w:lineRule="auto" w:line="360"/>
        <w:ind w:left="0" w:firstLine="540"/>
        <w:jc w:val="both"/>
        <w:rPr>
          <w:sz w:val="28"/>
          <w:szCs w:val="28"/>
          <w:lang w:val="uk-UA"/>
        </w:rPr>
      </w:pPr>
      <w:r>
        <w:rPr>
          <w:sz w:val="28"/>
          <w:szCs w:val="28"/>
          <w:lang w:val="uk-UA"/>
        </w:rPr>
        <w:t>Круглов М. Мы шли дорогой проб и ошибок. / М. Круглов // Южная правда. – Николаев. – №18-19. (23644-23645). – 2017. – 18-21 февраля.</w:t>
      </w:r>
    </w:p>
    <w:p>
      <w:pPr>
        <w:pStyle w:val="Normal"/>
        <w:numPr>
          <w:ilvl w:val="0"/>
          <w:numId w:val="1"/>
        </w:numPr>
        <w:tabs>
          <w:tab w:val="clear" w:pos="708"/>
          <w:tab w:val="left" w:pos="900" w:leader="none"/>
        </w:tabs>
        <w:spacing w:lineRule="auto" w:line="360"/>
        <w:ind w:left="0" w:firstLine="540"/>
        <w:jc w:val="both"/>
        <w:rPr>
          <w:sz w:val="28"/>
          <w:szCs w:val="28"/>
          <w:lang w:val="uk-UA"/>
        </w:rPr>
      </w:pPr>
      <w:r>
        <w:rPr>
          <w:sz w:val="28"/>
          <w:szCs w:val="28"/>
          <w:lang w:val="uk-UA"/>
        </w:rPr>
        <w:t>Кучма Л. Украина – не Россия. / Л. Кучма. – М.: Время, 2003. – 560.</w:t>
      </w:r>
    </w:p>
    <w:p>
      <w:pPr>
        <w:pStyle w:val="Normal"/>
        <w:numPr>
          <w:ilvl w:val="0"/>
          <w:numId w:val="1"/>
        </w:numPr>
        <w:tabs>
          <w:tab w:val="clear" w:pos="708"/>
          <w:tab w:val="left" w:pos="900" w:leader="none"/>
        </w:tabs>
        <w:spacing w:lineRule="auto" w:line="360"/>
        <w:ind w:left="0" w:firstLine="540"/>
        <w:jc w:val="both"/>
        <w:rPr/>
      </w:pPr>
      <w:r>
        <w:rPr>
          <w:sz w:val="28"/>
          <w:szCs w:val="28"/>
          <w:lang w:val="uk-UA"/>
        </w:rPr>
        <w:t>Топольський Є. Як ми пишемо і розуміємо історію. Таємниці історичної нарації [Текст] / Єжи Топольський: [пер. з пол. Н. Гончаренко]. – К.: К.І.С., 2012. – 399 с.</w:t>
      </w:r>
    </w:p>
    <w:p>
      <w:pPr>
        <w:pStyle w:val="Normal"/>
        <w:numPr>
          <w:ilvl w:val="0"/>
          <w:numId w:val="1"/>
        </w:numPr>
        <w:tabs>
          <w:tab w:val="clear" w:pos="708"/>
          <w:tab w:val="left" w:pos="900" w:leader="none"/>
        </w:tabs>
        <w:spacing w:lineRule="auto" w:line="360"/>
        <w:ind w:left="0" w:firstLine="540"/>
        <w:jc w:val="both"/>
        <w:rPr>
          <w:sz w:val="28"/>
          <w:szCs w:val="28"/>
          <w:lang w:val="uk-UA"/>
        </w:rPr>
      </w:pPr>
      <w:r>
        <w:rPr>
          <w:sz w:val="28"/>
          <w:szCs w:val="28"/>
          <w:lang w:val="uk-UA"/>
        </w:rPr>
        <w:t xml:space="preserve">Спогади Ніваліхіна М.С. – 03.2015. – 3 с. </w:t>
      </w:r>
    </w:p>
    <w:p>
      <w:pPr>
        <w:pStyle w:val="Normal"/>
        <w:numPr>
          <w:ilvl w:val="0"/>
          <w:numId w:val="1"/>
        </w:numPr>
        <w:tabs>
          <w:tab w:val="clear" w:pos="708"/>
          <w:tab w:val="left" w:pos="900" w:leader="none"/>
        </w:tabs>
        <w:spacing w:lineRule="auto" w:line="360"/>
        <w:ind w:left="0" w:firstLine="540"/>
        <w:jc w:val="both"/>
        <w:rPr>
          <w:sz w:val="28"/>
          <w:szCs w:val="28"/>
          <w:lang w:val="uk-UA"/>
        </w:rPr>
      </w:pPr>
      <w:r>
        <w:rPr>
          <w:sz w:val="28"/>
          <w:szCs w:val="28"/>
          <w:lang w:val="uk-UA"/>
        </w:rPr>
        <w:t>Спогади Цехоцького А.С. – 02.2015. – 3 с.</w:t>
      </w:r>
    </w:p>
    <w:p>
      <w:pPr>
        <w:pStyle w:val="Normal"/>
        <w:numPr>
          <w:ilvl w:val="0"/>
          <w:numId w:val="1"/>
        </w:numPr>
        <w:tabs>
          <w:tab w:val="clear" w:pos="708"/>
          <w:tab w:val="left" w:pos="900" w:leader="none"/>
        </w:tabs>
        <w:spacing w:lineRule="auto" w:line="360"/>
        <w:ind w:left="0" w:firstLine="540"/>
        <w:jc w:val="both"/>
        <w:rPr>
          <w:sz w:val="28"/>
          <w:szCs w:val="28"/>
          <w:lang w:val="uk-UA"/>
        </w:rPr>
      </w:pPr>
      <w:r>
        <w:rPr>
          <w:sz w:val="28"/>
          <w:szCs w:val="28"/>
          <w:lang w:val="uk-UA"/>
        </w:rPr>
        <w:t>Спогади Шевчука С.П. – 01.2015. – 2 с.</w:t>
      </w:r>
    </w:p>
    <w:p>
      <w:pPr>
        <w:pStyle w:val="Normal"/>
        <w:numPr>
          <w:ilvl w:val="0"/>
          <w:numId w:val="1"/>
        </w:numPr>
        <w:tabs>
          <w:tab w:val="clear" w:pos="708"/>
          <w:tab w:val="left" w:pos="900" w:leader="none"/>
        </w:tabs>
        <w:spacing w:lineRule="auto" w:line="360"/>
        <w:ind w:left="0" w:firstLine="540"/>
        <w:jc w:val="both"/>
        <w:rPr>
          <w:sz w:val="28"/>
          <w:szCs w:val="28"/>
          <w:lang w:val="uk-UA"/>
        </w:rPr>
      </w:pPr>
      <w:r>
        <w:rPr>
          <w:sz w:val="28"/>
          <w:szCs w:val="28"/>
          <w:lang w:val="uk-UA"/>
        </w:rPr>
        <w:t>Фалько В. Другие будут нас уважать тогда, когда мы научимся уважать сами себя / В. Фалько // Вечерний Николаев. – № 17(3930). – 2017. – 16 февраля.</w:t>
      </w:r>
    </w:p>
    <w:p>
      <w:pPr>
        <w:pStyle w:val="Normal"/>
        <w:numPr>
          <w:ilvl w:val="0"/>
          <w:numId w:val="1"/>
        </w:numPr>
        <w:tabs>
          <w:tab w:val="clear" w:pos="708"/>
          <w:tab w:val="left" w:pos="900" w:leader="none"/>
          <w:tab w:val="left" w:pos="1080" w:leader="none"/>
        </w:tabs>
        <w:spacing w:lineRule="auto" w:line="360"/>
        <w:ind w:left="0" w:firstLine="540"/>
        <w:jc w:val="both"/>
        <w:rPr>
          <w:sz w:val="28"/>
          <w:szCs w:val="28"/>
        </w:rPr>
      </w:pPr>
      <w:r>
        <w:rPr>
          <w:sz w:val="28"/>
          <w:szCs w:val="28"/>
          <w:lang w:val="uk-UA"/>
        </w:rPr>
        <w:t>Шараєв Л.Г. Время выбрало нас / Л.Г. Шараєв. – Киев-Николаев. Издательство Ирина Гуд</w:t>
      </w:r>
      <w:r>
        <w:rPr>
          <w:sz w:val="28"/>
          <w:szCs w:val="28"/>
        </w:rPr>
        <w:t>ым, 2014. – 288 с.</w:t>
      </w:r>
    </w:p>
    <w:p>
      <w:pPr>
        <w:pStyle w:val="Normal"/>
        <w:tabs>
          <w:tab w:val="clear" w:pos="708"/>
          <w:tab w:val="left" w:pos="900" w:leader="none"/>
          <w:tab w:val="left" w:pos="1080" w:leader="none"/>
        </w:tabs>
        <w:spacing w:lineRule="auto" w:line="360"/>
        <w:ind w:left="180" w:hanging="0"/>
        <w:jc w:val="right"/>
        <w:rPr>
          <w:sz w:val="28"/>
          <w:szCs w:val="28"/>
          <w:lang w:val="uk-UA"/>
        </w:rPr>
      </w:pPr>
      <w:r>
        <w:rPr>
          <w:sz w:val="28"/>
          <w:szCs w:val="28"/>
          <w:lang w:val="uk-UA"/>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1:05:00Z</dcterms:created>
  <dc:creator>admin</dc:creator>
  <dc:description/>
  <cp:keywords/>
  <dc:language>en-US</dc:language>
  <cp:lastModifiedBy>Admin</cp:lastModifiedBy>
  <dcterms:modified xsi:type="dcterms:W3CDTF">2017-05-31T07:27:00Z</dcterms:modified>
  <cp:revision>2</cp:revision>
  <dc:subject/>
  <dc:title>Ірина Хомутовська </dc:title>
</cp:coreProperties>
</file>