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Маріанн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Воловик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(Київ, Україна)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375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  <w:lang w:eastAsia="uk-UA"/>
        </w:rPr>
        <w:t>ЯК ПОБОРОТИ ПРОБКИ?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Cs/>
          <w:color w:val="1A1A1A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lang w:eastAsia="uk-UA"/>
        </w:rPr>
        <w:t>Напевно кожна людина в своєму житті стикалася з проблемою, що має назву «пробка». І це насправді проблема, адже більшість людей не розуміють, чому вона виникає. Деякі сваряться на заборону швидко їздити, на закриття доріг на ремонт, платні дороги та інше. Та в чому головна проблема? Для цього спочатку дізнаємось, що взагалі таке пробка.</w:t>
      </w:r>
    </w:p>
    <w:p>
      <w:pPr>
        <w:pStyle w:val="Normal"/>
        <w:numPr>
          <w:ilvl w:val="0"/>
          <w:numId w:val="0"/>
        </w:numPr>
        <w:spacing w:lineRule="auto" w:line="240" w:before="0" w:after="375"/>
        <w:jc w:val="center"/>
        <w:outlineLvl w:val="2"/>
        <w:rPr>
          <w:rFonts w:ascii="Times New Roman" w:hAnsi="Times New Roman" w:eastAsia="Times New Roman" w:cs="Times New Roman"/>
          <w:bCs/>
          <w:color w:val="1A1A1A"/>
          <w:sz w:val="28"/>
          <w:szCs w:val="28"/>
          <w:lang w:eastAsia="uk-UA"/>
        </w:rPr>
      </w:pPr>
      <w:r>
        <w:rPr>
          <w:lang w:val="ru-RU" w:eastAsia="en-US"/>
        </w:rPr>
        <w:drawing>
          <wp:inline distT="0" distB="0" distL="0" distR="0">
            <wp:extent cx="3667125" cy="2486025"/>
            <wp:effectExtent l="0" t="0" r="0" b="0"/>
            <wp:docPr id="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Cs/>
          <w:color w:val="1A1A1A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lang w:eastAsia="uk-UA"/>
        </w:rPr>
        <w:t xml:space="preserve">Пробка (також називають дорожній затор) − стан на трасі, коли пропускна спроможність автомобільних шляхів або їх перетинів менша за необхідну. Вона несе за собою багато недоліків. Це і збільшення часу подорожі, більша втрата бензину, а й значить фінансів, та головне − збільшення аварійності. Недаремно існує в світі «правило трьох секунд», що дуже популярне в США. Воно полягає в тому, щоб водій завжди притримував відстань між автомобілем попереду себе, яке б він зміг проїхати за 3 секунди. Дуже важливо цього правила слідувати в непогоду, коли можливість аварійної ситуації надто висока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Cs/>
          <w:color w:val="1A1A1A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lang w:eastAsia="uk-UA"/>
        </w:rPr>
        <w:t>Та звідки ж беруться пробки? Продемонструю один із випадків виникнення автомобільної пробки. Нехай в нас їде потік 1500 машин в годину, що прагнуть з пункту А доїхати до пункту Б. Дістатися до пункту Б можна двома дорогами. Перший шлях – швидкий, його можна подолати за 20 хвилин, але не більше 1000 машин в годину. Другий – довгий, час займає 40 хвилин, і також не більше 1000 машинв годину. Зрозуміло, що спочатку всі захочуть поїхати короткою дорогою, але вона не зможе витримати такий потік машин і виникне пробка. З часом в людей виникне думка, що швидше буде об’їхати довшою дорогою, ніж стояти у пробці. Так частина машин звільнить першу дорогу. В той же час на другій також можна буде вільно їхати. Таким чином ми отримали рівновагу Неша, тобто будь-який вибір буде виграшний.</w:t>
      </w:r>
    </w:p>
    <w:p>
      <w:pPr>
        <w:pStyle w:val="Normal"/>
        <w:shd w:fill="FFFFFF" w:val="clear"/>
        <w:spacing w:lineRule="auto" w:line="240"/>
        <w:ind w:firstLine="708"/>
        <w:jc w:val="center"/>
        <w:rPr>
          <w:rFonts w:ascii="Times New Roman" w:hAnsi="Times New Roman" w:eastAsia="Times New Roman" w:cs="Times New Roman"/>
          <w:bCs/>
          <w:color w:val="1A1A1A"/>
          <w:sz w:val="28"/>
          <w:szCs w:val="28"/>
          <w:lang w:eastAsia="uk-UA"/>
        </w:rPr>
      </w:pPr>
      <w:r>
        <w:rPr>
          <w:lang w:val="ru-RU" w:eastAsia="en-US"/>
        </w:rPr>
        <w:drawing>
          <wp:inline distT="0" distB="0" distL="0" distR="0">
            <wp:extent cx="3810000" cy="2828925"/>
            <wp:effectExtent l="0" t="0" r="0" b="0"/>
            <wp:docPr id="2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lang w:eastAsia="uk-UA"/>
        </w:rPr>
        <w:t>Розглянемо більш детально на іншому прикладі. Міська транспортна мережа задається зваженим орієнтованим графом Г (V, E, T), або, кажучи простіше, дороги представлені ребрами графа, вони мають заданий напрямок (тому граф орієнтований), перехрестя − вершини графа, при цьому кожному ребру відповідає певний час,  за який водій має витратити на проїзд. Цей час і є «вагою» ребра (тому граф зважений). V − вершини графа (безліч перехресть), на рис. 1</w:t>
      </w: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lang w:val="ru-RU" w:eastAsia="uk-UA"/>
        </w:rPr>
        <w:t>,а)</w:t>
      </w: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lang w:eastAsia="uk-UA"/>
        </w:rPr>
        <w:t xml:space="preserve"> вони позначені цифрами 1, 2, 3 і 4, а E − ребра графа (дороги), на рис. 1</w:t>
      </w: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lang w:val="ru-RU" w:eastAsia="uk-UA"/>
        </w:rPr>
        <w:t>,а)</w:t>
      </w: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lang w:eastAsia="uk-UA"/>
        </w:rPr>
        <w:t xml:space="preserve">  дороги позначені буквами a, b, c і d. Кожній дорозі відповідає своя «вага», яка залежить від того, скільки людей використовує цю дорогу. Зрозуміло, що чим більше машин використовує якусь конкретну дорогу, то тим більше пробка і тим більше часу буде потрібно на проїзд. «Вага» дороги описує залежність часу на проїзд по ребру від того, скільки автомобілів його використовує. Позначимо функції ваг доріг через f</w:t>
      </w: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vertAlign w:val="subscript"/>
          <w:lang w:eastAsia="uk-UA"/>
        </w:rPr>
        <w:t>a</w:t>
      </w: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lang w:eastAsia="uk-UA"/>
        </w:rPr>
        <w:t>, f</w:t>
      </w: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vertAlign w:val="subscript"/>
          <w:lang w:eastAsia="uk-UA"/>
        </w:rPr>
        <w:t>b</w:t>
      </w: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lang w:eastAsia="uk-UA"/>
        </w:rPr>
        <w:t>, f</w:t>
      </w: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vertAlign w:val="subscript"/>
          <w:lang w:eastAsia="uk-UA"/>
        </w:rPr>
        <w:t>c</w:t>
      </w: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lang w:eastAsia="uk-UA"/>
        </w:rPr>
        <w:t xml:space="preserve"> і f</w:t>
      </w: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vertAlign w:val="subscript"/>
          <w:lang w:eastAsia="uk-UA"/>
        </w:rPr>
        <w:t>d</w:t>
      </w: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lang w:eastAsia="uk-UA"/>
        </w:rPr>
        <w:t xml:space="preserve"> для ребер a, b, c і d відповідно.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color w:val="1A1A1A"/>
          <w:sz w:val="28"/>
          <w:szCs w:val="28"/>
          <w:lang w:eastAsia="uk-UA"/>
        </w:rPr>
      </w:pPr>
      <w:r>
        <w:rPr>
          <w:lang w:val="ru-RU" w:eastAsia="en-US"/>
        </w:rPr>
        <w:drawing>
          <wp:inline distT="0" distB="0" distL="0" distR="0">
            <wp:extent cx="2562225" cy="1962150"/>
            <wp:effectExtent l="0" t="0" r="0" b="0"/>
            <wp:docPr id="3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bCs/>
          <w:color w:val="1A1A1A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lang w:eastAsia="uk-UA"/>
        </w:rPr>
        <w:t>Рис. 1</w:t>
      </w: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lang w:val="ru-RU" w:eastAsia="uk-UA"/>
        </w:rPr>
        <w:t>,а)</w:t>
      </w: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lang w:eastAsia="uk-UA"/>
        </w:rPr>
        <w:t>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lang w:eastAsia="uk-UA"/>
        </w:rPr>
        <w:t>У нашому модельному прикладі ми будемо вважати, що у всіх ребер функції ваг лінійні, зокрема, f</w:t>
      </w: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vertAlign w:val="subscript"/>
          <w:lang w:eastAsia="uk-UA"/>
        </w:rPr>
        <w:t>a</w:t>
      </w: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lang w:eastAsia="uk-UA"/>
        </w:rPr>
        <w:t xml:space="preserve"> (t) = f</w:t>
      </w: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vertAlign w:val="subscript"/>
          <w:lang w:eastAsia="uk-UA"/>
        </w:rPr>
        <w:t>d</w:t>
      </w: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lang w:eastAsia="uk-UA"/>
        </w:rPr>
        <w:t xml:space="preserve"> (t) = 50 + t, f</w:t>
      </w: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vertAlign w:val="subscript"/>
          <w:lang w:eastAsia="uk-UA"/>
        </w:rPr>
        <w:t>b</w:t>
      </w: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lang w:eastAsia="uk-UA"/>
        </w:rPr>
        <w:t xml:space="preserve"> (t) = f</w:t>
      </w: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vertAlign w:val="subscript"/>
          <w:lang w:eastAsia="uk-UA"/>
        </w:rPr>
        <w:t>c</w:t>
      </w: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lang w:eastAsia="uk-UA"/>
        </w:rPr>
        <w:t xml:space="preserve"> (t) = 10t. Тобто запис f</w:t>
      </w: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vertAlign w:val="subscript"/>
          <w:lang w:eastAsia="uk-UA"/>
        </w:rPr>
        <w:t>d</w:t>
      </w: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lang w:eastAsia="uk-UA"/>
        </w:rPr>
        <w:t xml:space="preserve"> (t) = 50 + t слід розуміти приблизно так: якщо дорогу d використовують  t водіїв в одиницю часу, то проїзд по ребру d займе 50 + t хвилин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Times New Roman" w:hAnsi="Times New Roman" w:eastAsia="Times New Roman" w:cs="Times New Roman"/>
          <w:bCs/>
          <w:color w:val="1A1A1A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lang w:eastAsia="uk-UA"/>
        </w:rPr>
        <w:t>Нехай водії їдуть з вершини 1 у вершину 4, причому в одиницю часу з 1 в 4 направляється одне і те ж саме число водіїв. У нашому прикладі воно дорівнює 6. При цьому, як легко показати, з 1 в 4 можна потрапити по одному з двох маршрутів: 1-a-3-c-4 і 1-b-2-d-4. У нашому прикладі водій не буде витрачати час на проїзд через перехрестя. Тоді час у дорозі для маршрутів буде визначатися як сума ваг, що входять в маршрут ребер. Наприклад, для маршруту 1-a-3-c-4 час в дорозі складе f</w:t>
      </w: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vertAlign w:val="subscript"/>
          <w:lang w:eastAsia="uk-UA"/>
        </w:rPr>
        <w:t>a</w:t>
      </w: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lang w:eastAsia="uk-UA"/>
        </w:rPr>
        <w:t xml:space="preserve"> + f</w:t>
      </w: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vertAlign w:val="subscript"/>
          <w:lang w:eastAsia="uk-UA"/>
        </w:rPr>
        <w:t>c</w:t>
      </w: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lang w:eastAsia="uk-UA"/>
        </w:rPr>
        <w:t>, а для маршруту 1-b-2-d-4 час в дорозі складе f</w:t>
      </w: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vertAlign w:val="subscript"/>
          <w:lang w:eastAsia="uk-UA"/>
        </w:rPr>
        <w:t>b</w:t>
      </w: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lang w:eastAsia="uk-UA"/>
        </w:rPr>
        <w:t xml:space="preserve"> + f</w:t>
      </w: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vertAlign w:val="subscript"/>
          <w:lang w:eastAsia="uk-UA"/>
        </w:rPr>
        <w:t>d</w:t>
      </w: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lang w:eastAsia="uk-UA"/>
        </w:rPr>
        <w:t>. Позначимо через x транспортний потік на маршруті 1-a-3-c-4, а через y − транспортний потік на маршруті 1-b-2-d-4. Під транспортним потоком на маршруті мається на увазі кількість водіїв, які виїжджають з 1 до 4 по цьому маршруту в одиницю часу. При цьому, очевидно, x + y = 6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lang w:eastAsia="uk-UA"/>
        </w:rPr>
        <w:t>Можна помітити, що для графа на рис.1 потік на ребрах a і c дорівнює x, а потік по ребрах b і d дорівнює y. Відповідно час у дорозі для маршруту 1-a-3-c-4 дорівнюватиме f</w:t>
      </w: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vertAlign w:val="subscript"/>
          <w:lang w:eastAsia="uk-UA"/>
        </w:rPr>
        <w:t>a</w:t>
      </w: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lang w:eastAsia="uk-UA"/>
        </w:rPr>
        <w:t xml:space="preserve"> (x) + f</w:t>
      </w: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vertAlign w:val="subscript"/>
          <w:lang w:eastAsia="uk-UA"/>
        </w:rPr>
        <w:t>c</w:t>
      </w: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lang w:eastAsia="uk-UA"/>
        </w:rPr>
        <w:t xml:space="preserve"> (x), а для маршруту 1-b-2-d-4 час у дорозі дорівнюватиме f</w:t>
      </w: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vertAlign w:val="subscript"/>
          <w:lang w:eastAsia="uk-UA"/>
        </w:rPr>
        <w:t>b</w:t>
      </w: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lang w:eastAsia="uk-UA"/>
        </w:rPr>
        <w:t xml:space="preserve"> (y) + f</w:t>
      </w: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vertAlign w:val="subscript"/>
          <w:lang w:eastAsia="uk-UA"/>
        </w:rPr>
        <w:t>d</w:t>
      </w: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lang w:eastAsia="uk-UA"/>
        </w:rPr>
        <w:t xml:space="preserve"> (y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1A1A1A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lang w:eastAsia="uk-UA"/>
        </w:rPr>
        <w:t>Водії, обираючи свій маршрут прямування, поводяться егоїстично. У нашому випадку це означає, що вони обирають маршрут з найменшими очікуваними витратами. Але чим більше водіїв обирають той чи інший маршрут, тим вище витрати на даному маршруті. З іншого боку, ми зафіксували загальне число машин, що виїжджають з вершини 1 у вершину 4 в одиницю часу, а значить, якщо якимось маршрутом стало користуватися більшу кількість автомобілістів, то є якийсь маршрут, який став використовуватися менше. Ймовірно, що на цьому другому маршруті витрати навпаки впадуть. Таким чином, перший, раніше привабливий, маршрут стає більш обтяжливим, а альтернативні маршрути при цьому стають більш привабливими. Це мотивує водіїв знову змінити свій маршрут. Але така це відбувається не завжд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lang w:eastAsia="uk-UA"/>
        </w:rPr>
        <w:t>Розглянемо поняття рівноваги Неша-Вардропа. Назвемо розподіл потоків по маршрутам рівноважним, якщо на всіх використаних маршрутах час проїзду однаковий і не перевищує часу в дорозі на невикористовуваних маршрутах. Сенс цього твердження дуже простий: рівноважний розподіл потоків по маршрутах − це коли водії так обирають свої маршрути, що нікому окремо не вигідно змінювати свій вибір. Якби, наприклад, для графа на малюнку 3,а реалізувалася рівновага і ми б розглянули довільного водія, котрий використовує маршрут 1-b-2-d-4, то ми могли б сказати, що цьому водієві не вигідно змінювати свій маршру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1A1A1A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lang w:eastAsia="uk-UA"/>
        </w:rPr>
        <w:t>Для нашого прикладу знайти рівновагу дуже просто. Всього можливі три варіанти:</w:t>
      </w:r>
    </w:p>
    <w:p>
      <w:pPr>
        <w:pStyle w:val="Normal"/>
        <w:spacing w:lineRule="atLeast" w:line="30" w:before="0" w:after="0"/>
        <w:rPr/>
      </w:pP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lang w:eastAsia="uk-UA"/>
        </w:rPr>
        <w:t>    </w:t>
      </w: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lang w:eastAsia="uk-UA"/>
        </w:rPr>
        <w:t>1) x = 6,  y = 0,  f</w:t>
      </w: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vertAlign w:val="subscript"/>
          <w:lang w:eastAsia="uk-UA"/>
        </w:rPr>
        <w:t>a</w:t>
      </w: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lang w:eastAsia="uk-UA"/>
        </w:rPr>
        <w:t>(6) + f</w:t>
      </w: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vertAlign w:val="subscript"/>
          <w:lang w:eastAsia="uk-UA"/>
        </w:rPr>
        <w:t>c</w:t>
      </w: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lang w:eastAsia="uk-UA"/>
        </w:rPr>
        <w:t>(6) ≤ f</w:t>
      </w: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vertAlign w:val="subscript"/>
          <w:lang w:eastAsia="uk-UA"/>
        </w:rPr>
        <w:t>b</w:t>
      </w: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lang w:eastAsia="uk-UA"/>
        </w:rPr>
        <w:t>(0) + f</w:t>
      </w: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vertAlign w:val="subscript"/>
          <w:lang w:eastAsia="uk-UA"/>
        </w:rPr>
        <w:t>d</w:t>
      </w: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lang w:eastAsia="uk-UA"/>
        </w:rPr>
        <w:t>(0);</w:t>
        <w:br/>
        <w:t>    2) x = 0,  y = 6,  f</w:t>
      </w: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vertAlign w:val="subscript"/>
          <w:lang w:eastAsia="uk-UA"/>
        </w:rPr>
        <w:t>a</w:t>
      </w: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lang w:eastAsia="uk-UA"/>
        </w:rPr>
        <w:t>(0) + f</w:t>
      </w: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vertAlign w:val="subscript"/>
          <w:lang w:eastAsia="uk-UA"/>
        </w:rPr>
        <w:t>c</w:t>
      </w: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lang w:eastAsia="uk-UA"/>
        </w:rPr>
        <w:t>(0) ≥ f</w:t>
      </w: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vertAlign w:val="subscript"/>
          <w:lang w:eastAsia="uk-UA"/>
        </w:rPr>
        <w:t>b</w:t>
      </w: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lang w:eastAsia="uk-UA"/>
        </w:rPr>
        <w:t>(6) + f</w:t>
      </w: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vertAlign w:val="subscript"/>
          <w:lang w:eastAsia="uk-UA"/>
        </w:rPr>
        <w:t>d</w:t>
      </w: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lang w:eastAsia="uk-UA"/>
        </w:rPr>
        <w:t>(6);</w:t>
        <w:br/>
        <w:t>    3) x + y = 6,  x &gt; 0,  y &gt; 0,  f</w:t>
      </w: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vertAlign w:val="subscript"/>
          <w:lang w:eastAsia="uk-UA"/>
        </w:rPr>
        <w:t>a</w:t>
      </w: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lang w:eastAsia="uk-UA"/>
        </w:rPr>
        <w:t>(x) + f</w:t>
      </w: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vertAlign w:val="subscript"/>
          <w:lang w:eastAsia="uk-UA"/>
        </w:rPr>
        <w:t>c</w:t>
      </w: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lang w:eastAsia="uk-UA"/>
        </w:rPr>
        <w:t>(x) = f</w:t>
      </w: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vertAlign w:val="subscript"/>
          <w:lang w:eastAsia="uk-UA"/>
        </w:rPr>
        <w:t>b</w:t>
      </w: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lang w:eastAsia="uk-UA"/>
        </w:rPr>
        <w:t>(y) + f</w:t>
      </w: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vertAlign w:val="subscript"/>
          <w:lang w:eastAsia="uk-UA"/>
        </w:rPr>
        <w:t>d</w:t>
      </w: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lang w:eastAsia="uk-UA"/>
        </w:rPr>
        <w:t>(y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lang w:eastAsia="uk-UA"/>
        </w:rPr>
        <w:t>Зауважимо, що в нашому випадку f</w:t>
      </w: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vertAlign w:val="subscript"/>
          <w:lang w:eastAsia="uk-UA"/>
        </w:rPr>
        <w:t>a</w:t>
      </w: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lang w:eastAsia="uk-UA"/>
        </w:rPr>
        <w:t xml:space="preserve"> (t) + f</w:t>
      </w: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vertAlign w:val="subscript"/>
          <w:lang w:eastAsia="uk-UA"/>
        </w:rPr>
        <w:t>c</w:t>
      </w: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lang w:eastAsia="uk-UA"/>
        </w:rPr>
        <w:t xml:space="preserve"> (t) = 11t + 50 = f</w:t>
      </w: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vertAlign w:val="subscript"/>
          <w:lang w:eastAsia="uk-UA"/>
        </w:rPr>
        <w:t>b</w:t>
      </w: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lang w:eastAsia="uk-UA"/>
        </w:rPr>
        <w:t xml:space="preserve"> (t) + f</w:t>
      </w: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vertAlign w:val="subscript"/>
          <w:lang w:eastAsia="uk-UA"/>
        </w:rPr>
        <w:t>d</w:t>
      </w: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lang w:eastAsia="uk-UA"/>
        </w:rPr>
        <w:t xml:space="preserve"> (t). Звідси маємо f</w:t>
      </w: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vertAlign w:val="subscript"/>
          <w:lang w:eastAsia="uk-UA"/>
        </w:rPr>
        <w:t>a</w:t>
      </w: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lang w:eastAsia="uk-UA"/>
        </w:rPr>
        <w:t xml:space="preserve"> (0) + f</w:t>
      </w: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vertAlign w:val="subscript"/>
          <w:lang w:eastAsia="uk-UA"/>
        </w:rPr>
        <w:t>c</w:t>
      </w: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lang w:eastAsia="uk-UA"/>
        </w:rPr>
        <w:t xml:space="preserve"> (0) = f</w:t>
      </w: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vertAlign w:val="subscript"/>
          <w:lang w:eastAsia="uk-UA"/>
        </w:rPr>
        <w:t>b</w:t>
      </w: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lang w:eastAsia="uk-UA"/>
        </w:rPr>
        <w:t xml:space="preserve"> (0) + f</w:t>
      </w: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vertAlign w:val="subscript"/>
          <w:lang w:eastAsia="uk-UA"/>
        </w:rPr>
        <w:t>d</w:t>
      </w: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lang w:eastAsia="uk-UA"/>
        </w:rPr>
        <w:t xml:space="preserve"> (0) = 50 і f</w:t>
      </w: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vertAlign w:val="subscript"/>
          <w:lang w:eastAsia="uk-UA"/>
        </w:rPr>
        <w:t>a</w:t>
      </w: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lang w:eastAsia="uk-UA"/>
        </w:rPr>
        <w:t xml:space="preserve"> (6) + f</w:t>
      </w: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vertAlign w:val="subscript"/>
          <w:lang w:eastAsia="uk-UA"/>
        </w:rPr>
        <w:t>c</w:t>
      </w: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lang w:eastAsia="uk-UA"/>
        </w:rPr>
        <w:t xml:space="preserve"> (6) = f</w:t>
      </w: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vertAlign w:val="subscript"/>
          <w:lang w:eastAsia="uk-UA"/>
        </w:rPr>
        <w:t>b</w:t>
      </w: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lang w:eastAsia="uk-UA"/>
        </w:rPr>
        <w:t xml:space="preserve"> (6) + f</w:t>
      </w: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vertAlign w:val="subscript"/>
          <w:lang w:eastAsia="uk-UA"/>
        </w:rPr>
        <w:t>d</w:t>
      </w: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lang w:eastAsia="uk-UA"/>
        </w:rPr>
        <w:t xml:space="preserve"> (6) = 116. Отже, варіанти 1 ) і 2) відпадають. Для того щоб знайти рівноважний розподіл потоків, потрібно вирішити систему рівнянь 3):</w:t>
      </w:r>
    </w:p>
    <w:p>
      <w:pPr>
        <w:pStyle w:val="Normal"/>
        <w:spacing w:lineRule="atLeast" w:line="390" w:before="0" w:after="0"/>
        <w:jc w:val="center"/>
        <w:rPr>
          <w:rFonts w:ascii="Times New Roman" w:hAnsi="Times New Roman" w:eastAsia="Times New Roman" w:cs="Times New Roman"/>
          <w:color w:val="1A1A1A"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color w:val="1A1A1A"/>
          <w:sz w:val="20"/>
          <w:szCs w:val="20"/>
          <w:lang w:val="ru-RU" w:eastAsia="en-US"/>
        </w:rPr>
        <w:drawing>
          <wp:inline distT="0" distB="0" distL="0" distR="0">
            <wp:extent cx="2286000" cy="57150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63" r="-1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lang w:eastAsia="uk-UA"/>
        </w:rPr>
        <w:t>Легко довести, що отримане рішення задовольняє умовам рівноваги. Дійсно, час у дорозі на використовуваних маршрутах збігається і дорівнює 11 • 3 + 50 = 83, а невикористовуваних маршрутів просто немає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bCs/>
          <w:color w:val="1A1A1A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lang w:eastAsia="uk-UA"/>
        </w:rPr>
        <w:t>Отже, техніка пошуку рівноваг наступна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14" w:hanging="357"/>
        <w:jc w:val="both"/>
        <w:rPr>
          <w:rFonts w:ascii="Times New Roman" w:hAnsi="Times New Roman" w:eastAsia="Times New Roman" w:cs="Times New Roman"/>
          <w:bCs/>
          <w:color w:val="1A1A1A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lang w:eastAsia="uk-UA"/>
        </w:rPr>
        <w:t>Всі маршрути діляться на використовувані і невикористовувані в рівновазі. Виходить величезна кількість варіантів розділень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14" w:hanging="357"/>
        <w:jc w:val="both"/>
        <w:rPr>
          <w:rFonts w:ascii="Times New Roman" w:hAnsi="Times New Roman" w:eastAsia="Times New Roman" w:cs="Times New Roman"/>
          <w:bCs/>
          <w:color w:val="1A1A1A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lang w:eastAsia="uk-UA"/>
        </w:rPr>
        <w:t>Обирається конкретний розподіл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14" w:hanging="357"/>
        <w:jc w:val="both"/>
        <w:rPr>
          <w:rFonts w:ascii="Times New Roman" w:hAnsi="Times New Roman" w:eastAsia="Times New Roman" w:cs="Times New Roman"/>
          <w:bCs/>
          <w:color w:val="1A1A1A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lang w:eastAsia="uk-UA"/>
        </w:rPr>
        <w:t>Шукається такий розподіл сумарного потоку по використовуваних маршрутами, щоб час у дорозі на всіх використовуваних маршрутах був однаковим. Якщо такого не існує, поділ «бракується». Якщо є, переходимо до наступного пункту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14" w:hanging="357"/>
        <w:jc w:val="both"/>
        <w:rPr>
          <w:rFonts w:ascii="Times New Roman" w:hAnsi="Times New Roman" w:eastAsia="Times New Roman" w:cs="Times New Roman"/>
          <w:bCs/>
          <w:color w:val="1A1A1A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lang w:eastAsia="uk-UA"/>
        </w:rPr>
        <w:t>Перевіряється, чи для всіх невикористовуваних маршрутів час у дорозі не нижче, ніж на використовувани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1A1A1A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lang w:eastAsia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1A1A1A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lang w:eastAsia="uk-UA"/>
        </w:rPr>
        <w:t xml:space="preserve">Якщо знайдений розподіл потоків по маршрутах задовольняє цим умовам, то він і є шуканим. Взагалі кажучи, рівноваг може бути кілька або навіть нескінченно багато. Зауважимо також, що на практиці, звичайно, застосовуються набагато ефективніші алгоритми пошуку рівноваг. Описаний вище спосіб − найпримітивніший, його привели для наочності. Цей приклад ілюструє той факт, що в рівновазі жоден з водіїв не може виграти, змінивши свій маршрут. Тому, якщо система знаходиться в рівновазі, то вона в цій рівновазі і залишитьс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lang w:eastAsia="uk-UA"/>
        </w:rPr>
        <w:t>Німецький математик Дітхард Браєс увійшов в історію як автор найпростішого приклада, який демонструє, до чого призводить егоїстична поведінка. Браєс розглянув найпростішу транспортну мережу, що з'єднує два непересічні маршрути: початковий і кінцевий пункти 1 і 4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lang w:eastAsia="uk-UA"/>
        </w:rPr>
        <w:t>Раніше ми отримали, що x = y = 3, f</w:t>
      </w: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vertAlign w:val="subscript"/>
          <w:lang w:eastAsia="uk-UA"/>
        </w:rPr>
        <w:t>a</w:t>
      </w: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lang w:eastAsia="uk-UA"/>
        </w:rPr>
        <w:t>(3) + f</w:t>
      </w: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vertAlign w:val="subscript"/>
          <w:lang w:eastAsia="uk-UA"/>
        </w:rPr>
        <w:t>c</w:t>
      </w: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lang w:eastAsia="uk-UA"/>
        </w:rPr>
        <w:t>(3) = f</w:t>
      </w: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vertAlign w:val="subscript"/>
          <w:lang w:eastAsia="uk-UA"/>
        </w:rPr>
        <w:t>b</w:t>
      </w: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lang w:eastAsia="uk-UA"/>
        </w:rPr>
        <w:t>(3) + f</w:t>
      </w: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vertAlign w:val="subscript"/>
          <w:lang w:eastAsia="uk-UA"/>
        </w:rPr>
        <w:t>d</w:t>
      </w: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lang w:eastAsia="uk-UA"/>
        </w:rPr>
        <w:t>(3) = 83. Однак Браєс на цьому не зупинився і розглянув модифікацію первісної мережі, де побудована додаткова дорога, безпосередньо з'єднує проміжні пункти (рис.1, б), яку назвали e. Дорога вийшла коротка, так що час проїзду по ній визначається формулою f</w:t>
      </w: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vertAlign w:val="subscript"/>
          <w:lang w:eastAsia="uk-UA"/>
        </w:rPr>
        <w:t>e</w:t>
      </w: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lang w:eastAsia="uk-UA"/>
        </w:rPr>
        <w:t>(t) = t + 10.</w:t>
      </w:r>
    </w:p>
    <w:p>
      <w:pPr>
        <w:pStyle w:val="Normal"/>
        <w:spacing w:lineRule="atLeast" w:line="390" w:before="0" w:after="0"/>
        <w:jc w:val="center"/>
        <w:rPr>
          <w:rFonts w:ascii="Times New Roman" w:hAnsi="Times New Roman" w:eastAsia="Times New Roman" w:cs="Times New Roman"/>
          <w:color w:val="1A1A1A"/>
          <w:sz w:val="20"/>
          <w:szCs w:val="20"/>
          <w:lang w:eastAsia="uk-UA"/>
        </w:rPr>
      </w:pPr>
      <w:r>
        <w:rPr>
          <w:lang w:val="ru-RU" w:eastAsia="en-US"/>
        </w:rPr>
        <w:drawing>
          <wp:inline distT="0" distB="0" distL="0" distR="0">
            <wp:extent cx="2466975" cy="2009775"/>
            <wp:effectExtent l="0" t="0" r="0" b="0"/>
            <wp:docPr id="5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1A1A1A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lang w:eastAsia="uk-UA"/>
        </w:rPr>
        <w:t>Рис. </w:t>
      </w: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lang w:val="ru-RU" w:eastAsia="uk-UA"/>
        </w:rPr>
        <w:t>1</w:t>
      </w: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lang w:eastAsia="uk-UA"/>
        </w:rPr>
        <w:t>,б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1A1A1A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lang w:eastAsia="uk-UA"/>
        </w:rPr>
        <w:t>Зауважимо, що у водіїв, які їдуть з 1 в 4, з'явився новий маршрут 1-b-2-e-3-c-4. Можна собі уявити, що в перший час, поки ця дорога ще мало кому відома, потік по ній дорівнює 0 і, отже, у того водія з нижнього маршруту, який першим звернув на неї, час проїзду складе f</w:t>
      </w: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vertAlign w:val="subscript"/>
          <w:lang w:eastAsia="uk-UA"/>
        </w:rPr>
        <w:t>b</w:t>
      </w: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lang w:eastAsia="uk-UA"/>
        </w:rPr>
        <w:t>(3) + f</w:t>
      </w: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vertAlign w:val="subscript"/>
          <w:lang w:eastAsia="uk-UA"/>
        </w:rPr>
        <w:t>e</w:t>
      </w: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lang w:eastAsia="uk-UA"/>
        </w:rPr>
        <w:t>(0) + f</w:t>
      </w: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vertAlign w:val="subscript"/>
          <w:lang w:eastAsia="uk-UA"/>
        </w:rPr>
        <w:t>c</w:t>
      </w: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lang w:eastAsia="uk-UA"/>
        </w:rPr>
        <w:t>(3) = 30 + 10 + 30 = 70. Це явно менше 83 хвилин. Але що відбувається далі? За ним їдуть нові машини, водії яких, мабуть, провели ті ж самі розрахунки!. Отримуємо нову рівновагу. Діючи за нашою схемою, ми повинні визначити можливі поділу маршрутів на використовувані і невикористовувані. Всього у нас буде 7 варіантів:</w:t>
      </w:r>
    </w:p>
    <w:tbl>
      <w:tblPr>
        <w:tblW w:w="900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00"/>
        <w:gridCol w:w="3000"/>
        <w:gridCol w:w="3000"/>
      </w:tblGrid>
      <w:tr>
        <w:trPr/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A1A1A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8"/>
                <w:szCs w:val="28"/>
                <w:lang w:eastAsia="uk-UA"/>
              </w:rPr>
              <w:t>1-a-3-c-4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A1A1A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8"/>
                <w:szCs w:val="28"/>
                <w:lang w:eastAsia="uk-UA"/>
              </w:rPr>
              <w:t>1-b-2-d-4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A1A1A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8"/>
                <w:szCs w:val="28"/>
                <w:lang w:eastAsia="uk-UA"/>
              </w:rPr>
              <w:t>1-b-2-e-3-c-4</w:t>
            </w:r>
          </w:p>
        </w:tc>
      </w:tr>
      <w:tr>
        <w:trPr/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A1A1A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8"/>
                <w:szCs w:val="28"/>
                <w:lang w:eastAsia="uk-UA"/>
              </w:rPr>
              <w:t>+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A1A1A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8"/>
                <w:szCs w:val="28"/>
                <w:lang w:eastAsia="uk-UA"/>
              </w:rPr>
              <w:t>0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A1A1A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8"/>
                <w:szCs w:val="28"/>
                <w:lang w:eastAsia="uk-UA"/>
              </w:rPr>
              <w:t>0</w:t>
            </w:r>
          </w:p>
        </w:tc>
      </w:tr>
      <w:tr>
        <w:trPr/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A1A1A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8"/>
                <w:szCs w:val="28"/>
                <w:lang w:eastAsia="uk-UA"/>
              </w:rPr>
              <w:t>0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A1A1A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8"/>
                <w:szCs w:val="28"/>
                <w:lang w:eastAsia="uk-UA"/>
              </w:rPr>
              <w:t>+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A1A1A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8"/>
                <w:szCs w:val="28"/>
                <w:lang w:eastAsia="uk-UA"/>
              </w:rPr>
              <w:t>0</w:t>
            </w:r>
          </w:p>
        </w:tc>
      </w:tr>
      <w:tr>
        <w:trPr/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A1A1A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8"/>
                <w:szCs w:val="28"/>
                <w:lang w:eastAsia="uk-UA"/>
              </w:rPr>
              <w:t>0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A1A1A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8"/>
                <w:szCs w:val="28"/>
                <w:lang w:eastAsia="uk-UA"/>
              </w:rPr>
              <w:t>0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A1A1A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8"/>
                <w:szCs w:val="28"/>
                <w:lang w:eastAsia="uk-UA"/>
              </w:rPr>
              <w:t>+</w:t>
            </w:r>
          </w:p>
        </w:tc>
      </w:tr>
      <w:tr>
        <w:trPr/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A1A1A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8"/>
                <w:szCs w:val="28"/>
                <w:lang w:eastAsia="uk-UA"/>
              </w:rPr>
              <w:t>+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A1A1A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8"/>
                <w:szCs w:val="28"/>
                <w:lang w:eastAsia="uk-UA"/>
              </w:rPr>
              <w:t>+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A1A1A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8"/>
                <w:szCs w:val="28"/>
                <w:lang w:eastAsia="uk-UA"/>
              </w:rPr>
              <w:t>0</w:t>
            </w:r>
          </w:p>
        </w:tc>
      </w:tr>
      <w:tr>
        <w:trPr/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A1A1A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8"/>
                <w:szCs w:val="28"/>
                <w:lang w:eastAsia="uk-UA"/>
              </w:rPr>
              <w:t>+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A1A1A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8"/>
                <w:szCs w:val="28"/>
                <w:lang w:eastAsia="uk-UA"/>
              </w:rPr>
              <w:t>0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A1A1A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8"/>
                <w:szCs w:val="28"/>
                <w:lang w:eastAsia="uk-UA"/>
              </w:rPr>
              <w:t>+</w:t>
            </w:r>
          </w:p>
        </w:tc>
      </w:tr>
      <w:tr>
        <w:trPr/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A1A1A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8"/>
                <w:szCs w:val="28"/>
                <w:lang w:eastAsia="uk-UA"/>
              </w:rPr>
              <w:t>0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A1A1A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8"/>
                <w:szCs w:val="28"/>
                <w:lang w:eastAsia="uk-UA"/>
              </w:rPr>
              <w:t>+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A1A1A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8"/>
                <w:szCs w:val="28"/>
                <w:lang w:eastAsia="uk-UA"/>
              </w:rPr>
              <w:t>+</w:t>
            </w:r>
          </w:p>
        </w:tc>
      </w:tr>
      <w:tr>
        <w:trPr/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A1A1A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8"/>
                <w:szCs w:val="28"/>
                <w:lang w:eastAsia="uk-UA"/>
              </w:rPr>
              <w:t>+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A1A1A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8"/>
                <w:szCs w:val="28"/>
                <w:lang w:eastAsia="uk-UA"/>
              </w:rPr>
              <w:t>+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A1A1A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8"/>
                <w:szCs w:val="28"/>
                <w:lang w:eastAsia="uk-UA"/>
              </w:rPr>
              <w:t>+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1A1A1A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lang w:eastAsia="uk-UA"/>
        </w:rPr>
        <w:t>Нехай відомо, що рівновага виходить у випадку, коли всі маршрути використовуються. Позначимо через z транспортний потік на новому маршруті 1-b-2-e-3-c-4. Вирішимо систему рівнянь, яка виходить з умови рівноваг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1A1A1A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val="ru-RU" w:eastAsia="en-US"/>
        </w:rPr>
        <w:drawing>
          <wp:inline distT="0" distB="0" distL="0" distR="0">
            <wp:extent cx="3524250" cy="904875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1A1A1A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lang w:eastAsia="uk-UA"/>
        </w:rPr>
        <w:t>У першому рівнянні ми написали, що часи проїзду в рівновазі для маршрутів 1-a-3-c-4 і 1-b-2-d-4 рівні. У другому рівнянні ми записали той же вимога для маршрутів 1-a-3-c-4 і 1-b-2-e-3-c-4.</w:t>
      </w:r>
    </w:p>
    <w:p>
      <w:pPr>
        <w:pStyle w:val="Normal"/>
        <w:spacing w:lineRule="atLeast" w:line="39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1A1A1A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lang w:eastAsia="uk-UA"/>
        </w:rPr>
        <w:t>Перетворимо систему, підставивши замість функцій їх значення:</w:t>
      </w:r>
    </w:p>
    <w:p>
      <w:pPr>
        <w:pStyle w:val="Normal"/>
        <w:spacing w:lineRule="atLeast" w:line="390" w:before="0" w:after="0"/>
        <w:jc w:val="center"/>
        <w:rPr>
          <w:rFonts w:ascii="Times New Roman" w:hAnsi="Times New Roman" w:eastAsia="Times New Roman" w:cs="Times New Roman"/>
          <w:bCs/>
          <w:color w:val="1A1A1A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val="ru-RU" w:eastAsia="en-US"/>
        </w:rPr>
        <w:drawing>
          <wp:inline distT="0" distB="0" distL="0" distR="0">
            <wp:extent cx="3590925" cy="838200"/>
            <wp:effectExtent l="0" t="0" r="0" b="0"/>
            <wp:docPr id="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1A1A1A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lang w:eastAsia="uk-UA"/>
        </w:rPr>
        <w:t>Вирішуючи систему, отримуємо x = 2, нові машини y = 2, нові машини z = 2, тобто у рівновазі сумарний потік розподілиться по маршрутам в рівних частках x = y = z = 2, а час у дорозі для всіх маршрутів складе f</w:t>
      </w: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vertAlign w:val="subscript"/>
          <w:lang w:eastAsia="uk-UA"/>
        </w:rPr>
        <w:t>a</w:t>
      </w: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lang w:eastAsia="uk-UA"/>
        </w:rPr>
        <w:t>(2) + f</w:t>
      </w: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vertAlign w:val="subscript"/>
          <w:lang w:eastAsia="uk-UA"/>
        </w:rPr>
        <w:t>c</w:t>
      </w: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lang w:eastAsia="uk-UA"/>
        </w:rPr>
        <w:t>(4) = 50 + 2 + 40 = 92. Що чудово з дослідницької точки зору, а з практичної– жахливо, так це те, що час у дорозі після додавання нового ребра для всіх водіїв зріс. Це збільшення є наслідком того, що ми дозволили кожному водієві поводитися егоїстично, обираючи маршрут так, щоб нікому не було вигідно відхилитися від рівноваги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  <w:lang w:val="ru-RU" w:eastAsia="uk-UA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  <w:lang w:eastAsia="uk-UA"/>
        </w:rPr>
        <w:t>Література:</w:t>
      </w:r>
    </w:p>
    <w:p>
      <w:pPr>
        <w:pStyle w:val="Style16"/>
        <w:numPr>
          <w:ilvl w:val="0"/>
          <w:numId w:val="2"/>
        </w:numPr>
        <w:spacing w:lineRule="atLeast" w:line="390" w:before="0" w:after="450"/>
        <w:contextualSpacing/>
        <w:jc w:val="both"/>
        <w:rPr>
          <w:rFonts w:ascii="Times New Roman" w:hAnsi="Times New Roman" w:eastAsia="Times New Roman" w:cs="Times New Roman"/>
          <w:bCs/>
          <w:color w:val="1A1A1A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асников А., Дорн Ю., Прохоров А., Швецов В.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ак бороться с пробками? // Троицкий вариант. − № 23, 2012.</w:t>
      </w:r>
      <w:r>
        <w:rPr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http://elementy.ru/nauchno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uk-UA"/>
        </w:rPr>
        <w:t>-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populyarnaya_biblioteka/431798/Kak_borotsya_s_probkami</w:t>
      </w:r>
    </w:p>
    <w:p>
      <w:pPr>
        <w:pStyle w:val="Style16"/>
        <w:numPr>
          <w:ilvl w:val="0"/>
          <w:numId w:val="2"/>
        </w:numPr>
        <w:spacing w:lineRule="atLeast" w:line="390" w:before="0" w:after="450"/>
        <w:contextualSpacing/>
        <w:jc w:val="both"/>
        <w:rPr>
          <w:rFonts w:ascii="Times New Roman" w:hAnsi="Times New Roman" w:eastAsia="Times New Roman" w:cs="Times New Roman"/>
          <w:bCs/>
          <w:color w:val="1A1A1A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асников А., Дорн Ю., Нурминский Е., Шамрай Н. Автомобильные пробки: когда рациональность ведет к коллапсу // Квант. – № 1, 2013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http://elementy.ru/nauchno-populyarnaya_biblioteka/431989/Avtomobilnye_probki_kogda_ratsionalnost_vedet_k_kollapsu</w:t>
      </w:r>
    </w:p>
    <w:p>
      <w:pPr>
        <w:pStyle w:val="Style16"/>
        <w:numPr>
          <w:ilvl w:val="0"/>
          <w:numId w:val="2"/>
        </w:numPr>
        <w:spacing w:lineRule="atLeast" w:line="390" w:before="0" w:after="450"/>
        <w:contextualSpacing/>
        <w:jc w:val="both"/>
        <w:rPr>
          <w:rFonts w:ascii="Times New Roman" w:hAnsi="Times New Roman" w:eastAsia="Times New Roman" w:cs="Times New Roman"/>
          <w:bCs/>
          <w:color w:val="1A1A1A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оряшко А.П. Теория игр: от анализа к синтезу. Обзор результатов // Электронный журнал </w:t>
      </w:r>
      <w:r>
        <w:rPr>
          <w:rFonts w:cs="Times New Roman" w:ascii="Times New Roman" w:hAnsi="Times New Roman"/>
          <w:sz w:val="28"/>
          <w:szCs w:val="28"/>
          <w:lang w:val="en-US"/>
        </w:rPr>
        <w:t>Clou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cienc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− Т. 1. − № 1, 2014.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  <w:lang w:val="ru-RU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cloudofscience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6"/>
        <w:numPr>
          <w:ilvl w:val="0"/>
          <w:numId w:val="2"/>
        </w:numPr>
        <w:spacing w:lineRule="atLeast" w:line="390" w:before="0" w:after="450"/>
        <w:contextualSpacing/>
        <w:jc w:val="both"/>
        <w:rPr>
          <w:rFonts w:ascii="Times New Roman" w:hAnsi="Times New Roman" w:eastAsia="Times New Roman" w:cs="Times New Roman"/>
          <w:bCs/>
          <w:color w:val="1A1A1A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https://uk.wikipedia.org/wiki/%D0%94%D0%BE%D1%80%D0%BE%D0%B6%D0%BD%D1%96%D0%B9_%D0%B7%D0%B0%D1%82%D0%BE%D1%80</w:t>
      </w:r>
    </w:p>
    <w:p>
      <w:pPr>
        <w:pStyle w:val="Style16"/>
        <w:spacing w:lineRule="atLeast" w:line="390" w:before="0" w:after="450"/>
        <w:ind w:left="1068" w:hanging="0"/>
        <w:contextualSpacing/>
        <w:jc w:val="both"/>
        <w:rPr>
          <w:rFonts w:ascii="Times New Roman" w:hAnsi="Times New Roman" w:eastAsia="Times New Roman" w:cs="Times New Roman"/>
          <w:bCs/>
          <w:color w:val="1A1A1A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color w:val="1A1A1A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уковий керівник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360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ндида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ізико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тематичних наук, доцент </w:t>
      </w:r>
      <w:r>
        <w:rPr>
          <w:rFonts w:cs="Times New Roman" w:ascii="Times New Roman" w:hAnsi="Times New Roman"/>
          <w:color w:val="000000"/>
          <w:sz w:val="28"/>
          <w:szCs w:val="28"/>
        </w:rPr>
        <w:t>Барановська 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0T17:58:00Z</dcterms:created>
  <dc:creator>Marianne Volovyk</dc:creator>
  <dc:description/>
  <cp:keywords/>
  <dc:language>en-US</dc:language>
  <cp:lastModifiedBy>Admin</cp:lastModifiedBy>
  <dcterms:modified xsi:type="dcterms:W3CDTF">2017-05-29T11:19:00Z</dcterms:modified>
  <cp:revision>9</cp:revision>
  <dc:subject/>
  <dc:title/>
</cp:coreProperties>
</file>