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талія Пономаренко</w:t>
      </w:r>
    </w:p>
    <w:p>
      <w:pPr>
        <w:pStyle w:val="Normal"/>
        <w:spacing w:lineRule="auto" w:line="360" w:before="0" w:after="0"/>
        <w:ind w:left="-540"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реяслав-Хмельницький, Україна)</w:t>
      </w:r>
    </w:p>
    <w:p>
      <w:pPr>
        <w:pStyle w:val="Normal"/>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ГЛЯД КОМП’ЮТЕРНОЇ АЛГЕБРИ ТА АНАЛІЗ ФУНКЦІОНАЛЬНИХ МОЖЛИВОСТЕЙ КОМЕРЦІЙНИХ МАТЕМАТИЧНИХ ПАКЕТІВ MATHEMATICA, MAPLE В МАТЕМАТИЧНІЙ ОСВІТІ</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тлумаченнями В.П. Д’яконова, Ю.В. Триуса комп’ютерну математику можна визначити як сукупність теоретичних, методичних, алгоритмічних, апаратних і програмних засобів, які призначені для ефективного розв’язування за допомогою комп’ютерів широкого кола математичних задач з високим ступенем візуалізації всіх етапів обчислень [1, с.116; 4, с.35].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ом інтелектуальної потужності комп’ютерів стали новітні системи комп’ютерної алгебри (СКА). СКА випускаються різного рівня складності – від гнучкої системи Mathcad, зручної для символьних обчислень системи Derive до систем Mathematika, Mathlab, Maple із можливістю графічної візуалізації обчислень.</w:t>
      </w:r>
    </w:p>
    <w:p>
      <w:pPr>
        <w:pStyle w:val="Normal"/>
        <w:spacing w:lineRule="auto" w:line="360" w:before="0" w:after="0"/>
        <w:ind w:firstLine="708"/>
        <w:jc w:val="both"/>
        <w:rPr>
          <w:rFonts w:ascii="Times New Roman" w:hAnsi="Times New Roman" w:cs="Times New Roman"/>
          <w:spacing w:val="-2"/>
          <w:sz w:val="28"/>
          <w:szCs w:val="28"/>
          <w:lang w:val="uk-UA"/>
        </w:rPr>
      </w:pPr>
      <w:r>
        <w:rPr>
          <w:rFonts w:cs="Times New Roman" w:ascii="Times New Roman" w:hAnsi="Times New Roman"/>
          <w:sz w:val="28"/>
          <w:szCs w:val="28"/>
          <w:lang w:val="uk-UA"/>
        </w:rPr>
        <w:t>На сьогоднішній день в широких колах користувачів обчислювальних машин став досить популярним і широко використовуваним термін «комп’ютерна математика».</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 xml:space="preserve">Значне розповсюдження та впровадження системи комп’ютерної алгебри (СКА) набули з масовим розповсюдженням ПК сучасного типу у 80 – 90-ті роки. </w:t>
      </w:r>
      <w:bookmarkStart w:id="0" w:name="_GoBack"/>
      <w:bookmarkEnd w:id="0"/>
    </w:p>
    <w:p>
      <w:pPr>
        <w:pStyle w:val="Normal"/>
        <w:spacing w:lineRule="auto" w:line="360" w:before="0" w:after="0"/>
        <w:ind w:firstLine="708"/>
        <w:jc w:val="both"/>
        <w:rPr/>
      </w:pPr>
      <w:r>
        <w:rPr>
          <w:rFonts w:cs="Times New Roman" w:ascii="Times New Roman" w:hAnsi="Times New Roman"/>
          <w:sz w:val="28"/>
          <w:szCs w:val="28"/>
          <w:lang w:val="uk-UA"/>
        </w:rPr>
        <w:t>Саме у цей час з’явились найбільш популярні комерційні математичні пакети - Mathematica, Maple, Matlab, Mathcad. Варто зазначити, що ці системи багато ідей запозичили з системи комп’ютерної алгебри Ma</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ima, яка була розроблена в лабораторії Project MAC Массачусетського технологічного інституту (1968 – 1982 рр.). Це була перша універсальна система символьної математики та одна з ранніх систем, що базувалась на знаннях </w:t>
      </w:r>
      <w:r>
        <w:rPr>
          <w:rFonts w:cs="Times New Roman" w:ascii="Times New Roman" w:hAnsi="Times New Roman"/>
          <w:sz w:val="28"/>
          <w:szCs w:val="28"/>
        </w:rPr>
        <w:t xml:space="preserve">[4, </w:t>
      </w:r>
      <w:r>
        <w:rPr>
          <w:rFonts w:cs="Times New Roman" w:ascii="Times New Roman" w:hAnsi="Times New Roman"/>
          <w:sz w:val="28"/>
          <w:szCs w:val="28"/>
          <w:lang w:val="uk-UA"/>
        </w:rPr>
        <w:t>с.2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перішній час розвиток математичних пакетів направлений на підвищення універсальності і функціональності за рахунок посилення візуалізації та створення більш наочного та зрозумілого інтерфейсу. Вони звільняють користувача від проведення громіздких, рутинних викладок, однотипних обчислень і дозволяє зосередитися безпосередньо на аналізі модельованого явища </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ктично кожний пакет дозволяє використовувати вбудовану чи зовнішню мову програмування для максимальної автоматизації роботи. Спостерігається також тенденція до об’єднання математичних систем, що дозволяє реалізувати перевірку коректності розрахунків та моделей з використанням символьної математики.</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кет Mathematica (розробник Wolfram Research) дозволяє проводити як числові розрахунки, так і аналітичні перетворення, виконувати операції теорії чисел та лінійної алгебри, надає широкі можливості побудови графіків та візуалізації геометричних фігур (відтворити звук, графік якого задається аналітичною функцією чи набором точок) та розробки програмного забезпечення [6].</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йбільша перевага цього пакету полягає у широкому наборі засобів для символьних розрахунків (Mathcad і Matlab мають слабкі засоби символьних розрахунків). Mathematica характеризується високою швидкістю та точністю розрахунків (до 100 знаків після коми).</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кет Mathematica широко використовується у навчальному процесі. Для організації доступу до системи Mathematica у мережі використовують окремий додаток WebMathematica, інтерфейс якого забезпечує механізм роботи з ядром пакету (організація розрахунків в мережі; навчальні програми та публікації). У останніх версії пакету Mathematica був суттєво оновлений інтерфейс [6].</w:t>
      </w:r>
    </w:p>
    <w:p>
      <w:pPr>
        <w:pStyle w:val="Normal"/>
        <w:spacing w:lineRule="auto" w:line="360" w:before="0" w:after="0"/>
        <w:ind w:firstLine="708"/>
        <w:jc w:val="both"/>
        <w:rPr/>
      </w:pPr>
      <w:r>
        <w:rPr>
          <w:rFonts w:cs="Times New Roman" w:ascii="Times New Roman" w:hAnsi="Times New Roman"/>
          <w:sz w:val="28"/>
          <w:szCs w:val="28"/>
          <w:lang w:val="uk-UA"/>
        </w:rPr>
        <w:t>Новий інтелектуальний інтерфейс користувача передбачає, що після закінчення розрахунків будуть надаватись оптимізовані пропозиції про наступні можливі кроки. Натисненням кнопки можна виконати нову функцію чи відкрити модуль оперативної допомоги. Такий підхід до інтерфейсу користувача дозволяє краще орієнтуватись у функціях системи Mathematica.</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 можливостей версії 9.0 (2012 рік) слід відмітити: аналіз соціальних 2 мереж; аналіз надійності та виживання; робота з часовими рядами; розпізнавання облич по фотографіям, суттєві зміни були внесені і у версію 10.0 (2014 рік).</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графічними можливостями, у тому числі у області 3-D графіки, Mathematica перевершує інші математичні пакети. Потужні засоби дво- та трьохмірної графіки дозволяють у робочому просторі документу креслити графіки функцій та створювати 3 анімаційні діаграми на основі серії рисунків.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рограмі можна задавати параметри побудови кожної окремої осі, ліній, надписів, а для трьохмірної графіки – параметри підсвічування, тіней, точку огляду. Пакет Mathematica містить власну мову функціонального програмування з потужною логікою. За своїми можливостями вона значно перевищує розповсюджені універсальні мови загального призначення (С, C++, Basic, Java). Весь пакет створений з застосуванням цієї мови, крім деяких функцій лінійної алгебри, які з метою оптимізації написані на мові С. Мова Mathematica підтримує і процедурне програмування з використанням стандартних операторів управління виконанням програми (цикли та умовні переходи), і об’єктно- орієнтований підхід [5, с. 4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озволяє швидко створювати гіперпосилання, функції користувача та кнопки для автоматизації послідовності дій користувача. Наявний документ можна зберегти у власному форматі nb, у форматі MathML, XML, HTML та видавничому форматі TEX (всього 50 форматів експорту/імпор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складовою системи являються пакети розширень (add-ons). Вони являють собою набори модулів, написаних на вбудованій мові програмування Mathematica та об’єднаних за тематикою задач.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Maple (розробник Waterloo Maple, остання версія Maple 2015 13 березня 2015 р.) являється однією з найбільш популярних систем символьних обчислень з розвиненою науковою графікою. Безперечне лідерство Maple у області символьної математики (2800 функцій та правил перетворення) підтверджується тим, що модулі символьної математики систем Mathcad, Matlab, MATH Office – це урізані версії символьного аналізатора Maple V. Пакет орієнтований на складні математичні обрахунки, візуалізацію даних та моделювання [2, с.6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Maple надається у трьох версіях: студентська, академічна та професійна. Доступна версія і для професійного використання, де в ліцензійному договорі зазначено про неможливість використання системи в комерційних, наукових і навчальних цілей.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aple складається з ядра, процедур, написаних на мові С; бібліотеки, написаній на власній мові програмування Maple-мові та графічного інтерфейсу. Ядро виконує більшість базових операцій. Бібліотека містить велику кількість команд-процедур, які виконуються у режимі інтерпретації. Maple-мова є мовою процедурного програмування, яка подібна до мов Бейсик та Паскаль. За близькими до Бейсику правилами та за допомогою прийнятих математичних скорочень виконується введення математичних виразів у діалоговому режимі роботи з системо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будована Maple-мова надає можливості створення власних процедур для розширення можливостей Maple та адаптації до задач користувача. Система характеризується зручним графічним інтерфейсом. Інтерфейс Maple базується на концепції робочого поля (worksheet) чи документа, який містить рядки введення, виведення та текст, а також графіку.</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а в Maple відбувається у режимі сесії (session) – користувач вводить певні команди, вирази, процедури та ін., які сприймає програма. Maple містить засоби для виконання чисельних розрахунків та операцій діалогової алгебри і дискретної математики. Багатофункціональність Maple та можливість вирішення складних задач забезпечується спеціалізованими пакетами і бібліотеками вбудованих та допоміжних функцій. Функції зі спеціалізованих пакетів можна використовувати після об’яви завантаження пакету за допомогою команді with (name), де name – ім’я використаного пакет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окі можливості надаються для інтерполяції та апроксимації даних, побудови графіків, геометричних абстракцій (ліній, фігур та тіл) при завданні їх параметрів та маніпуляції з ними. У Maple наявні засоби спрощеної побудови графіка, коли він будується за виділеним виразом з параметрами за замовчуванням, а потім редагується користувачем.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ттєвими перевагами графіки Maple в порівнянні з Mathcad являються можливість за допомогою функції display розміщувати в одній області документа різнотипні графіки (декартів та полярний графік) та наявність спеціального типу графіки, орієнтованої на візуалізацію рішення задач певного класу: диференційних рівнянь, визначення області існування аргументів, пошуку множини коренів та лінійного програмув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швидкодії символьно-чисельних розрахунків, в особливості обчислень з великими матрицями, в склад Maple (з 6 версії) введений модуль NAG (Numbering Algorithms Group). У модулі NAG використовуються алгоритми, в яких вирази, що розраховуються чисельно, система спочатку намагається максимально спростити аналітично, а вже потім передавати їх на розрахунок.</w:t>
      </w:r>
    </w:p>
    <w:p>
      <w:pPr>
        <w:pStyle w:val="Normal"/>
        <w:spacing w:lineRule="auto" w:line="360" w:before="0" w:after="0"/>
        <w:ind w:firstLine="708"/>
        <w:jc w:val="both"/>
        <w:rPr/>
      </w:pPr>
      <w:r>
        <w:rPr>
          <w:rFonts w:cs="Times New Roman" w:ascii="Times New Roman" w:hAnsi="Times New Roman"/>
          <w:sz w:val="28"/>
          <w:szCs w:val="28"/>
          <w:lang w:val="uk-UA"/>
        </w:rPr>
        <w:t>Очевидно, що комп’ютер використовується як засіб для доступного і мотивованого пояснення навчальних тем конкретної навчальної дисципліни. Одним із ефективних засобів підвищення результативності навчання математики є педагогічно виважене використання комп’ютерно-орієнтованих систем навчання, систем комп’ютерної математики за умов їх систематичного використання, добре продуманого добору навчальних задач, розв’язування яких проблематичне без використання комп’ютера.</w:t>
      </w:r>
    </w:p>
    <w:p>
      <w:pPr>
        <w:pStyle w:val="Normal"/>
        <w:spacing w:lineRule="auto" w:line="360" w:before="0" w:after="0"/>
        <w:ind w:firstLine="708"/>
        <w:jc w:val="both"/>
        <w:rPr/>
      </w:pPr>
      <w:r>
        <w:rPr>
          <w:rFonts w:cs="Times New Roman" w:ascii="Times New Roman" w:hAnsi="Times New Roman"/>
          <w:sz w:val="28"/>
          <w:szCs w:val="28"/>
          <w:lang w:val="uk-UA"/>
        </w:rPr>
        <w:t xml:space="preserve">Аналіз систем комп’ютерної математики та існуючих педагогічних програмних засобів для вивчення математики показав, що програмне забезпечення багатьох математичної дисциплін або відсутнє, або можливості його використання дуже обмежені.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 показав огляд, розробка програмних систем підтримки навчання математики привертає увагу як розробників професійних математичних систем, так і систем, що створюються в університетах для використання в навчальній діяльності. В методичних системах навчання багатьох математичних дисциплін велику роль відіграють практичні аспекти – цикли практичних занять і лабораторних робіт, самостійна практична робота. Формування практичних умінь та навичок досягається саме тут, і ця частина навчального плану є центральною. Проблема адекватної комп</w:t>
      </w:r>
      <w:r>
        <w:rPr>
          <w:rFonts w:cs="Times New Roman" w:ascii="Times New Roman" w:hAnsi="Times New Roman"/>
          <w:sz w:val="28"/>
          <w:szCs w:val="28"/>
        </w:rPr>
        <w:t>’</w:t>
      </w:r>
      <w:r>
        <w:rPr>
          <w:rFonts w:cs="Times New Roman" w:ascii="Times New Roman" w:hAnsi="Times New Roman"/>
          <w:sz w:val="28"/>
          <w:szCs w:val="28"/>
          <w:lang w:val="uk-UA"/>
        </w:rPr>
        <w:t xml:space="preserve">ютерної підтримки практичних занять менше розроблена і уявляється нам актуально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і інформаційні технології навчання дозволяють повною мірою розкрити педагогічні, дидактичні функції нових технологій навчання, реалізувати закладені в них потенційні можливості. В умовах ще існуючої лекційно-аудиторної системи занять вони найкраще вписуються в навчальний процес, при цьому можуть не змінювати зміст навчання, що визначений освітнім стандартом для базового рівня. </w:t>
      </w:r>
    </w:p>
    <w:p>
      <w:pPr>
        <w:pStyle w:val="Normal"/>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1"/>
        </w:numPr>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 xml:space="preserve">Дьяконов В. П. Компьютерная математика / В. П. Дьяконов // Соросовский образовательный журнал. – 2001. – Том 7. – № 11. – С. 116–121. </w:t>
      </w:r>
    </w:p>
    <w:p>
      <w:pPr>
        <w:pStyle w:val="Style15"/>
        <w:numPr>
          <w:ilvl w:val="0"/>
          <w:numId w:val="1"/>
        </w:numPr>
        <w:spacing w:lineRule="auto" w:line="360" w:before="0" w:after="0"/>
        <w:ind w:left="142"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алдак М. І. Комп’ютерно-орієнтовані засоби навчання математики, фізики, інформатики / М. І. Жалдак, В. В. Лапінський, М. І. Шут // Інформатика. – 2006. – №3–4. – С. 3–96. </w:t>
      </w:r>
    </w:p>
    <w:p>
      <w:pPr>
        <w:pStyle w:val="Style15"/>
        <w:numPr>
          <w:ilvl w:val="0"/>
          <w:numId w:val="1"/>
        </w:numPr>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Основи стандартизації інформаційно-комунікаційних компетентностей в системі освіти України : метод. рекомендації / [В. Ю. Биков, О. В. Білоус, Ю.М. Богачков та ін.] ; за заг. ред. В. Ю. Бикова, О. М. Спіріна, О. В. Овчарук – К. : Атіка, 2010.– 88с.</w:t>
      </w:r>
    </w:p>
    <w:p>
      <w:pPr>
        <w:pStyle w:val="Style15"/>
        <w:numPr>
          <w:ilvl w:val="0"/>
          <w:numId w:val="1"/>
        </w:numPr>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Триус Ю. В. Комп’ютерно-орієнтовані методичні системи навчання : монографія / Ю. В. Триус. – Черкаси, Брама-Україна, 2005. – 400 с.</w:t>
      </w:r>
    </w:p>
    <w:p>
      <w:pPr>
        <w:pStyle w:val="Style15"/>
        <w:numPr>
          <w:ilvl w:val="0"/>
          <w:numId w:val="1"/>
        </w:numPr>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Шокалюк С. В. Методичні засади комп’ютеризації самостійної роботи старшокласників у процесі вивчення програмного забезпечення математичного призначення : дис. ... канд. пед. наук : 13.00.02 / С. В. Шокалюк. – К., 2010. – 261 с.</w:t>
      </w:r>
    </w:p>
    <w:p>
      <w:pPr>
        <w:pStyle w:val="Style15"/>
        <w:numPr>
          <w:ilvl w:val="0"/>
          <w:numId w:val="1"/>
        </w:numPr>
        <w:spacing w:lineRule="auto" w:line="360" w:before="0" w:after="0"/>
        <w:ind w:left="142" w:hanging="142"/>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thematical Computation with Maple V: Ideas and Applications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Ed. by T. Lee. – Ontario, Canada : Birkhauser Boston, 1993. – 199 c.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 http://books.google.com.ua/ books?id</w:t>
      </w:r>
    </w:p>
    <w:p>
      <w:pPr>
        <w:pStyle w:val="Style15"/>
        <w:spacing w:lineRule="auto" w:line="360" w:before="0" w:after="0"/>
        <w:ind w:left="142"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left="1428" w:hanging="0"/>
        <w:contextualSpacing/>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Style15"/>
        <w:spacing w:lineRule="auto" w:line="360" w:before="0" w:after="0"/>
        <w:ind w:left="1428" w:hanging="0"/>
        <w:contextualSpacing/>
        <w:jc w:val="right"/>
        <w:rPr/>
      </w:pPr>
      <w:r>
        <w:rPr>
          <w:rFonts w:cs="Times New Roman" w:ascii="Times New Roman" w:hAnsi="Times New Roman"/>
          <w:color w:val="000000"/>
          <w:sz w:val="28"/>
          <w:szCs w:val="28"/>
          <w:shd w:fill="FDFDFD" w:val="clear"/>
        </w:rPr>
        <w:t xml:space="preserve">кандидат педагогічних наук, доцент, </w:t>
      </w:r>
      <w:r>
        <w:rPr>
          <w:rFonts w:cs="Times New Roman" w:ascii="Times New Roman" w:hAnsi="Times New Roman"/>
          <w:sz w:val="28"/>
          <w:szCs w:val="28"/>
          <w:lang w:val="uk-UA"/>
        </w:rPr>
        <w:t>Шевчук Лариса Дмитрів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43:00Z</dcterms:created>
  <dc:creator>Наталия Пономаренко</dc:creator>
  <dc:description/>
  <cp:keywords/>
  <dc:language>en-US</dc:language>
  <cp:lastModifiedBy>Admin</cp:lastModifiedBy>
  <dcterms:modified xsi:type="dcterms:W3CDTF">2017-05-31T08:09:00Z</dcterms:modified>
  <cp:revision>4</cp:revision>
  <dc:subject/>
  <dc:title/>
</cp:coreProperties>
</file>