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right"/>
        <w:rPr>
          <w:rFonts w:ascii="Times New Roman" w:hAnsi="Times New Roman" w:cs="Times New Roman"/>
          <w:b/>
          <w:b/>
          <w:sz w:val="28"/>
        </w:rPr>
      </w:pPr>
      <w:r>
        <w:rPr>
          <w:rFonts w:cs="Times New Roman" w:ascii="Times New Roman" w:hAnsi="Times New Roman"/>
          <w:b/>
          <w:sz w:val="28"/>
        </w:rPr>
        <w:t>Ярослава Записна</w:t>
      </w:r>
    </w:p>
    <w:p>
      <w:pPr>
        <w:pStyle w:val="Normal"/>
        <w:widowControl w:val="false"/>
        <w:spacing w:lineRule="auto" w:line="360" w:before="0" w:after="0"/>
        <w:ind w:firstLine="709"/>
        <w:jc w:val="right"/>
        <w:rPr>
          <w:rFonts w:ascii="Times New Roman" w:hAnsi="Times New Roman" w:cs="Times New Roman"/>
          <w:b/>
          <w:b/>
          <w:sz w:val="28"/>
        </w:rPr>
      </w:pPr>
      <w:r>
        <w:rPr>
          <w:rFonts w:cs="Times New Roman" w:ascii="Times New Roman" w:hAnsi="Times New Roman"/>
          <w:b/>
          <w:sz w:val="28"/>
        </w:rPr>
        <w:t>(Глухів, Україна)</w:t>
      </w:r>
    </w:p>
    <w:p>
      <w:pPr>
        <w:pStyle w:val="Normal"/>
        <w:widowControl w:val="false"/>
        <w:spacing w:lineRule="auto" w:line="360" w:before="0" w:after="0"/>
        <w:ind w:firstLine="709"/>
        <w:jc w:val="right"/>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ІНКЛЮЗИВНА ОСВІТА В УКРАЇНІ: ПРОБЛЕМИ ТА ПЕРСПЕКТИВИ РОЗВИТКУ</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Постановка проблеми, її зв’язок з важливими завданнями.</w:t>
      </w:r>
      <w:r>
        <w:rPr>
          <w:rFonts w:cs="Times New Roman" w:ascii="Times New Roman" w:hAnsi="Times New Roman"/>
          <w:b/>
          <w:sz w:val="28"/>
        </w:rPr>
        <w:t xml:space="preserve"> </w:t>
      </w:r>
      <w:r>
        <w:rPr>
          <w:rFonts w:cs="Times New Roman" w:ascii="Times New Roman" w:hAnsi="Times New Roman"/>
          <w:sz w:val="28"/>
        </w:rPr>
        <w:t xml:space="preserve">Інклюзивна освіта – це поняття, яке вживається для означення процесу навчання дітей з особливими освітніми потребами </w:t>
      </w:r>
      <w:r>
        <w:rPr>
          <w:rFonts w:cs="Times New Roman" w:ascii="Times New Roman" w:hAnsi="Times New Roman"/>
          <w:sz w:val="28"/>
          <w:lang w:val="ru-RU"/>
        </w:rPr>
        <w:t xml:space="preserve">у </w:t>
      </w:r>
      <w:r>
        <w:rPr>
          <w:rFonts w:cs="Times New Roman" w:ascii="Times New Roman" w:hAnsi="Times New Roman"/>
          <w:sz w:val="28"/>
        </w:rPr>
        <w:t>загальноосвітніх навчальних закладах. Інклюзія (від англ. inclusion – включення) в загальному розумінні – це процес зростання участі всіх громадян у соціумі та передусім тих, що відчувають труднощі у фізичному чи розумовому розвитку. Він передусім зумовлює розроблення та впровадження таких реальних рішень, які дадуть можливість кожному індивіду на рівних з іншими правах залучитися до академічного та суспільного життя.</w:t>
      </w:r>
      <w:r>
        <w:rPr/>
        <w:t xml:space="preserve"> </w:t>
      </w:r>
      <w:r>
        <w:rPr>
          <w:rFonts w:cs="Times New Roman" w:ascii="Times New Roman" w:hAnsi="Times New Roman"/>
          <w:sz w:val="28"/>
        </w:rPr>
        <w:t>В основу інклюзивної освіти покладена ідеологія, яка виключає будь-яку дискримінацію, яка забезпечує однакове ставлення до всіх людей, але створює спеціальні умови для дітей з особливими потреб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ціуму поняття й засади інклюзивної освіти та її стан в Україні на даний час є важливими. До певної міри інклюзивна освіта була наявна в Україні постійно. Але, чіткіше цей вид освіти виявив себе наприкінці 90-х років – оскільки в цей час спостерігається збільшення чисельності дітей із особливими освітніми потребами в загальноосвітніх закладах. Це явище стало спостерігатися частіше через дію економічних чинників та змін, що відзначилися на українському суспільстві.</w:t>
      </w:r>
    </w:p>
    <w:p>
      <w:pPr>
        <w:pStyle w:val="Normal"/>
        <w:widowControl w:val="false"/>
        <w:spacing w:lineRule="auto" w:line="360" w:before="0" w:after="0"/>
        <w:ind w:firstLine="709"/>
        <w:jc w:val="both"/>
        <w:rPr/>
      </w:pPr>
      <w:r>
        <w:rPr>
          <w:rFonts w:cs="Times New Roman" w:ascii="Times New Roman" w:hAnsi="Times New Roman"/>
          <w:sz w:val="28"/>
        </w:rPr>
        <w:t>Серйозним зрушенням у розвитку інклюзивної освіти також стало практичне розповсюдження ідей, практики, досвіду впровадження та поширення інклюзії як виду освіти. Певний вплив посідали також загальні тенденції до погіршення стану здоров’я українських ді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Аналіз останніх досліджень і публікацій з проблеми, виокремлення невирішених її частин.</w:t>
      </w:r>
      <w:r>
        <w:rPr>
          <w:rFonts w:cs="Times New Roman" w:ascii="Times New Roman" w:hAnsi="Times New Roman"/>
          <w:b/>
          <w:sz w:val="28"/>
        </w:rPr>
        <w:t xml:space="preserve"> </w:t>
      </w:r>
      <w:r>
        <w:rPr>
          <w:rFonts w:cs="Times New Roman" w:ascii="Times New Roman" w:hAnsi="Times New Roman"/>
          <w:sz w:val="28"/>
        </w:rPr>
        <w:t>Питання особливостей впровадження інклюзивної освіти в Україні на основі світового досвіду є головною потребою у розвитку теорії та практики вітчизняної інклюзивної освіти, що спричинило появу багатьох публікацій з наявної тематики. Дослідження І. П. Василашко, О. В. Безпалько, А. А. Колупаєвої, Т. Г. Губаревої, І. В. Луценко, Л. О. Савчук та інших вчених стосовно уведення інклюзивної освіти в Україні, сприяють комплексному баченню та ставленню до проблематики інклюзивної освіти в нашій країні. Безсумнівно, починаючи з 90-х рр. ХХ ст., було зроблено чимало пошуків для шляху розвитку інклюзивної освіти вітчизняними та зарубіжними вченими. Над цим питанням вели роботу В. Синьов, М. Малофєєв, М. Шеремет, В. Бондар, Л. Андрушко, А. Колупаєва,</w:t>
      </w:r>
      <w:r>
        <w:rPr>
          <w:rFonts w:cs="Times New Roman" w:ascii="Times New Roman" w:hAnsi="Times New Roman"/>
        </w:rPr>
        <w:t xml:space="preserve"> </w:t>
      </w:r>
      <w:r>
        <w:rPr>
          <w:rFonts w:cs="Times New Roman" w:ascii="Times New Roman" w:hAnsi="Times New Roman"/>
          <w:sz w:val="28"/>
        </w:rPr>
        <w:t>В. Ляшенко, О. Столяренко, А. Шевчук та інші науковці, які посвячували свої роботи аналізуванню ступеню залучення дітей з особливими освітніми потребами до навчання в загальноосвітніх навчальних закладах. Також дуже вагомим кроком у пошуку напрямків впровадження та розвитку інклюзивної освіти в нашій країні є дослідження про ставлення до інклюзивної освіти з боку дітей без особливих потреб в освітньому процесі, батьків та викладачів. Підлягали аналізу проблеми виокремлення основних груп дітей, які потребують створення особливих умов для реабілітації та соціальної адаптації (Т. Власова, І. Бех, В. Бондар, Є. Мастюкова, О. Хохліна, В. Синьов, М. Шеремет, М. Ярмаченко); визначалася специфіка особливостей навчання та підготовки до життя дітей з особливими потребами (І. Дмитрієва, Т. Білоус, І. Ванова, В. Золотоверх, В. Липа, Л. Одинченко, В. Тарасун та ін.). Але введення інклюзивної освіти у загальноосвітні навчальні заклади вимагає подальших детальніших досліджень.</w:t>
      </w:r>
    </w:p>
    <w:p>
      <w:pPr>
        <w:pStyle w:val="Normal"/>
        <w:widowControl w:val="false"/>
        <w:spacing w:lineRule="auto" w:line="360" w:before="0" w:after="0"/>
        <w:ind w:firstLine="709"/>
        <w:jc w:val="both"/>
        <w:rPr/>
      </w:pPr>
      <w:r>
        <w:rPr>
          <w:rFonts w:cs="Times New Roman" w:ascii="Times New Roman" w:hAnsi="Times New Roman"/>
          <w:b/>
          <w:i/>
          <w:sz w:val="28"/>
        </w:rPr>
        <w:t xml:space="preserve">Формулювання мети статті. </w:t>
      </w:r>
      <w:r>
        <w:rPr>
          <w:rFonts w:cs="Times New Roman" w:ascii="Times New Roman" w:hAnsi="Times New Roman"/>
          <w:sz w:val="28"/>
        </w:rPr>
        <w:t>Мета статті: визначити місце інклюзивної освіти у вітчизняній системі освіти та оцінити хід уведення інклюзивної освіти у загальноосвітні навчальні заклади Украї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Виклад основного матеріалу дослідження з повним обґрунтуванням отриманих результатів.</w:t>
      </w:r>
      <w:r>
        <w:rPr>
          <w:rFonts w:cs="Times New Roman" w:ascii="Times New Roman" w:hAnsi="Times New Roman"/>
          <w:sz w:val="28"/>
        </w:rPr>
        <w:t xml:space="preserve"> Обриси становища впровадження інклюзивної освіти, що склалося в системі освіти України за роки розповсюдження елементів, положень та ідей інклюзивного навчання, вивчення ступеня обізнаності, сприйняття та ставлення до інклюзії з боку суспільства; оцінка практики уведення – все це є великим кроком до розвитку української інклюзивної освіти. Термін "діти із особливими потребами" згідно Міжнародної класифікації стандартів освіти визначається як – "особи, навчання яких потребує додаткових ресурсів", що охоплює досить широкі кола дітей: обдаровані діти та діти із затримкою психічного розвитку, діти-інваліди і діти із вадами за станом розвитку і здоров’я; діти-сироти і безпритульні діти. В Україні це поняття поширюється здебільше на дітей, у яких виділяються особливості або порушення психічного, фізичного та фізіологічного розвитку. Для виконання державної політики щодо введення інклюзивної освіти, створено Концепцію її розвитку (затверджено наказом МОНУ від 11.09.2009 р. № 855). Мета Концепції – спрямованість роботи на: </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долання стереотипів серед суспільства та поширення філософії нормального ставлення до дітей та осіб із порушеннями психічного, фізичного та фізіологічного розвитку; </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творення сприятливих умов для виконання державної політики забезпечення конституційних прав та гарантій дітям з особливими освітніми потребами у сфері української освіти; </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поліпшення системи освіти та соціальної реабілітації дітей із порушеннями психічного, фізичного та фізіологічного розвитку, зокрема з інвалідністю, зокрема інклюзивного навчання, із застосовуванням адаптованого міжнародного досвіду [1, c. 38]. </w:t>
      </w:r>
    </w:p>
    <w:p>
      <w:pPr>
        <w:pStyle w:val="Normal"/>
        <w:widowControl w:val="false"/>
        <w:spacing w:lineRule="auto" w:line="360" w:before="0" w:after="0"/>
        <w:ind w:firstLine="709"/>
        <w:jc w:val="both"/>
        <w:rPr/>
      </w:pPr>
      <w:r>
        <w:rPr>
          <w:rFonts w:cs="Times New Roman" w:ascii="Times New Roman" w:hAnsi="Times New Roman"/>
          <w:sz w:val="28"/>
        </w:rPr>
        <w:t>Основними ініціаторами уведення інклюзивної освіти для дітей з особливими освітніми потребами в Україні є батьки таких дітей та суспільні організації, які поширюють принципи та ідеї інклюзії серед професійного товариства, також посилюють та заохочують до праці в цьому напрямку державну діяльність. Також виявляють велику ініціативу щодо введення інклюзивної освіти в Україні неурядові організації та батьківські об’єднання. Громадські організації надають вагому підтримку у впровадженні інклюзивної освіти в Україн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клюзивна освіта здається ефективним або потенційно ефективним різновидом освіти батькам здорових дітей або дітей з легкими психофізіологічними порушеннями, які можуть нормально навчатись у інклюзивних школах (без специфічної матеріальної бази та спеціальних підручників). Ці батьки припускають, що інклюзивна освіта є важливим кроком у програмі розвитку дітей з особливими освітніми потребами, їх соціалізації, ресоціалізації та адаптації [2, c. 130</w:t>
      </w:r>
      <w:r>
        <w:rPr>
          <w:rFonts w:cs="Times New Roman" w:ascii="Times New Roman" w:hAnsi="Times New Roman"/>
          <w:sz w:val="28"/>
          <w:szCs w:val="28"/>
        </w:rPr>
        <w:t>]. П</w:t>
      </w:r>
      <w:r>
        <w:rPr>
          <w:rFonts w:cs="Times New Roman" w:ascii="Times New Roman" w:hAnsi="Times New Roman"/>
          <w:sz w:val="28"/>
        </w:rPr>
        <w:t>еревагами інклюзивного навчання є те, що діти з особливими потребами здобувають необхідні соціальні навички, які сприяють розвитку відносин з іншими дітьми і таким чином підвищують свою незалежність. Вони вступають у дружні стосунки і розвивають в собі відчуття причетності, що підвищує їх самооцінку. У навчанні – покращують свої успіхи, хоча часто і не досягають кращих результатів, ніж їхні однолітки, оскільки властива для них потреба бути потрібним мотивує їх здобувати нові навич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тьки дітей з особливими потребами, які навчаються у спеціальних школах, мають достатньо негативних уявлень щодо освіти у загальноосвітніх школах, навіть інклюзивних. Саме основне з них – це негативне ставлення до дітей з особливими потребами з боку вчителів загальноосвітнього закладу, батьків здорових дітей та самих дітей. Саме через це батьки намагаються вберегти своїх дітей від психологічних травм [3, c. 12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ія інклюзивного навчання є складною і багатоаспектною проблемою. Вона містить низку сегментів, без попереднього розв’язання яких реалізація цієї ідеї не дасть належних результатів. Потрапивши до загальноосвітнього закладу, дитина з особливими потребами залишиться самотньою, з комплексом проблем, якщо у цьому навчальному закладі не підвищуватиметься рівень і обсяг спеціальних освітніх послуг, зокрема таких як навчання за індивідуальними навчальним планами, програмами, підручниками (особливо в початковій школі), наявність дидактичних матеріалів, спеціального обладнання, надання діагностичних, консультативних і дійових послуг спеціалістами соціально-психологічної служби (логопедичні, дефектологічні, психологічні, соціальні та ін.). Головними проблемами вчителів загальноосвітніх шкіл, які працюють з особливими дітьми, є брак спеціальних знань та досвіду роботи з дітьми з «особливими» потребами, нестача методичних матеріалів (особливо для початкової школи та НВ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никає потреба у визначенні основних принципів інклюзивного навчання: </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сі діти повинні брати участь у процесі навчання разом у всіх випадках, коли це можливо, не звертаючи уваги на тимчасові труднощі чи відмінності, що можуть бути між ними; </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школи мають приймати та врахувати потреби своїх учнів, координуючи різні види та темпи навчання;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rPr>
        <w:t>забезпечення якісної освіти для всіх завдяки потрібному навчально</w:t>
      </w:r>
      <w:r>
        <w:rPr>
          <w:rFonts w:cs="Cambria Math" w:ascii="Cambria Math" w:hAnsi="Cambria Math"/>
          <w:sz w:val="28"/>
        </w:rPr>
        <w:t>‐</w:t>
      </w:r>
      <w:r>
        <w:rPr>
          <w:rFonts w:cs="Times New Roman" w:ascii="Times New Roman" w:hAnsi="Times New Roman"/>
          <w:sz w:val="28"/>
        </w:rPr>
        <w:t xml:space="preserve">методичному забезпеченню, застосуванню організаційних заходів, розробці стратегії викладання, використанню ресурсів та партнерських стосунків зі своїми громадами; </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іти з особливими освітніми потребами мають одержувати додаткову допомогу, яка може бути їм потрібна для забезпечення успішності навчально-виховного процесу [4, c. 15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Висновки дослідження і перспективи подальших розвідок з напряму.</w:t>
      </w:r>
      <w:r>
        <w:rPr>
          <w:rFonts w:cs="Times New Roman" w:ascii="Times New Roman" w:hAnsi="Times New Roman"/>
          <w:sz w:val="28"/>
        </w:rPr>
        <w:t xml:space="preserve"> Вивчаючи перспективи ширшого впровадження інклюзивної освіти у загальноосвітні навчальні заклади України, потрібно зауважити, що на сьогодні наша країна лише в певній мірі має готовність запровадити масштабне інклюзивне навчання.</w:t>
      </w:r>
      <w:r>
        <w:rPr>
          <w:rFonts w:cs="Times New Roman" w:ascii="Times New Roman" w:hAnsi="Times New Roman"/>
        </w:rPr>
        <w:t xml:space="preserve"> </w:t>
      </w:r>
      <w:r>
        <w:rPr>
          <w:rFonts w:cs="Times New Roman" w:ascii="Times New Roman" w:hAnsi="Times New Roman"/>
          <w:sz w:val="28"/>
        </w:rPr>
        <w:t>Стратегія розвитку української освітньої системи має бути здійснена з урахуванням сучасних інтеграційних та глобалізаційних процесів та інтегрувати українську освітню систему до світового освітнього простору. Одним із напрямків впровадження цієї стратегії має бути відповідним чином впорядкована та втілена у діяльність інклюзивна освіта, яка в Україні зобов’язана співіснувати із загальною та спеціальною.</w:t>
      </w:r>
    </w:p>
    <w:p>
      <w:pPr>
        <w:pStyle w:val="Normal"/>
        <w:widowControl w:val="false"/>
        <w:spacing w:lineRule="auto" w:line="360" w:before="0" w:after="0"/>
        <w:ind w:firstLine="709"/>
        <w:jc w:val="both"/>
        <w:rPr/>
      </w:pPr>
      <w:r>
        <w:rPr>
          <w:rFonts w:cs="Times New Roman" w:ascii="Times New Roman" w:hAnsi="Times New Roman"/>
          <w:sz w:val="28"/>
        </w:rPr>
        <w:t>Перспективи подальших досліджень полягають у глибшому вивченні ролі батьків у уведенні інклюзивної освіти в українських загальноосвітніх навчальних закладах. Потрібно зазначити, що інклюзивна освіта у дошкільному віці має менш травмуючий характер та більшу результативність, ніж у шкільному. Тому введення дитини з особливими освітніми потребами до кола інших дітей та подальшу успішну її адаптацію у суспільство та соціалізацію більш доречно проводити в дошкільному віці.</w:t>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rFonts w:ascii="Times New Roman" w:hAnsi="Times New Roman" w:cs="Times New Roman"/>
          <w:b/>
          <w:b/>
          <w:sz w:val="28"/>
        </w:rPr>
      </w:pPr>
      <w:r>
        <w:rPr>
          <w:rFonts w:cs="Times New Roman" w:ascii="Times New Roman" w:hAnsi="Times New Roman"/>
          <w:b/>
          <w:sz w:val="28"/>
        </w:rPr>
        <w:t>Література:</w:t>
      </w:r>
    </w:p>
    <w:p>
      <w:pPr>
        <w:pStyle w:val="Normal"/>
        <w:widowControl w:val="false"/>
        <w:numPr>
          <w:ilvl w:val="0"/>
          <w:numId w:val="2"/>
        </w:numPr>
        <w:spacing w:lineRule="auto" w:line="360" w:before="0" w:after="0"/>
        <w:ind w:left="0" w:firstLine="709"/>
        <w:jc w:val="both"/>
        <w:rPr>
          <w:rFonts w:ascii="Times New Roman" w:hAnsi="Times New Roman" w:cs="Times New Roman"/>
          <w:i/>
          <w:i/>
          <w:sz w:val="28"/>
        </w:rPr>
      </w:pPr>
      <w:r>
        <w:rPr>
          <w:rFonts w:cs="Times New Roman" w:ascii="Times New Roman" w:hAnsi="Times New Roman"/>
          <w:sz w:val="28"/>
        </w:rPr>
        <w:t>Інклюзивна школа: особливості організації та управління / [А. А. Колупаєва, Н. В. Софій, Ю. М. Найда та ін.]. – К., 2010. – 128 с.</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Фильчикова Л. И. Дети с проблемами в развитии / Л. И. Фильчикова, Л. П. Григорьева, З. С. Алиева. – М. : Академкнига, 2002. – 415 с. </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елигман М. Обычные семьи, особые дети. Системный подход к помощи детям с нарушениями развития / Милтон Селигман. – М. : Теревинф, 2007. – 368 с.</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пська А. Й. Соціально-педагогічна робота з дітьми та молоддю з функціональними обмеженнями / А. Й. Капська. – К. : ДЦССМ, 2003. – 168 с.</w:t>
      </w:r>
    </w:p>
    <w:p>
      <w:pPr>
        <w:pStyle w:val="Normal"/>
        <w:widowControl w:val="false"/>
        <w:spacing w:lineRule="auto" w:line="360" w:before="0" w:after="0"/>
        <w:ind w:left="709" w:hanging="0"/>
        <w:jc w:val="right"/>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left="709" w:hanging="0"/>
        <w:jc w:val="right"/>
        <w:rPr>
          <w:rFonts w:ascii="Times New Roman" w:hAnsi="Times New Roman" w:cs="Times New Roman"/>
          <w:sz w:val="28"/>
        </w:rPr>
      </w:pPr>
      <w:r>
        <w:rPr>
          <w:rFonts w:cs="Times New Roman" w:ascii="Times New Roman" w:hAnsi="Times New Roman"/>
          <w:b/>
          <w:sz w:val="28"/>
        </w:rPr>
        <w:t>Науковий керівник</w:t>
      </w:r>
      <w:r>
        <w:rPr>
          <w:rFonts w:cs="Times New Roman" w:ascii="Times New Roman" w:hAnsi="Times New Roman"/>
          <w:sz w:val="28"/>
        </w:rPr>
        <w:t xml:space="preserve">: </w:t>
      </w:r>
    </w:p>
    <w:p>
      <w:pPr>
        <w:pStyle w:val="Normal"/>
        <w:widowControl w:val="false"/>
        <w:spacing w:lineRule="auto" w:line="360" w:before="0" w:after="0"/>
        <w:ind w:left="709" w:hanging="0"/>
        <w:jc w:val="right"/>
        <w:rPr>
          <w:rFonts w:ascii="Times New Roman" w:hAnsi="Times New Roman" w:cs="Times New Roman"/>
          <w:sz w:val="28"/>
        </w:rPr>
      </w:pPr>
      <w:r>
        <w:rPr>
          <w:rFonts w:cs="Times New Roman" w:ascii="Times New Roman" w:hAnsi="Times New Roman"/>
          <w:sz w:val="28"/>
        </w:rPr>
        <w:t>старший викладач Панченко Світлана Петрівна.</w:t>
      </w:r>
      <w:r>
        <w:br w:type="page"/>
      </w:r>
    </w:p>
    <w:p>
      <w:pPr>
        <w:pStyle w:val="Normal"/>
        <w:widowControl w:val="false"/>
        <w:spacing w:lineRule="auto" w:line="360" w:before="0" w:after="0"/>
        <w:ind w:left="709" w:hanging="0"/>
        <w:jc w:val="center"/>
        <w:rPr>
          <w:rFonts w:ascii="Times New Roman" w:hAnsi="Times New Roman" w:cs="Times New Roman"/>
          <w:b/>
          <w:b/>
          <w:sz w:val="28"/>
        </w:rPr>
      </w:pPr>
      <w:r>
        <w:rPr>
          <w:rFonts w:cs="Times New Roman" w:ascii="Times New Roman" w:hAnsi="Times New Roman"/>
          <w:b/>
          <w:sz w:val="28"/>
        </w:rPr>
        <w:t>Відомості про автора</w:t>
      </w:r>
    </w:p>
    <w:p>
      <w:pPr>
        <w:pStyle w:val="Normal"/>
        <w:widowControl w:val="false"/>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left="709" w:hanging="0"/>
        <w:jc w:val="both"/>
        <w:rPr/>
      </w:pPr>
      <w:r>
        <w:rPr>
          <w:rFonts w:cs="Times New Roman" w:ascii="Times New Roman" w:hAnsi="Times New Roman"/>
          <w:sz w:val="28"/>
        </w:rPr>
        <w:t>Записна Ярослава</w:t>
      </w:r>
      <w:r>
        <w:rPr/>
        <w:t xml:space="preserve"> </w:t>
      </w:r>
      <w:r>
        <w:rPr>
          <w:rFonts w:cs="Times New Roman" w:ascii="Times New Roman" w:hAnsi="Times New Roman"/>
          <w:sz w:val="28"/>
        </w:rPr>
        <w:t>Вадимівна</w:t>
      </w:r>
    </w:p>
    <w:p>
      <w:pPr>
        <w:pStyle w:val="Normal"/>
        <w:widowControl w:val="false"/>
        <w:spacing w:lineRule="auto" w:line="360" w:before="0" w:after="0"/>
        <w:ind w:left="709" w:hanging="0"/>
        <w:jc w:val="both"/>
        <w:rPr/>
      </w:pPr>
      <w:r>
        <w:rPr>
          <w:rFonts w:cs="Times New Roman" w:ascii="Times New Roman" w:hAnsi="Times New Roman"/>
          <w:sz w:val="28"/>
        </w:rPr>
        <w:t>Телефон</w:t>
      </w:r>
      <w:r>
        <w:rPr/>
        <w:t xml:space="preserve"> </w:t>
      </w:r>
      <w:r>
        <w:rPr>
          <w:rFonts w:cs="Times New Roman" w:ascii="Times New Roman" w:hAnsi="Times New Roman"/>
          <w:sz w:val="28"/>
        </w:rPr>
        <w:t>+380935504963</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E-mail yaroslava.zapysnaya@gmail.com</w:t>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Глухівський національний педагогічний університет імені Олександра Довженка</w:t>
      </w:r>
    </w:p>
    <w:p>
      <w:pPr>
        <w:pStyle w:val="Normal"/>
        <w:widowControl w:val="false"/>
        <w:spacing w:lineRule="auto" w:line="360" w:before="0" w:after="0"/>
        <w:ind w:left="709" w:hanging="0"/>
        <w:jc w:val="both"/>
        <w:rPr/>
      </w:pPr>
      <w:r>
        <w:rPr>
          <w:rFonts w:cs="Times New Roman" w:ascii="Times New Roman" w:hAnsi="Times New Roman"/>
          <w:sz w:val="28"/>
        </w:rPr>
        <w:t>Студентка 4 курсу,  напрям підготовки Соціальна робо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i w:val="false"/>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04:00Z</dcterms:created>
  <dc:creator>Customer</dc:creator>
  <dc:description/>
  <cp:keywords/>
  <dc:language>en-US</dc:language>
  <cp:lastModifiedBy>Admin</cp:lastModifiedBy>
  <dcterms:modified xsi:type="dcterms:W3CDTF">2017-05-29T19:58:00Z</dcterms:modified>
  <cp:revision>18</cp:revision>
  <dc:subject/>
  <dc:title/>
</cp:coreProperties>
</file>