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Юлія Семенов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rPr>
        <w:t>(</w:t>
      </w:r>
      <w:r>
        <w:rPr>
          <w:rFonts w:cs="Times New Roman" w:ascii="Times New Roman" w:hAnsi="Times New Roman"/>
          <w:b/>
          <w:sz w:val="28"/>
          <w:szCs w:val="28"/>
          <w:lang w:val="uk-UA"/>
        </w:rPr>
        <w:t>Луганськ, Україна</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ЦІАЛЬНО-ПЕДАГОГІЧНА ДІЯЛЬНІСТЬ З НАДАННЯ ПІДТРИМКИ ДІТЯМ ВРАЗЛИВИХ ГРУП В УКРАЇНІ У 70-80-ТІ РОКИ ХХ СТОЛІТТЯ</w:t>
      </w:r>
    </w:p>
    <w:p>
      <w:pPr>
        <w:pStyle w:val="Normal"/>
        <w:spacing w:lineRule="auto" w:line="360" w:before="0" w:after="0"/>
        <w:ind w:firstLine="709"/>
        <w:jc w:val="both"/>
        <w:rPr>
          <w:rFonts w:ascii="Times New Roman" w:hAnsi="Times New Roman" w:eastAsia="Arial Unicode MS" w:cs="Times New Roman"/>
          <w:b/>
          <w:b/>
          <w:sz w:val="28"/>
          <w:szCs w:val="28"/>
          <w:lang w:val="uk-UA"/>
        </w:rPr>
      </w:pPr>
      <w:r>
        <w:rPr>
          <w:rFonts w:eastAsia="Arial Unicode M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У 70-80-ті роки ХХ століття спостерігалася тенденція до швидкого зростання шкіл та груп подовженого дня. Міністерство освіти, з метою впорядкування їх роботи, ввело типове Положення та опублікувало інструктивно-методологічний лист «Про роботу шкіл і груп продовженого дня» </w:t>
      </w:r>
      <w:r>
        <w:rPr>
          <w:rFonts w:eastAsia="Arial Unicode MS" w:cs="Times New Roman" w:ascii="Times New Roman" w:hAnsi="Times New Roman"/>
          <w:sz w:val="28"/>
          <w:szCs w:val="28"/>
        </w:rPr>
        <w:t>[2</w:t>
      </w:r>
      <w:r>
        <w:rPr>
          <w:rFonts w:eastAsia="Arial Unicode MS" w:cs="Times New Roman" w:ascii="Times New Roman" w:hAnsi="Times New Roman"/>
          <w:sz w:val="28"/>
          <w:szCs w:val="28"/>
          <w:lang w:val="uk-UA"/>
        </w:rPr>
        <w:t>, с. 2</w:t>
      </w:r>
      <w:r>
        <w:rPr>
          <w:rFonts w:eastAsia="Arial Unicode MS" w:cs="Times New Roman" w:ascii="Times New Roman" w:hAnsi="Times New Roman"/>
          <w:sz w:val="28"/>
          <w:szCs w:val="28"/>
        </w:rPr>
        <w:t>11]</w:t>
      </w:r>
      <w:r>
        <w:rPr>
          <w:rFonts w:eastAsia="Arial Unicode M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У другій половині 80-х років у період так званої “перебудови” у якості першочергового ставиться завдання розвитку соціальної активності школярів. Особлива надія у цьому плані покладалась на школи з подовженим днем, в яких створювались передумови для збагачення виховної системи шляхом ефективного використання всіх потенціальних можливостей соціального середовища. Практикувались традиційні форми й методи роботи (участь у суспільно-корисній праці, організація дозвілля). Але з опорою на активність учнів, на врахування їх потреб та інтересів </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uk-UA"/>
        </w:rPr>
        <w:t>5,</w:t>
      </w:r>
      <w:r>
        <w:rPr>
          <w:rFonts w:eastAsia="Arial Unicode MS" w:cs="Times New Roman" w:ascii="Times New Roman" w:hAnsi="Times New Roman"/>
          <w:color w:val="FF0000"/>
          <w:sz w:val="28"/>
          <w:szCs w:val="28"/>
          <w:lang w:val="uk-UA"/>
        </w:rPr>
        <w:t xml:space="preserve"> </w:t>
      </w:r>
      <w:r>
        <w:rPr>
          <w:rFonts w:eastAsia="Arial Unicode MS" w:cs="Times New Roman" w:ascii="Times New Roman" w:hAnsi="Times New Roman"/>
          <w:sz w:val="28"/>
          <w:szCs w:val="28"/>
          <w:lang w:val="uk-UA"/>
        </w:rPr>
        <w:t>с. 66-70</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uk-UA"/>
        </w:rPr>
        <w:t>. Такі школи, в цілому, виправдали себе. Вони створювали сприятливі умови для дозвілля дітей, надавали допомогу родині.</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Однією з поширених форм інтернатних закладів були, так звані, пришкільні інтернати. На початку 80-х років  в Україні існували інтернати при 3268 середніх і восьмирічних школах, 739 з них були розміщені в типових приміщеннях. Усього в інтернатах при школах проживало 110 тисяч учнів [9, 77]. Пришкільні інтернати здійснили свій внесок з надання соціально-педагогічної підтримки дітям вразливих груп, сприяли розвитку соціальної активності.</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Було розроблено та впроваджено низку нормативно правових документів, які мали на меті допомогти та підтримати дітей вразливих груп, а саме дітей-сиріт, дітей позбавлених батьківського піклування.</w:t>
      </w:r>
    </w:p>
    <w:p>
      <w:pPr>
        <w:pStyle w:val="Normal"/>
        <w:spacing w:lineRule="auto" w:line="360" w:before="0" w:after="0"/>
        <w:ind w:firstLine="708"/>
        <w:jc w:val="both"/>
        <w:rPr/>
      </w:pPr>
      <w:r>
        <w:rPr>
          <w:rFonts w:eastAsia="Arial Unicode MS" w:cs="Times New Roman" w:ascii="Times New Roman" w:hAnsi="Times New Roman"/>
          <w:sz w:val="28"/>
          <w:szCs w:val="28"/>
          <w:lang w:val="uk-UA"/>
        </w:rPr>
        <w:t>У 1985 р. ЦК КПРС і Рада Міністрів СРСР прийняли Постанову «Про заходи щодо поліпшення виховання, навчання і матеріального забезпечення дітей-сиріт і дітей, які залишилися без піклування батьків, у будинках дитини, дитячих будинках, школах-інтернатах». Постанова дозволила не тільки матеріально зміцнити названі установи, але і поліпшити стан вихованців. Після прийняття Постанови Ради Міністрів СРСР (1988) «Про створення дитячих будинків сімейного типу» турбота про дітей-сиріт набула більш індивідуального характеру [1, с. 216].</w:t>
      </w:r>
    </w:p>
    <w:p>
      <w:pPr>
        <w:pStyle w:val="Normal"/>
        <w:spacing w:lineRule="auto" w:line="360" w:before="0" w:after="0"/>
        <w:ind w:firstLine="708"/>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ЦК КПРС і Рада Міністрів СРСР прийняли Постанову 31 липня 1987 р. №872 «Про заходи по докорінному поліпшенню виховання, навчання і матеріального забезпечення дітей-сиріт та дітей, які залишились без батьківського піклування». В даному документі звертали увагу на недоліки, які були виявлені у роботі інтернатних закладах. Надавались рекомендації щодо поліпшення стану вихованців інтернатних закладів, як матеріальному напрямку так і поліпшенню навчально-виховної роботи в даних закладах. Прийнято рішення про створення Радянського дитячого фонду імені В.І. Леніна - всесоюзну масову організацію, що об'єднує зусилля окремих громадян, трудових колективів, установ, громадських організацій і творчих спілок, покликану всемірно розвивати ленінські традиції дбайливого ставлення до дітей. Головні завдання Фонду: надання всебічної допомоги дітям-сиротам, дітям, які залишилися без піклування батьків, і дітям-інвалідам; координація діяльності піклувальних рад; підвищення ролі сім'ї у вихованні дітей; посилення уваги суспільства до справи виховання підростаючого покоління та ін. [10, ст. 2].</w:t>
      </w:r>
    </w:p>
    <w:p>
      <w:pPr>
        <w:pStyle w:val="Normal"/>
        <w:spacing w:lineRule="auto" w:line="360" w:before="0" w:after="0"/>
        <w:ind w:firstLine="709"/>
        <w:jc w:val="both"/>
        <w:rPr/>
      </w:pPr>
      <w:r>
        <w:rPr>
          <w:rFonts w:eastAsia="Arial Unicode MS" w:cs="Times New Roman" w:ascii="Times New Roman" w:hAnsi="Times New Roman"/>
          <w:sz w:val="28"/>
          <w:szCs w:val="28"/>
          <w:lang w:val="uk-UA"/>
        </w:rPr>
        <w:t>У Радянському Союзі дитячі містечка почали створюватись у формі дитячих будинків сімейного типу. Їх організатором став Дитячий фонд ім. Леніна. В результаті дослідно-експериментальної роботи, яка розпочалась у 1987 році, було запропоновано дві соціально - виховні структури утримання дітей: дитячі містечка із одноквартирних багатокімнатних будинків для проживання сімей, що виховують більше 5 дітей-сиріт та дітей позбавлених батьківського піклування; окремі сім’ї, що виховують не менше 5 дітей-сиріт та проживають у багатокімнатних окремих квартирах, спеціалізованих будинках.</w:t>
      </w:r>
    </w:p>
    <w:p>
      <w:pPr>
        <w:pStyle w:val="Normal"/>
        <w:spacing w:lineRule="auto" w:line="360" w:before="0" w:after="0"/>
        <w:ind w:firstLine="708"/>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У ході розробки педагогічних основ діяльності дитячих містечок постали серйозні проблеми саме педагогічного плану, що поставило під сумнів доцільність існування таких структур виховання. Відмова від поширення практики дитячих містечок перш за все була пов’язана з проблемами економічного характеру. Друга форма дитячих будинків сімейного типу набула досить широкого впровадження у 90-ті роки ХХ століття</w:t>
      </w:r>
      <w:r>
        <w:rPr>
          <w:rFonts w:cs="Times New Roman" w:ascii="Times New Roman" w:hAnsi="Times New Roman"/>
          <w:sz w:val="28"/>
          <w:szCs w:val="28"/>
          <w:lang w:val="uk-UA"/>
        </w:rPr>
        <w:t xml:space="preserve"> [8, с. 310-311].</w:t>
      </w:r>
    </w:p>
    <w:p>
      <w:pPr>
        <w:pStyle w:val="Normal"/>
        <w:spacing w:lineRule="auto" w:line="360" w:before="0" w:after="0"/>
        <w:ind w:firstLine="708"/>
        <w:jc w:val="both"/>
        <w:rPr/>
      </w:pPr>
      <w:r>
        <w:rPr>
          <w:rFonts w:eastAsia="Arial Unicode MS" w:cs="Times New Roman" w:ascii="Times New Roman" w:hAnsi="Times New Roman"/>
          <w:sz w:val="28"/>
          <w:szCs w:val="28"/>
          <w:lang w:val="uk-UA"/>
        </w:rPr>
        <w:t xml:space="preserve">В 70-80-ті роки зміцнювався зв’язок школи і позашкільних закладів із громадськістю. Саме така співпраця дозволяла організовувати суспільно-корисну діяльність підлітків, яка реалізовувалась у роботі піонерських та шкільних цехів, фабрик, ательє самообслуговування, бюро піонерських послуг. Це дозволяло включати школярів у посильне вирішення нагальних народногосподарських завдань країни. Позашкільні установи займалися естетичним та фізичним вихованням молоді, організацією дозвілля школярів, профілактикою бездоглядності та безпритульності дітей і підлітків [4, </w:t>
      </w:r>
      <w:r>
        <w:rPr>
          <w:rFonts w:cs="Times New Roman" w:ascii="Times New Roman" w:hAnsi="Times New Roman"/>
          <w:sz w:val="28"/>
          <w:szCs w:val="28"/>
          <w:lang w:val="uk-UA"/>
        </w:rPr>
        <w:t>с. 2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ітей вразливих груп, насамперед, відносяться діти-сироти, діти які позбавлені батьківського піклування, діти з девіантною поведінкою. Такі діти вже мають негативний соціальний досвід, психологічні травми. Вони позбавлені батьківської уваги та любові. Всі ці, та інші фактори часто приводять до деформації особистості, як наслідок дитина стає схильна до скоєння правопорушень та злочинів.</w:t>
      </w:r>
    </w:p>
    <w:p>
      <w:pPr>
        <w:pStyle w:val="Normal"/>
        <w:spacing w:lineRule="auto" w:line="360" w:before="0" w:after="0"/>
        <w:ind w:firstLine="709"/>
        <w:jc w:val="both"/>
        <w:rPr/>
      </w:pPr>
      <w:r>
        <w:rPr>
          <w:rFonts w:cs="Times New Roman" w:ascii="Times New Roman" w:hAnsi="Times New Roman"/>
          <w:sz w:val="28"/>
          <w:szCs w:val="28"/>
          <w:lang w:val="uk-UA"/>
        </w:rPr>
        <w:t>З метою профілактики негативних явищ в дитячому середовище у 70-80-і роки ХХ століття за ініціативою та під керівництвом опорних пунктів охорони правопорядку, які координували роботу з неповнолітніми в мікрорайоні, проводили спеціальні заходи - «Опіка», «Літо», «Підліток», «Пошук»; оформлювали куточки права у школах та на підприємствах; організовували спортивні табори та табори праці й відпочинку для важковиховуваних підлітків; успішно діяли загони та групи юних друзів міліції, спеціалізовані групи дружинників. Рада опорного пункту організовувала свою роботу за такими сек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дивідуальної профілактики - здійснювала шефство, наставництво, індивідуальний нагляд, щоденний контроль за поведінкою конкретного підлітка або його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ої профілактики – здійснювала правове виховання, координувала роботу рад з профілактики в трудових колективах, роботи школи в мікрорайо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і секції - профілактики правопорушень неповнолітніх, культурно-побутової роботи за місцем проживання [6, с. 79].</w:t>
      </w:r>
    </w:p>
    <w:p>
      <w:pPr>
        <w:pStyle w:val="Normal"/>
        <w:spacing w:lineRule="auto" w:line="360" w:before="0" w:after="0"/>
        <w:ind w:firstLine="709"/>
        <w:jc w:val="both"/>
        <w:rPr/>
      </w:pPr>
      <w:r>
        <w:rPr>
          <w:rFonts w:cs="Times New Roman" w:ascii="Times New Roman" w:hAnsi="Times New Roman"/>
          <w:sz w:val="28"/>
          <w:szCs w:val="28"/>
          <w:lang w:val="uk-UA"/>
        </w:rPr>
        <w:t>Одним із головних завдань в цей період була боротьба з бездоглядністю неповнолітніх, вияв, узяття на облік та проведення профілактичної роботи з неблагополучними сім’ями та підлітками. Інспекції у справах неповнолітніх аналізували причини та умови, які сприяли скоєнню правопорушень, та інформували про це місцеві державні органи, громадські організації, адміністрації за місцем навчання або роботи неповнолітніх. Інспекції у справах неповнолітніх здійснювали профілактичну діяльність у співпраці з громадськими пунктами охорони порядку за місцем проживання, спеціалізованими групами добровільних народних дружин та комсомольсько-оперативними загонами, радами профілактики правопорушень установ та організаці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7, </w:t>
      </w:r>
      <w:r>
        <w:rPr>
          <w:rFonts w:cs="Times New Roman" w:ascii="Times New Roman" w:hAnsi="Times New Roman"/>
          <w:sz w:val="28"/>
          <w:szCs w:val="28"/>
        </w:rPr>
        <w:t>с.207]</w:t>
      </w:r>
      <w:r>
        <w:rPr>
          <w:rFonts w:cs="Times New Roman" w:ascii="Times New Roman" w:hAnsi="Times New Roman"/>
          <w:sz w:val="28"/>
          <w:szCs w:val="28"/>
          <w:lang w:val="uk-UA"/>
        </w:rPr>
        <w:t>. Таким чином здійснювалась міжвідомча взаємодія та активізація членів громади, що є одним із принципів соціально-педагогічн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своїй роботі працівники інспекцій керувались й суто педагогічними принципами, поєднанням переконання та примусу, використовували засоби суспільного впливу та виховання. Систему роботи будували на таких групах спеціальних заходів, що застосовували до неповнолітніх, які скоїли правопорушення: заходи педагогічного та суспільного впливу, примусові заходи виховного характеру , заходи адміністративного стягнення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 xml:space="preserve"> с.2</w:t>
      </w:r>
      <w:r>
        <w:rPr>
          <w:rFonts w:cs="Times New Roman" w:ascii="Times New Roman" w:hAnsi="Times New Roman"/>
          <w:sz w:val="28"/>
          <w:szCs w:val="28"/>
          <w:lang w:val="uk-UA"/>
        </w:rPr>
        <w:t>1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В цей час в радянській педагогіці продовжувався подальший розвиток загальної теорії комуністичного виховання, дослідження процесу формування окремих сторін і якостей особистості нової людини в їх взаємозв'язку: світогляду, ідейно-політичних, моральних, трудових, естетичних ідеалів. </w:t>
      </w:r>
    </w:p>
    <w:p>
      <w:pPr>
        <w:pStyle w:val="Normal"/>
        <w:spacing w:lineRule="auto" w:line="360" w:before="0" w:after="0"/>
        <w:ind w:firstLine="709"/>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rPr>
        <w:t xml:space="preserve">Ідеї педагогічної підтримки були притаманні всім представникам гуманістичного підходу в освіті. Їх об’єднувала ідея про необхідність допомоги, підтримки, створення умов для максимального саморозвитку дитини. Поняття “педагогічна підтримка”  з’явилось у вітчизняному науково-педагогічному просторі завдяки російському вченому О. Газману, який стояв на позиції педагогіки свободи (“педагогіка загальної турботи”) – теорії та практики діяльності професіоналів, які орієнтуються на розвиток у дітей свободоздатності. Під “свободоздатністю” вчений розумів здатність дитини до автономного, незалежного існування, самостійного будування власного майбутнього, а також здатність здійснювати незалежний життєвий вибір </w:t>
      </w:r>
      <w:r>
        <w:rPr>
          <w:rFonts w:eastAsia="Arial Unicode MS" w:cs="Times New Roman" w:ascii="Times New Roman" w:hAnsi="Times New Roman"/>
          <w:sz w:val="28"/>
          <w:szCs w:val="28"/>
        </w:rPr>
        <w:t>[</w:t>
      </w:r>
      <w:r>
        <w:rPr>
          <w:rFonts w:eastAsia="Arial Unicode MS" w:cs="Times New Roman" w:ascii="Times New Roman" w:hAnsi="Times New Roman"/>
          <w:sz w:val="28"/>
          <w:szCs w:val="28"/>
          <w:lang w:val="uk-UA"/>
        </w:rPr>
        <w:t>2, с. 9].</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нці 70 рр. - на початку 80 рр. ХХ століття в СРСР було створено перші наукові центри дослідження девіантної поведінки: лабораторія соціологічних досліджень при Ленінградському державному університеті (керівники: Л. Спиридонов, Я. Гілінський, Ю. Суслов); відділ соціальних проблем алкоголізму і наркоманії  інституту соціальних досліджень АН СРСР (керівник: Б. Левін); науково-дослідна лабораторія соціології злочинності МВС Грузії (керівник: А. Габіані) [с. 86]. У 80-ті роки дослідники А. Пашков, Е. Раска, Л. Спірідонов опублікували результати перших емпіричних досліджень девіантної поведінки, а у 1984 році виходить перший вітчизняний монографічний посібник «</w:t>
      </w:r>
      <w:r>
        <w:rPr>
          <w:rFonts w:eastAsia="Arial Unicode MS" w:cs="Times New Roman" w:ascii="Times New Roman" w:hAnsi="Times New Roman"/>
          <w:sz w:val="28"/>
          <w:szCs w:val="28"/>
          <w:lang w:val="uk-UA"/>
        </w:rPr>
        <w:t>Соціальні відхилення», в якому розкривається проблема девіантної поведінки особистості [3, с. 8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 початком 70-х років розпочинаються зміни у всіх сфер життєдіяльності, зокрема в педагогічній науці. Однією з особливостей була поява нової соціально-педагогічної тенденції – швидке зростання шкіл та груп подовженого дня, які створювали сприятливі умови для організації дозвілля дітей, надавали допомогу працюючим сім’ям. Свій внесок з надання соціально-педагогічної підтримки дітей вразливих груп зробили пришкільні інтернати, які набули в цей період значного поширення. У 80-ті роки робляться спроби створити дитячі будинки сімейного типу – дитячі містечка. Хоча така форма виховання дітей-сиріт та дітей, позбавлених батьківського піклування, не набула поширення та стикнулась з низкою проблем, проте це є свідченням початку відмови від інтернатних форм виховання та перехід до сімейних форм виховання. Значну увагу приділяли організації дозвілля дітей та підлітків, активно залучаючи їх до роботи піонерських та шкільних цехів, фабрик, ательє та ін. Всі ці заходи мали на меті не тільки боротьбу з бездоглядністю, злочинністю неповнолітніх, але й профілактику негативних явищ в дитячому середовищі. Великого значення в педагогічній науці набула поява поняття “педагогічна підтримка” та створення центрів дослідження девіантної поведін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w:t>
      </w:r>
      <w:r>
        <w:rPr>
          <w:rFonts w:eastAsia="Arial Unicode MS" w:cs="Times New Roman" w:ascii="Times New Roman" w:hAnsi="Times New Roman"/>
          <w:sz w:val="28"/>
          <w:szCs w:val="28"/>
          <w:lang w:val="uk-UA"/>
        </w:rPr>
        <w:t>Василькова Ю. В., Василькова Т. А. Социальная педагогика: Курс лекций: Учеб. пособие для студ. высш. пед. учеб. заведений. – 2-е изд. Стереотип.-М.: Издательский центр «Академия», 2000.- 440 с.</w:t>
      </w:r>
    </w:p>
    <w:p>
      <w:pPr>
        <w:pStyle w:val="Normal"/>
        <w:spacing w:lineRule="auto" w:line="360" w:before="0" w:after="0"/>
        <w:ind w:firstLine="708"/>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rPr>
        <w:t>2. Газман О. С. Теория: Что такое педагогическая п</w:t>
      </w:r>
      <w:r>
        <w:rPr>
          <w:rFonts w:eastAsia="Arial Unicode MS" w:cs="Times New Roman" w:ascii="Times New Roman" w:hAnsi="Times New Roman"/>
          <w:sz w:val="28"/>
          <w:szCs w:val="28"/>
        </w:rPr>
        <w:t>о</w:t>
      </w:r>
      <w:r>
        <w:rPr>
          <w:rFonts w:eastAsia="Arial Unicode MS" w:cs="Times New Roman" w:ascii="Times New Roman" w:hAnsi="Times New Roman"/>
          <w:sz w:val="28"/>
          <w:szCs w:val="28"/>
          <w:lang w:val="uk-UA"/>
        </w:rPr>
        <w:t xml:space="preserve">ддержка? </w:t>
      </w:r>
      <w:r>
        <w:rPr>
          <w:rFonts w:eastAsia="Arial Unicode MS" w:cs="Times New Roman" w:ascii="Times New Roman" w:hAnsi="Times New Roman"/>
          <w:sz w:val="28"/>
          <w:szCs w:val="28"/>
        </w:rPr>
        <w:t xml:space="preserve">/ О. С. Газман // </w:t>
      </w:r>
      <w:r>
        <w:rPr>
          <w:rFonts w:eastAsia="Arial Unicode MS" w:cs="Times New Roman" w:ascii="Times New Roman" w:hAnsi="Times New Roman"/>
          <w:sz w:val="28"/>
          <w:szCs w:val="28"/>
          <w:lang w:val="uk-UA"/>
        </w:rPr>
        <w:t>Клас. рук. – 2000. - №3. – С. 6-33.</w:t>
      </w:r>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lang w:val="uk-UA"/>
        </w:rPr>
        <w:t>3.</w:t>
      </w:r>
      <w:r>
        <w:rPr>
          <w:rFonts w:eastAsia="Arial Unicode MS" w:cs="Times New Roman" w:ascii="Times New Roman" w:hAnsi="Times New Roman"/>
          <w:sz w:val="28"/>
          <w:szCs w:val="28"/>
          <w:lang w:val="en-US"/>
        </w:rPr>
        <w:t> </w:t>
      </w:r>
      <w:r>
        <w:rPr>
          <w:rFonts w:eastAsia="Arial Unicode MS" w:cs="Times New Roman" w:ascii="Times New Roman" w:hAnsi="Times New Roman"/>
          <w:sz w:val="28"/>
          <w:szCs w:val="28"/>
        </w:rPr>
        <w:t>Девиантность и социальный контроль в России (Х</w:t>
      </w:r>
      <w:r>
        <w:rPr>
          <w:rFonts w:eastAsia="Arial Unicode MS" w:cs="Times New Roman" w:ascii="Times New Roman" w:hAnsi="Times New Roman"/>
          <w:sz w:val="28"/>
          <w:szCs w:val="28"/>
          <w:lang w:val="uk-UA"/>
        </w:rPr>
        <w:t>ІХ – ХХ вв.</w:t>
      </w:r>
      <w:r>
        <w:rPr>
          <w:rFonts w:eastAsia="Arial Unicode MS" w:cs="Times New Roman" w:ascii="Times New Roman" w:hAnsi="Times New Roman"/>
          <w:sz w:val="28"/>
          <w:szCs w:val="28"/>
        </w:rPr>
        <w:t xml:space="preserve">): тенденции социологическое осмысление / </w:t>
      </w:r>
      <w:r>
        <w:rPr>
          <w:rFonts w:eastAsia="Arial Unicode MS" w:cs="Times New Roman" w:ascii="Times New Roman" w:hAnsi="Times New Roman"/>
          <w:sz w:val="28"/>
          <w:szCs w:val="28"/>
          <w:lang w:val="uk-UA"/>
        </w:rPr>
        <w:t>Под ред. Я. И. Гилинского.- Спб.: Алетейя, 2000.- 384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w:t>
      </w:r>
      <w:r>
        <w:rPr>
          <w:rFonts w:cs="Times New Roman" w:ascii="Times New Roman" w:hAnsi="Times New Roman"/>
          <w:sz w:val="28"/>
          <w:szCs w:val="28"/>
          <w:lang w:val="uk-UA"/>
        </w:rPr>
        <w:t>История социальной педагогики: Учеб. Пособие для студ. высш. учеб. заведений / Н.Ф. Басов, В.М. Басов, А.Н. Кравченко. – М.: И</w:t>
      </w:r>
      <w:r>
        <w:rPr>
          <w:rFonts w:cs="Times New Roman" w:ascii="Times New Roman" w:hAnsi="Times New Roman"/>
          <w:sz w:val="28"/>
          <w:szCs w:val="28"/>
        </w:rPr>
        <w:t>здательский центр «Академия», 2005. – 256 с.</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uk-UA"/>
        </w:rPr>
        <w:t xml:space="preserve">5. Кобзар Б. С. Соціальну активність вихованцям шкіл подовженого дня </w:t>
      </w:r>
      <w:r>
        <w:rPr>
          <w:rFonts w:eastAsia="Arial Unicode MS" w:cs="Times New Roman" w:ascii="Times New Roman" w:hAnsi="Times New Roman"/>
          <w:sz w:val="28"/>
          <w:szCs w:val="28"/>
        </w:rPr>
        <w:t xml:space="preserve">// </w:t>
      </w:r>
      <w:r>
        <w:rPr>
          <w:rFonts w:eastAsia="Arial Unicode MS" w:cs="Times New Roman" w:ascii="Times New Roman" w:hAnsi="Times New Roman"/>
          <w:sz w:val="28"/>
          <w:szCs w:val="28"/>
          <w:lang w:val="uk-UA"/>
        </w:rPr>
        <w:t>Рад. шк. – 19</w:t>
      </w:r>
      <w:r>
        <w:rPr>
          <w:rFonts w:eastAsia="Arial Unicode MS" w:cs="Times New Roman" w:ascii="Times New Roman" w:hAnsi="Times New Roman"/>
          <w:sz w:val="28"/>
          <w:szCs w:val="28"/>
        </w:rPr>
        <w:t>87</w:t>
      </w:r>
      <w:r>
        <w:rPr>
          <w:rFonts w:eastAsia="Arial Unicode MS" w:cs="Times New Roman" w:ascii="Times New Roman" w:hAnsi="Times New Roman"/>
          <w:sz w:val="28"/>
          <w:szCs w:val="28"/>
          <w:lang w:val="uk-UA"/>
        </w:rPr>
        <w:t xml:space="preserve">.- № </w:t>
      </w:r>
      <w:r>
        <w:rPr>
          <w:rFonts w:eastAsia="Arial Unicode MS" w:cs="Times New Roman" w:ascii="Times New Roman" w:hAnsi="Times New Roman"/>
          <w:sz w:val="28"/>
          <w:szCs w:val="28"/>
        </w:rPr>
        <w:t>8</w:t>
      </w:r>
      <w:r>
        <w:rPr>
          <w:rFonts w:eastAsia="Arial Unicode MS" w:cs="Times New Roman" w:ascii="Times New Roman" w:hAnsi="Times New Roman"/>
          <w:sz w:val="28"/>
          <w:szCs w:val="28"/>
          <w:lang w:val="uk-UA"/>
        </w:rPr>
        <w:t xml:space="preserve">.- </w:t>
      </w:r>
      <w:r>
        <w:rPr>
          <w:rFonts w:eastAsia="Arial Unicode MS" w:cs="Times New Roman" w:ascii="Times New Roman" w:hAnsi="Times New Roman"/>
          <w:sz w:val="28"/>
          <w:szCs w:val="28"/>
          <w:lang w:val="en-US"/>
        </w:rPr>
        <w:t>66-70</w:t>
      </w:r>
      <w:r>
        <w:rPr>
          <w:rFonts w:eastAsia="Arial Unicode M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6. Кочетов А. И. Работа с трудними детьми: кн. для учителя / А. И. Кочетов.- М.: Просвещение, 1986.- 160с.</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sz w:val="28"/>
          <w:szCs w:val="28"/>
        </w:rPr>
        <w:t>. Селецкий А. И. Несовершинолетние с отклоняющимся поведением / А. И. Селецкий, С. А. Тарарухин.- К.: Высш. шк., 1981. 238 с.</w:t>
      </w:r>
    </w:p>
    <w:p>
      <w:pPr>
        <w:pStyle w:val="Normal"/>
        <w:spacing w:lineRule="auto" w:line="360" w:before="0" w:after="0"/>
        <w:ind w:firstLine="708"/>
        <w:jc w:val="both"/>
        <w:rPr/>
      </w:pPr>
      <w:r>
        <w:rPr>
          <w:rFonts w:cs="Times New Roman" w:ascii="Times New Roman" w:hAnsi="Times New Roman"/>
          <w:sz w:val="28"/>
          <w:szCs w:val="28"/>
          <w:lang w:val="uk-UA"/>
        </w:rPr>
        <w:t>8. Соціальна педагогіка. Підручник.</w:t>
      </w:r>
      <w:r>
        <w:rPr>
          <w:rFonts w:cs="Times New Roman" w:ascii="Times New Roman" w:hAnsi="Times New Roman"/>
          <w:sz w:val="28"/>
          <w:szCs w:val="28"/>
        </w:rPr>
        <w:t xml:space="preserve">/ </w:t>
      </w:r>
      <w:r>
        <w:rPr>
          <w:rFonts w:cs="Times New Roman" w:ascii="Times New Roman" w:hAnsi="Times New Roman"/>
          <w:sz w:val="28"/>
          <w:szCs w:val="28"/>
          <w:lang w:val="uk-UA"/>
        </w:rPr>
        <w:t>За редакцією професора Капської А. Й. – К.: Центр навчальної літератури, 2006. – 468с.</w:t>
      </w:r>
    </w:p>
    <w:p>
      <w:pPr>
        <w:pStyle w:val="Normal"/>
        <w:spacing w:lineRule="auto" w:line="360" w:before="0" w:after="0"/>
        <w:ind w:firstLine="708"/>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lang w:val="uk-UA"/>
        </w:rPr>
        <w:t>9. ЦДАВО України, ф. 166, оп. 15, од. зб. 9176</w:t>
      </w:r>
    </w:p>
    <w:p>
      <w:pPr>
        <w:pStyle w:val="Normal"/>
        <w:spacing w:lineRule="auto" w:line="360" w:before="0" w:after="0"/>
        <w:ind w:firstLine="708"/>
        <w:jc w:val="both"/>
        <w:rPr/>
      </w:pPr>
      <w:r>
        <w:rPr>
          <w:rFonts w:eastAsia="Arial Unicode MS" w:cs="Times New Roman" w:ascii="Times New Roman" w:hAnsi="Times New Roman"/>
          <w:sz w:val="28"/>
          <w:szCs w:val="28"/>
          <w:lang w:val="uk-UA"/>
        </w:rPr>
        <w:t xml:space="preserve">10. ЦК КПРС і Рада Міністрів СРСР Постанова від 31 липня 1987 р. №872 «Про заходи по докорінному поліпшенню виховання, навчання і матеріального забезпечення дітей-сиріт та дітей, які залишились без батьківського піклування» /Інтернет ресурc/http://www.economics.kiev.ua/download/ZakonySSSR/data01/tex11947.htm. </w:t>
      </w:r>
    </w:p>
    <w:p>
      <w:pPr>
        <w:pStyle w:val="Normal"/>
        <w:spacing w:lineRule="auto" w:line="360" w:before="0" w:after="0"/>
        <w:ind w:firstLine="708"/>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t>Науковий керівник:</w:t>
      </w:r>
    </w:p>
    <w:p>
      <w:pPr>
        <w:pStyle w:val="Normal"/>
        <w:spacing w:lineRule="auto" w:line="360" w:before="0" w:after="0"/>
        <w:ind w:firstLine="708"/>
        <w:jc w:val="right"/>
        <w:rPr/>
      </w:pPr>
      <w:r>
        <w:rPr>
          <w:rFonts w:cs="Times New Roman" w:ascii="Times New Roman" w:hAnsi="Times New Roman"/>
          <w:sz w:val="28"/>
          <w:szCs w:val="28"/>
          <w:lang w:val="uk-UA"/>
        </w:rPr>
        <w:t xml:space="preserve">доктор педагогічних наук, професор Ваховський Л.Ц.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qFormat/>
    <w:rPr>
      <w:rFonts w:eastAsia="Times New Roman"/>
      <w:sz w:val="22"/>
      <w:szCs w:val="22"/>
    </w:rPr>
  </w:style>
  <w:style w:type="character" w:styleId="Style15">
    <w:name w:val=" Знак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1:38:00Z</dcterms:created>
  <dc:creator>user</dc:creator>
  <dc:description/>
  <cp:keywords/>
  <dc:language>en-US</dc:language>
  <cp:lastModifiedBy>Admin</cp:lastModifiedBy>
  <dcterms:modified xsi:type="dcterms:W3CDTF">2014-03-27T19:37:00Z</dcterms:modified>
  <cp:revision>7</cp:revision>
  <dc:subject/>
  <dc:title/>
</cp:coreProperties>
</file>