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мила Рывоненко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sz w:val="28"/>
          <w:szCs w:val="28"/>
        </w:rPr>
        <w:t>(Гомель, Республика Беларусь)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БОТЫ ПО ПРОФИЛАКТИКЕ ДИСКАЛЬКУЛ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ЛАДШИХ ШКОЛЬНИКОВ С ТРУДНОСТЯМИ В ОБУЧЕН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Дискалькулия является следствием недостаточной сформированности познавательных и речевых предпосылок, обеспечивающих становление навыка счета. К числу психических функций, лежащих в основе формирования данного навыка, относят: пространственные представления, зрительно-моторную координацию, слухоречевую и зрительную память, оптико-пространственный гнозис и праксис, пальцевый гнозопраксис и развитие ручной моторики, временные и количественные представления, восприятие и воспроизведение ритма, логическиие операции и речь [1, с. 26]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младших школьников с трудностями в обучении могут обнаруживаться факторы риска возникновения дискалькулии. В этой связи важным является предупреждение данного расстройства у детей старшего дошкольного  возраста и у детей, поступивших в первый класс [2]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, в содержании процесса профилактики дискалькулии  можно выделить следующие направления: формирование сенсомоторных функций и их координация; развитие временных, количественных представлений; формирование сукцессивных и симультанных процессов; развитие логических операций; формирование речевых предпосылок овладения математическими знаниями, умениями и навыками; интеграция речевых и неречевых функций в процессе выполнения математических заданий [3]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редлагаемый нами алгоритм работы по профилактике дискалькулии у младших школьников с трудностями в обучении состоит из трёх этапов. На первом,  диагностическом этапе, предполагается проведение комплексного обследования учащихся, поступивших в первый класс с целью, изучения у них дочисловых количественных представлений, представлений о числе, навыков счёта и вычислений, выявления степени предрасположенности к возникновению дискалькулии и определения факторов риска, обусловливающих возникновение определённого вида дискалькулии (по Л. Косч)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торой этап предполагает логопедическую работу по профилактике дискалькулии, основанную на механизмах нарушений счётной деятельности с учётом классификации дискалькулии Л. Косч и выделенных в ходе обследования детей факторов риска у них возникновения дискалькулии, которую осуществляет учитель-логопед на логопедических занятиях. Логопедическая работа по профилактике дискалькулии у  младших школьников с трудностями в обучении строится на основании  дифференцированного подхода, что позволяет выбрать эффективные направления, содержание и приемы логопедической работы: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вербальной дискалькулии значимыми являются: формирование математических представлений и закрепление этих представлений в речи; формирование понимания слов (математических терминов), обозначающих математические понятия; умение пользоваться математической терминологией; формирование пространственного восприятия; развитие зрительной и слуховой памяти; овладение лексическим строем речи; развитие слухового восприятия; формирование восприятия цвета, формы, величины, количественных представлений; развитие зрительной и слуховой памят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практогностической дискалькулии значимы: формирование представлений об образе предмета и его символическом изображении; формирование счетных навыков; словесное обозначение системы счисления; понимание детьми  принципа 1+1 (к каждому объекту при счете по порядку может быть присоединено последовательно только одно числительное); понимание последовательности счета; называние итога счета и соотнесение его с количеством пальцев; развитие зрительно-пространственного восприятия; развитие моторики и зрительно-двигательной координации; развитие зрительной и слуховой памяти и лексико-грамматического строя реч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дислексической дискалькулии эффективны задания, направленные на формирование зрительного образа математических знаков, геометрических фигур; формирование понимания математических знаков и отражение понимания в речевой деятельности; развитие восприятия цвета, формы, величины, количественных представлений, представлений об образе цифр и математических знаков; развитие зрительной и слуховой памяти; развитие аналитико-синтетической деятельности; умение пользоваться символикой; понимание математической терминологии, соответствующей возрасту и программному содержанию математического развития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графической дискалькулии необходимо: развитие ручной моторики; ориентировка в пространстве и на плоскости; развитие слухо-зрительно-двигательной координации; формирование представлений об образе предмета и его символического изображения; развитие зрительного восприятия; понимание математической терминологии, соответствующей возрасту и программному содержанию математического развития; формирование аналитико-синтетической деятельности; умение пользоваться символикой; развитие зрительной и слуховой памят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операциональной дискалькулии значимы: формирование счетной деятельности; умение выполнять действия сложения и вычитания; понимание математической терминологии, соответствующей возрасту и программному содержанию математического развития; развитие слухового и зрительного восприятия; умение пользоваться символикой; развитие аналитико-синтетической деятельности; развитие лексико-грамматического строя речи; развитие зрительной и слуховой памяти [1]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ри определении направлений и содержания работы по профилактике дискалькулии у детей следует учитывать: выявленные в процессе диагностического обследования младших школьников нарушения психических функций и математических представлений; возрастные показатели математического </w:t>
      </w:r>
      <w:r>
        <w:rPr>
          <w:spacing w:val="-4"/>
          <w:sz w:val="28"/>
          <w:szCs w:val="28"/>
        </w:rPr>
        <w:t>развития детей по разделам образовательной программы специального образования [2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правления, содержание и приемы логопедической работы по профилактике вербальной  дискалькулии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словесно обозначать математические понятия, развитие лексико-грамматического строя языка: «Скажи наоборот»,  «Узнай и назови времена года», «Нелепицы», «Времена суток», «Расскажи, что где находится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е математической терминологии: «Глаголы, стройся!» (уточнение понимания глаголов), «Поручения» (математическая терминология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остранственного восприятия,  зрительной и слуховой памяти: «Послушай и назови лишнее слово», «Выложи коврик из геометрических фигур или цифр» (по памяти), «Послушай и повтори цифры в обратном порядке», «Что изменилось?» (действия с геометрическими фигурами и цифрами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восприятия цвета, формы величины, количественных представлений: «Чем похожи, чем различаются две фигуры», «Мишутка и родители», «Разложи по коробкам» (геометрические фигуры разного цвета и размера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онимания связи цифр, обозначающих число, с его вербальным обозначением: «Чем похожи и чем различаются две цифры?», «Назови соседей числа», «Игры и логические упражнения с цифрами», «Поручения» (с использованием цифр), «Соедини картинки с одинаковым количеством предметов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правления, содержание и приемы логопедической работы по профилактике практогностической дискалькулии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ы счисления конкретных предметов и их символов: «Игры и логические упражнения с цифрами», «Запомни и нарисуй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зрительно-пространственного восприятия: «Назови, что где находится» (на картине, на схеме), «Сделай зарядку» (по  схемам упражнений)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зрительно-двигательной координации, моторных навыков, чувства ритма: «Нарисуй нужное количество геометрических фигур», «Посчитай и напиши под каждой картинкой нужную цифру», «Хлопай, как я»; «Хлопай так, как на рисунке», «Составь рисунок ритма и отхлопай его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зрительной и слуховой памяти: «Назови число от указанного числа в прямом и обратном порядке», «Назови пропущенное число среди названных чисел», «Найди по описанию» (ориентировка на 2-3 признака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логических операций: сериация проводится в речевой форме с одновременным закреплением сравнительной лексики: «Кто самый высокий?», ранжирование объектов по разным критериям. Серия упражнений на числовом материале (закрепление порядкового значения числа): «Раскрась числа разным цветом», «Определи кто и какой по счету в очереди», «На какой жердочке птичка». Классификация: «Как можно объединить животных», «Четвертый лишний», классификация на геометрических фигур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правления, содержание и приемы логопедической работы по профилактике дислексической  дискалькулии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читать математические знаки, словесно обозначать математические понятия: «Назови соседей числа», «Положи цифру на свое место в ряду цифр, объясни выбор», «Игры и логические упражнения с цифрами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восприятия цвета, формы, величины, количественных представлений: «Определи, чей силуэт», классификация геометрических фигур по наличию или отсутствию признака, «Поручения» (с использованием математических понятий), «Найди по описанию» (ориентировка на три признака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остранственного восприятия, зрительной и слуховой памяти: «Узнавание зашумленных изображений», «Покажи, назови и сравни изображения, наложенные друг на друга», «Найди место карточки по звуку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аналитико-синтетической деятельности: «Четвертый – лишний» (цифры и геометрические фигуры, цифры и буквы), «Чем похожи и чем различаются цифры?», «Нелепицы», реконструирование цифр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едставлений об образе цифр и математических знаков: «Найди цифру среди других графических знаков (букв)», «Напиши цифру», «Чем похожи  и чем различаются цифры», напиши соседей числа,  «Игры и логические упражнения с цифрами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правления, содержание и приемы логопедической работы по профилактике графической  дискалькулии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ручной моторики, зрительно-двигательной координации:  «Игры и логические упражнения с цифрами», работа в тетрадях в крупную клетку по словесной инструкции (графические узоры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редставлений о форме, величине, цифровой и математической символике: «Найди правильно написанную цифру», «Найди , нарисуй и раскрась аналогичную цифру», обводка и штриховка цифр, математических знаков, лепка, аппликация и вырезание цифр,  найди цифру на одну меньше (больше)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зрительного и слухового гнозиса: «Воспроизведи ряд геометрических фигур, цифр», «Запомни цифру и найди ее среди других» (усложнение – увеличение количества цифр, усиление оптической сложности, например, сначала надо найти цифру 1 среди цифр 5,6,8, а потом ее же среди цифр 4,7), «Воспроизведи ритм»,  «Повтори ряд цифр в обратном порядке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странственного восприятия: ориентировка и называние правой и левой стороны, сидящего напротив человека, конструирование и реконструирование цифр, «Сравни цифры»,  работа с разрезными картинками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зрительного анализа и синтеза: «Узнай недорисованные предметы», «Узнай предметы, наложенные друг на друга», «Определи, чей силуэт», «Дорисуй предмет, чтобы он получился целым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выполнять математические операции: «Как может получиться число…», «Веселые человечки», «Составь задачу и реши ее» (по наглядной ситуации, по картине, по модели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онимания математической терминологии, текстов задач: «Понимание текста со скрытым смыслом», «Чем отличается задача от рассказа?», «Какой месяц лишний?», игры во времена года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аналитико-синтетической деятельности: графический диктант в тетрадях в клетку,  «Игры и логические упражнения с цифрами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логического мышления: «Четвертый - лишний», упражнения на провоцирующее соответствие, «Чем различаются картинки», «Что забыл нарисовать художник», «Лабиринт»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зрительной и слуховой памяти: «Узнай  недорисованные предметы», «Узнай предметы, наложенные друг на друга», «Дорисуй предмет, чтобы он получился целым», «Какие предметы могут получиться из круга?», конструирование из спичек с постепенным усложнением изображ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етий этап работы по профилактике дискалькулии у младших школьников с трудностями в обучении должен реализовываться учителем-дефектологом на уроках математики, на коррекционных занятиях и в пропедевтический период обучения математике. Задача учителя-дефектолога заключается в выборе адекватных приёмов, способов обучения для усвоения курса математики, обучении учащихся приёмам умственной деятельност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spacing w:lineRule="auto" w:line="360"/>
        <w:ind w:left="0" w:firstLine="604"/>
        <w:jc w:val="both"/>
        <w:rPr/>
      </w:pPr>
      <w:r>
        <w:rPr>
          <w:sz w:val="28"/>
          <w:szCs w:val="28"/>
        </w:rPr>
        <w:t>Баряева, Л.Б. Дискалькулия у детей: профилактика и коррекция нарушений в овладении счетной деятельностью / Л.Б. Баряева, С.Ю. Кондратьева. – Киров: МЦНИП, 2013. – 8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spacing w:lineRule="auto" w:line="360"/>
        <w:ind w:left="0" w:firstLine="6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рулик, Н.С. Организация и методика обследования детей с фактором риска возникновения дискалькулии / Н.С. Цырулик // Дошкольное образование: </w:t>
      </w:r>
      <w:r>
        <w:rPr>
          <w:spacing w:val="-2"/>
          <w:sz w:val="28"/>
          <w:szCs w:val="28"/>
        </w:rPr>
        <w:t>опыт, проблемы, перспективы: сб. материалов VII Междунар. науч.-практ. семинара, Барановичи, 24-25 марта 2016 г. – Барановичи: РИО БарГУ, 2016. – 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spacing w:lineRule="auto" w:line="360"/>
        <w:ind w:left="0" w:firstLine="604"/>
        <w:jc w:val="both"/>
        <w:rPr>
          <w:sz w:val="28"/>
          <w:szCs w:val="28"/>
        </w:rPr>
      </w:pPr>
      <w:r>
        <w:rPr>
          <w:sz w:val="28"/>
          <w:szCs w:val="28"/>
        </w:rPr>
        <w:t>Лалаева, Р.И. Нарушения в овладении математикой (дискалькулии) у младших школьников. Диагностика, профилактика и коррекция: учебно-методическое пособие / Р.И. Лалаева, А. Гермаковска. –  СПб.: СОЮЗ, 2005. – 175 с.</w:t>
      </w:r>
    </w:p>
    <w:p>
      <w:pPr>
        <w:pStyle w:val="Normal"/>
        <w:spacing w:lineRule="auto" w:line="360"/>
        <w:ind w:firstLine="7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кандидат психологических наук, доцент Гапанович-Кайдалова Е.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SimSun;宋体"/>
      <w:kern w:val="2"/>
    </w:rPr>
  </w:style>
  <w:style w:type="character" w:styleId="Style14">
    <w:name w:val="Тема примечания Знак"/>
    <w:qFormat/>
    <w:rPr>
      <w:rFonts w:eastAsia="SimSun;宋体"/>
      <w:b/>
      <w:bCs w:val="false"/>
      <w:kern w:val="2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 w:val="fals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2:27:00Z</dcterms:created>
  <dc:creator>Nickolay</dc:creator>
  <dc:description/>
  <cp:keywords/>
  <dc:language>en-US</dc:language>
  <cp:lastModifiedBy>Admin</cp:lastModifiedBy>
  <dcterms:modified xsi:type="dcterms:W3CDTF">2017-05-30T10:24:00Z</dcterms:modified>
  <cp:revision>13</cp:revision>
  <dc:subject/>
  <dc:title/>
</cp:coreProperties>
</file>