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/>
      </w:pPr>
      <w:r>
        <w:rPr>
          <w:b/>
          <w:szCs w:val="28"/>
          <w:lang w:val="ru-RU"/>
        </w:rPr>
        <w:t xml:space="preserve">Татьяна Макаренко, Юлия Ященко, </w:t>
      </w:r>
    </w:p>
    <w:p>
      <w:pPr>
        <w:pStyle w:val="Heading"/>
        <w:spacing w:lineRule="auto" w:line="360"/>
        <w:jc w:val="righ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Татьяна Зайцева, Артем Дымов </w:t>
      </w:r>
    </w:p>
    <w:p>
      <w:pPr>
        <w:pStyle w:val="Heading"/>
        <w:spacing w:lineRule="auto" w:line="360"/>
        <w:jc w:val="righ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(Гомель, Беларусь)</w:t>
      </w:r>
    </w:p>
    <w:p>
      <w:pPr>
        <w:pStyle w:val="Heading"/>
        <w:spacing w:lineRule="auto" w:line="36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"/>
        <w:spacing w:lineRule="auto" w:line="36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ИЗУЧЕНИЕ КОНЦЕНТРАЦИИ МЕДИ В БИОТИЧЕСКИХ И АБИОТИЧЕСКИХ КОМПОНЕНТАХ ВОДНЫХ ЭКОСИСТЕМ</w:t>
      </w:r>
    </w:p>
    <w:p>
      <w:pPr>
        <w:pStyle w:val="Heading"/>
        <w:spacing w:lineRule="auto" w:line="36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 </w:t>
      </w:r>
      <w:r>
        <w:rPr>
          <w:b/>
          <w:szCs w:val="28"/>
          <w:lang w:val="ru-RU"/>
        </w:rPr>
        <w:t>Г. ГОМЕЛЯ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3"/>
        <w:spacing w:lineRule="auto" w:line="360" w:before="0" w:after="0"/>
        <w:ind w:left="0" w:firstLine="720"/>
        <w:jc w:val="both"/>
        <w:rPr>
          <w:sz w:val="28"/>
          <w:szCs w:val="28"/>
          <w:lang w:val="be-B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04850</wp:posOffset>
                </wp:positionH>
                <wp:positionV relativeFrom="paragraph">
                  <wp:posOffset>1019175</wp:posOffset>
                </wp:positionV>
                <wp:extent cx="342900" cy="342900"/>
                <wp:effectExtent l="0" t="0" r="0" b="0"/>
                <wp:wrapNone/>
                <wp:docPr id="1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white" stroked="f" o:allowincell="f" style="position:absolute;margin-left:-55.5pt;margin-top:80.25pt;width:26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Тяжелые металлы занимают особое место среди техногенных веществ, поступающих в пресноводные водоемы. Обладая значительной биологической активностью, многие из них в повышенных концентрациях вызывают острые токсические эффекты. Медь является высокотоксичным для живых организмов металлом. Основными источниками поступления меди в природные воды являются промышленные выбросы, бытовые отходы, транспорт, медьсодержащие удобрения, пестициды [1]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сследований ‒</w:t>
      </w:r>
      <w:r>
        <w:rPr>
          <w:rFonts w:cs="Times New Roman" w:ascii="Times New Roman" w:hAnsi="Times New Roman"/>
          <w:sz w:val="28"/>
          <w:szCs w:val="28"/>
        </w:rPr>
        <w:t xml:space="preserve"> определение содержа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еди</w:t>
      </w:r>
      <w:r>
        <w:rPr>
          <w:rFonts w:cs="Times New Roman" w:ascii="Times New Roman" w:hAnsi="Times New Roman"/>
          <w:sz w:val="28"/>
          <w:szCs w:val="28"/>
        </w:rPr>
        <w:t xml:space="preserve"> в </w:t>
      </w:r>
      <w:r>
        <w:rPr>
          <w:rFonts w:cs="Times New Roman" w:ascii="Times New Roman" w:hAnsi="Times New Roman"/>
          <w:sz w:val="28"/>
          <w:szCs w:val="28"/>
          <w:lang w:val="ru-RU"/>
        </w:rPr>
        <w:t>воздушно-</w:t>
      </w:r>
      <w:r>
        <w:rPr>
          <w:rFonts w:cs="Times New Roman" w:ascii="Times New Roman" w:hAnsi="Times New Roman"/>
          <w:sz w:val="28"/>
          <w:szCs w:val="28"/>
        </w:rPr>
        <w:t>водной растительно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экологической группы, донных отложениях и моллюсках</w:t>
      </w:r>
      <w:r>
        <w:rPr>
          <w:rFonts w:cs="Times New Roman" w:ascii="Times New Roman" w:hAnsi="Times New Roman"/>
          <w:sz w:val="28"/>
          <w:szCs w:val="28"/>
        </w:rPr>
        <w:t xml:space="preserve"> в водоема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. Гомеля</w:t>
      </w:r>
      <w:r>
        <w:rPr>
          <w:rFonts w:cs="Times New Roman" w:ascii="Times New Roman" w:hAnsi="Times New Roman"/>
          <w:sz w:val="28"/>
          <w:szCs w:val="28"/>
        </w:rPr>
        <w:t>, испытывающих различную антропогенную нагрузк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ъектом исследования были выбраны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донные отложения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одные воздушно-водные растения и моллюс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бор проб производилс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 июня по август 2016 года стандартными методами [2] в период летней вегетации растений, когда накопление металлов в тканях макрофитов максимально. Были изучены 10 водоемов г. Гомеля, испытывающие различную антропогенную нагрузку. В образцах определялось содержание меди атомно-эмиссионным методом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Результаты анализа содержания меди в донных отложениях представлены на рисунке 1.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3561080" cy="1841500"/>
            <wp:effectExtent l="0" t="0" r="0" b="0"/>
            <wp:docPr id="2" name="Рисунок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9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080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исунок 1 – Содержание меди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(мг/кг сухого вещества) </w:t>
      </w:r>
      <w:r>
        <w:rPr>
          <w:rFonts w:cs="Times New Roman" w:ascii="Times New Roman" w:hAnsi="Times New Roman"/>
          <w:b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донных отложениях </w:t>
      </w:r>
      <w:r>
        <w:rPr>
          <w:rFonts w:cs="Times New Roman" w:ascii="Times New Roman" w:hAnsi="Times New Roman"/>
          <w:b/>
          <w:sz w:val="28"/>
          <w:szCs w:val="28"/>
        </w:rPr>
        <w:t>водоем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в</w:t>
      </w:r>
      <w:r>
        <w:rPr>
          <w:rFonts w:cs="Times New Roman" w:ascii="Times New Roman" w:hAnsi="Times New Roman"/>
          <w:b/>
          <w:sz w:val="28"/>
          <w:szCs w:val="28"/>
        </w:rPr>
        <w:t xml:space="preserve"> г. Гомеля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онтрольный водоем ‒ старичный комплекс р. Сож, использовался ранее при исследованиях как водоем сравнения, так как не имеет видимых антропогенных нагрузок и находится на значительном удалении от г. Гомеля выше по течению. По отсутствию видимой антропогенной нагрузки нами предполагалось, что водоем будет содержать минимальное количество изучаемых элементов, что и наблюдалось ранее, в исследованиях, проводимых с 1999 по 2010 года [3, 4]. Однако после 2013 года водоем утратил связь с р. Сож, так как по данным гидрометцентра уровень воды в реке упал практически на один метр. В настоящее время в водоеме отсутствует течение, которое было ранее, водоем полностью стал зарастать растениями. На дне появилось много илистых отложений, и содержание металлов в растительности и моллюсках водоема значительно увеличилось. Идет вторичное загрязнение водоема, когда из донных отложений металлы начинают выходить в водную среду в доступной для организмов форме и поглощаются водными организмами. Об этом свидетельствует снижение содержания некоторых металлов в донных отложениях в сравнении с полученными ранее данными [3, 4]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личество меди в донных отложениях контрольного водоема по данным 2016 г. практически такое же, как и в оз. Дедно, которое принимает стоки предприятий города и выше, чем в оз. Шапор, куда поступает поверхностный сток с территории ОАО «Гомельдрев». Этот факт требует дальнейшего изучения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лизкий к максимальному уровень содержания меди определен в отложениях озер У-образное и Волотовское, расположенных рядом друг с другом в городской зоне отдыха. В оз. У-образное поступает поверхностный сток Прудковского рынка, автостоянки и крупных автомагистралей города. Объяснить высокую концентрацию меди в отложениях оз Волотовское можно только как остаточное явление длительного сброса стоков предприятий в водоем и накопления металла в донных отложениях в недоступных для биоты форме. Участок реки ниже города содержит в отложениях меньше меди, чем на участке до принятия стоков города. Скорее всего, поверхностный сток с сельхозугодий, расположенных по берегам реки выше города содержит больше металла, чем стоки г. Гомеля. Водоемы загородной зоны отдыха ‒ озера Малое и Круглое также содержат высокие количества мед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рисунке 2 представлены данные по содержанию меди в растениях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экологической группы.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3556000" cy="1861820"/>
            <wp:effectExtent l="0" t="0" r="0" b="0"/>
            <wp:docPr id="3" name="Рисунок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9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186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исунок 2 – Содержание меди (мг/кг сухого вещества) в растениях различных водоемов г. Гомеля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держание меди в растениях контрольного водоема не является минимальным в сравнении с городскими водоемами, и составляет 27 мг/кг сухого вещества, что достоверно выше, чем в гидрофитах городского водоема ‒ оз. Круглое (22 мг/кг сухого вещества). Загрязнение растений контрольного водоема может свидетельствовать о том, что антропогенная нагрузка не является единственным фактором накопления тяжелых металлов в растениях. На сегодняшний день данный водоем проблематично использовать для анализа растений в качестве водоема сравн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аксимальное количество меди в растениях определено в оз. Дедно и на участке р. Сож ниже города. Данный факт можно объяснить тем, что в оз. Дедно поступают стоки предприятий, где содержатся соединения металла в доступной для растений форме, но вместе с тем данные вещества практически не аккумулируются в донных отложениях. На содержание металла в макрофитах на участке реки ниже города играют большую роль поверхностный сток города, хотя в донных отложениях соединения меди также как и в оз. Дедно не аккумулируются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 сравнении содержания меди в растениях, отобранных на участках реки выше и ниже города по течению можно заметить, что наибольшей концентрацией металла характеризуются растения участка, находящегося ниже города: количество меди здесь составляет 47 мг/кг сухого вещества, что в 1,6 раза выше содержания меди в макрофиках участка реки выше города. Данный факт служит подтверждением влияния Гомельской городской агломерации на речную систему р. Сож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окое содержание меди характерно для оз. Шапор, хотя донные отложения водоема мало загрязнены соединениями металла. Это можно объяснить тем, что в данный водоем и на сегодняшний день  производятся выпуски стоков с предприятия «Гомельдрев» и железнодорожной станции. На четвертом месте по концентрации меди располагаются растения озера У-образного. Причиной значительного количества металла в растениях данного водоема могут служить стоки с территории Прудковского рынка, близкое расположение автотрассы и автостоянки. Уровень содержание меди в макрофитах оз. Волотовского, такой же, как и оз. У-образное, хотя данный водоем имеет меньшую антропогенную нагрузку. Озеро Володькино является расширением коренного русла реки Сож, принимающим воду р. Ипуть, в которую выше по течению поступают поверхностные стоки с территории г. Добруша и бумажной фабрики. Однако растения данного водоема имеют одно из самых низких концентраций меди. Водоем имеет сильное течение, видимо, поэтому содержание металла в растениях низкое. В оз. Малое поступают поверхностные стоки с территории коптильного цеха и троллейбусного парка, расположенных на берегу водоема, а в оз. Круглое ‒ поверхностные стоки с территории предприятий «Электроаппаратура», «Гидропривод и Гидроавтоматика». Оба водоема служат карьерами для добычи глины и находятся рядом с оживленной автотрассой и железнодорожной линией. Однако существует разница между количеством металла в растениях этих двух озер. Содержание меди в растениях оз. Малого составляет 30,5 мг/кг, а в растениях оз. Круглого – 22 мг/кг, что является самым низким показателем содержания металла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2607945" cy="2369820"/>
            <wp:effectExtent l="0" t="0" r="0" b="0"/>
            <wp:docPr id="4" name="Рисунок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7945" cy="236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  <w:lang w:val="ru-RU" w:eastAsia="ru-RU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lang w:eastAsia="ru-RU"/>
        </w:rPr>
        <w:t xml:space="preserve">Рисунок </w:t>
      </w:r>
      <w:r>
        <w:rPr>
          <w:rFonts w:eastAsia="Arial Unicode MS" w:cs="Times New Roman" w:ascii="Times New Roman" w:hAnsi="Times New Roman"/>
          <w:b/>
          <w:sz w:val="28"/>
          <w:szCs w:val="28"/>
          <w:lang w:val="ru-RU" w:eastAsia="ru-RU"/>
        </w:rPr>
        <w:t>3</w:t>
      </w:r>
      <w:r>
        <w:rPr>
          <w:rFonts w:eastAsia="Arial Unicode MS" w:cs="Times New Roman" w:ascii="Times New Roman" w:hAnsi="Times New Roman"/>
          <w:b/>
          <w:sz w:val="28"/>
          <w:szCs w:val="28"/>
          <w:lang w:eastAsia="ru-RU"/>
        </w:rPr>
        <w:t xml:space="preserve"> – Содержание меди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(мг/кг сухого вещества) </w:t>
      </w:r>
      <w:r>
        <w:rPr>
          <w:rFonts w:eastAsia="Arial Unicode MS" w:cs="Times New Roman" w:ascii="Times New Roman" w:hAnsi="Times New Roman"/>
          <w:b/>
          <w:sz w:val="28"/>
          <w:szCs w:val="28"/>
          <w:lang w:eastAsia="ru-RU"/>
        </w:rPr>
        <w:t>в тканях моллюсков, обитающих в водоемах г. Гомеля (приведены усредненные данные по всем водоемам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  <w:lang w:val="ru-RU" w:eastAsia="ru-RU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рисунке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ведена сравнительная характеристика исследуемых видов моллюсков по их способности концентрировать медь в мягких тканях.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 приведенных результатов видно, что наиболее активным концентратором меди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являетс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живородка. Обнаружено, что содержание меди в тканях двустворчатых моллюсков в среднем в 2-5 раз ниже, чем у брюхоноги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ключение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В настоящее время контрольный водоем не может служить водоемом сравнения, так как показатели содержания тяжелых металлов в компонентах водоема не являются минимальными. На примере данного водоема можно сделать вывод, что антропогенные нагрузки не являются единственным фактором накопления тяжелых металлов в растениях, моллюсках и донных отложениях водоемов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Донные отложения водоемов, принимающих стоки предприятий и поверхностный сток города, содержат меньше соединений меди, чем водоемы с высокой антропогенной нагрузко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Максимальное содержание меди наблюдалось в растениях оз. Дедно и на участке р. Сож ниже города, где в донных отложениях отмечено низкое накопление металла. Минимальной концентрацией меди характеризуются растения оз. Круглого испытывающего высокую антропогенную нагрузк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 Повышенное содержание металлов в растениях и моллюсках р. Сож в центре города и ниже города по течению является следствием поступления в реку поверхностных стоков г. Гомеля. Это подтверждает факт влияния Гомельской городской агломерации на речную систему р. Сож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 Различный уровень содержания металла в растениях одного и того же водоема может быть связан с различными путями поступления металла в растения, а также его доступностью для того, или иного макрофит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-11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бахов, М.В. Тяжелые металлы: экотоксикология и проблемы нормирования / М.В. Дабахов, Е.В. Дабахва, В.И. Титва. – Н. Новгород: Изд-во ВВАГС, 2005. – 165 с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етров, В.А. Микроэлементы в природных средах региона озера Байкал / В.А. Ветров, А.И. Кузнецова. – Новосибирск : СО РАН, НИЦ ОИГГМ, 1997. – 234 с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аренко, Т.В. Изучение содержания тяжелых металлов в водных экосистемах г. Гомеля и его окрестностей / Т.В. Макаренко // Известия Гом. гос. ун-та им. Ф. Скорины. – 2002. – № 4 (13). – С. 26–34.</w:t>
      </w:r>
    </w:p>
    <w:p>
      <w:pPr>
        <w:pStyle w:val="Style16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аренко, Т.В. Сравнительный анализ содержания тяжелых металлов в мягких тканях моллюсков водоемов Гомеля и прилегающих территорий / Т.В. Макаренко // Экологический вестник. – 2009. – № 3/4 (9/10). – С. 161 – 169. </w:t>
      </w:r>
    </w:p>
    <w:p>
      <w:pPr>
        <w:pStyle w:val="Style18"/>
        <w:spacing w:lineRule="auto" w:line="360"/>
        <w:ind w:left="720" w:hanging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360"/>
        <w:ind w:left="720" w:hanging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left="709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spacing w:lineRule="auto" w:line="36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sans-serif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e-BY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;sans-serif" w:hAnsi="Tahoma;sans-serif" w:cs="Tahoma;sans-serif"/>
      <w:sz w:val="16"/>
      <w:szCs w:val="16"/>
      <w:lang w:val="be-BY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;sans-serif" w:hAnsi="Tahoma;sans-serif" w:cs="Tahoma;sans-serif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7:26:00Z</dcterms:created>
  <dc:creator>Tatiana</dc:creator>
  <dc:description/>
  <cp:keywords/>
  <dc:language>en-US</dc:language>
  <cp:lastModifiedBy>Admin</cp:lastModifiedBy>
  <dcterms:modified xsi:type="dcterms:W3CDTF">2017-06-30T07:52:00Z</dcterms:modified>
  <cp:revision>3</cp:revision>
  <dc:subject/>
  <dc:title/>
</cp:coreProperties>
</file>