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90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ія Юхименко</w:t>
      </w:r>
    </w:p>
    <w:p>
      <w:pPr>
        <w:pStyle w:val="Normal"/>
        <w:spacing w:lineRule="auto" w:line="360"/>
        <w:ind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еяслав-Хмельницький, Україна)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ІНОЧИЙ ОДЯГ ЧЕРНІГІВСЬКОГО ПОЛІССЯ У ФОНДОВІЙ ЗБІРЦІ НІЕЗ «ПЕРЕЯСЛАВ»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 фондовій збірці Національного історико-етнографічного заповідника «Переяслав» є колекція жіночого одягу Чернігівського Полісся. Формувалася вона шляхом придбання та передачі предметів під час етнографічних експедицій 1960 - 1970-х рр. та 2002 -2005 р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Більшість предметів забезпечені необхідною інформацією, є опис речі, вказано місце, час виготовлення та побутування, розміри, зазначено прізвища та імена людей, які виготовляли і користувалися ними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колекції представлені жіночі сорочки, які були головним елементом жіночого вбрання. Виготовлені вони з лляного та конопляного полотна, домашнього, а пізніше фабричного виробництва. Досліджувані сорочки мають різну довжину. Довгі сорочки характерні для Чернігівського Полісся, проте є короткі - «під корсетку»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тан сорочок складається із двох або трьох пілок в залежності від ширини полотна. Є сорочки із суцільним станом (додільна) і відрізним («сорочка до підтички»). Сорочка з відрізним станом складається з двох зшитих частин, з верхньої – станка (з тонкого полотна або купованої тканини) і нижньої -  підтички (з грубого домотканого полотн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осліджувані сорочки з уставками (поликом) та суцільним рукав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вки (полики) – це прямокутні або трапецієвидні шматки полотна, що пришивалися між передньою і задньою пілками по основі або пітканню стану сорочки та розширювали плечову частину сорочки і давали можливість зробити об’ємнішими горловину та рукава. </w:t>
      </w:r>
      <w:r>
        <w:rPr>
          <w:spacing w:val="4"/>
          <w:sz w:val="28"/>
          <w:szCs w:val="28"/>
        </w:rPr>
        <w:t xml:space="preserve"> У сорочках з суцільним рукавом, рукава пришиті до передньої та задньої пілок і до коміра, де вони утворюють бічні краї горловини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Між станком і рукавом вставлені квадратні шматки полотна, щоб зручно було піднімати руки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мір в сорочках оброблений вузькою обшивкою з двома повітряними петлями крізь які протягували стрічку, деякі сорочки застібаються на ґудзик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наментація сорочок виконана нитками білого, червоного, чорного кольору. 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ехніки вишивки – лічильна гладь, мережка, вирізування, довбанка, штапівка, зерновий вивід, хрестик, напівхрестик, подвійний хрестик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ишивкою оздоблено уставку, рукава, поділ. На рукавах орнаменти розміщені вздовж в кілька рядів або в шаховому порядку. 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йбільш розповсюдженим є геометричний та квітковий орнамент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йчастіше зустрічаються такі мотиви: виноград, дзвіночки, троянди, чотирипелюсткові квіти, яблучка, калинка, листочки. 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грудний одяг представлений корсетками, які датуються кінцем ХІХ - початком ХХ ст. Корсетки пошиті із фабричної тканини (репс, штоф, гобеленова тканина), оздоблені плисом, ґудзиками, машинною строчкою, застібаються на гаплики. Надійшли вони до колекції з Борзнянського, Куликівського, Ніжинського, Менського, Бобровицького, Сосницького району Чернігівської обла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З поясного одягу в колекції є спідниці та запаски. Спідниці пошиті з бавовняної набивної тканини та репсу, від трьох до шести пілок, з широкими полотняними поясами. Оздоблені спідниці смугами червоного, голубого, чорного кольору. Датуються початком ХХ ст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паски (фартух, попередниця) представлені зразками з різних видів тканини (шовк, парча, сатин, вовна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Особливу увагу привертають «золоті» запаски виготовлені з бавовняної парчі.  Тканина заткана сріблястими, жовтими, червоними, фіолетовими, зеленими нитками. Узор квітковий. Зав’язки на верхніх кутах. Одну з таких запасок придбав житель с. Дрімайлівка Куликівського району Гринь Григорій Трохимович у 1927 р. на Ніжинському ярмарку у подарунок на весілля для своєї нареченої Гринь Єфросинії Семенівни </w:t>
      </w:r>
      <w:r>
        <w:rPr>
          <w:spacing w:val="4"/>
          <w:sz w:val="28"/>
          <w:szCs w:val="28"/>
          <w:lang w:val="ru-RU"/>
        </w:rPr>
        <w:t>[1]</w:t>
      </w:r>
      <w:r>
        <w:rPr>
          <w:spacing w:val="4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Оригінальною є шовкова запаска чорного кольору, яку пошила Близьнюк Уляна Омелянівна із с. Жуківка Куликівського району Чернігівської області в 1928 р. собі на придане. Запаска має вишитий квітковий орнамент у вигляді букетів квітів з бутонами [2]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иділяється в колекції запаска виготовлена з чорного сатину, вишита різнокольоровими нитками. Узор: шестипелюсткові квіти, листочки, кетяги калини.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ерхній жіночий одяг осінньо-весняного періоду представлено юпками із фабричної ткани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Досить оригінальними є юпки, які традиційні виключно для Чернігівщини. Вони повторювали крій корсетки, були короткими, до 5-ти вусів та мали великий комір «блинець» до плечей або до ліктя. Виготовлені із люстрину та ситцю, підбиті на ваті та густо «вистьогані» по спинці та пілках. Рукава внизу оздоблені аплікацією</w:t>
      </w:r>
      <w:r>
        <w:rPr>
          <w:color w:val="000000"/>
          <w:sz w:val="28"/>
          <w:szCs w:val="28"/>
          <w:shd w:fill="FFFFFF" w:val="clear"/>
          <w:lang w:val="en-US"/>
        </w:rPr>
        <w:t xml:space="preserve"> [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lang w:val="en-US"/>
        </w:rPr>
        <w:t>]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Юпки - ватянки є типовим одягом Чернігівського Полісся.  Пошиті до 7-ми «вусів». Мають оздоблення ґудзиками та чорним плисом на верхній пілці, комірі, рукаві і обманних кишенях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Жіночі головні убори Чернігівського Полісся представлені очіпками, наміткою, хустками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чіпки датуються кінцем ХІХ ст. Виготовлені вручну з парчевої тканини, яка орнаментована стилізованими квітами червоного, зеленого, фіолетового, синього кольорів. Нижня частина і підкладка очіпків виготовлені з домотканого полотн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pacing w:val="4"/>
          <w:sz w:val="28"/>
          <w:szCs w:val="28"/>
        </w:rPr>
        <w:t xml:space="preserve">Намітка датується серединою ХІХ ст. Має вигляд порівняно невеликої хустки, затканої вузенькою червоною смугою по краях. Намітка виткана з тонких ниток льону в домашніх умовах. </w:t>
      </w:r>
      <w:r>
        <w:rPr>
          <w:sz w:val="28"/>
          <w:szCs w:val="28"/>
        </w:rPr>
        <w:t>Її обгортали  навколо очіпка і зав’язували ззаду пишним бантом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еред хусток Чернігівського Полісся є дві хустки з яких розпочалося комплектування колекції. Такі хустини, ткані з лляної пряжі, в народі їх називали хустками – «переписками», так як поле їх було орнаментоване («переписане») кольоровими смугами. Найчастіше це смуги червоного або рожевого кольору (поліські). Поле хустки здебільшого біло-сірого кольору, іноді – черво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Ткані смуги на хустках теж мають різноманітне розміщення. На одних вони поздовжні та поперечні, при перетині утворюють квадрати. Притому, від країв ширші, а по полю вужчі та подвійні. На деяких виткані лише поперечні смуги, які також ширші з краю і вузенькі по полю. Одна хустка з села Дрімайлівка Куликівського району Чернігівської області вишита хрестиком (нитки коричневого кольору, пофарбовані в вільховій корі). Узор з троянд, пуп’янків та листочків розміщений по двох суміжних сторонах хустини </w:t>
      </w:r>
      <w:r>
        <w:rPr>
          <w:spacing w:val="4"/>
          <w:sz w:val="28"/>
          <w:szCs w:val="28"/>
          <w:lang w:val="ru-RU"/>
        </w:rPr>
        <w:t>[4, с. 57-58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Своєрідними є пояси. Вони червоні зі скрученими та зв’язаними китицями на кінцях.</w:t>
      </w:r>
      <w:r>
        <w:rPr>
          <w:spacing w:val="4"/>
          <w:sz w:val="28"/>
          <w:szCs w:val="28"/>
          <w:lang w:val="ru-RU"/>
        </w:rPr>
        <w:t xml:space="preserve">  Пояс </w:t>
      </w:r>
      <w:r>
        <w:rPr>
          <w:spacing w:val="4"/>
          <w:sz w:val="28"/>
          <w:szCs w:val="28"/>
        </w:rPr>
        <w:t>зав’язували спереду, низько спускаючи кінц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повненням до українського народного одягу були прикраси, які складалися з багатьох компонентів, гармонійно пов’язаних між собою, були обов’язковими в оформленні комплексу вбрання та надавали йому композиційну довершеність. Прикраси збиралися та передавалися від покоління до покоління як сімейні реліквії.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 фондовій збірці  НІЕЗ «Переяслав» є зразки коралового намиста (коралі натуральні і штучні). До збірки вони надійшли у 60-70 роках ХХ ст. з Ніжинського, Куликівського, Городнянського району Чернігівської області. Більшість прикрас було придбано власниками в Чернігові на базарі. Намиста мають різну кількість разків від 4 до 10, коралові намистини в них різного розміру. Між коралями нанизані металеві бусини (пугвиці). 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дставлені в колекції дукачі – прикраси у вигляді монети з металевим бантом, які датовані ХІХ ст., виготовлені з міді, срібла, срібла з позолот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ізуючи колекцію жіночого одягу Чернігівського Полісся із фондової збірки НІЕЗ «Переяслав», можна зробити висновок, що даний одяг має свої особливості крою, шиття та оздоблення.  Зразки представлені в колекції </w:t>
      </w:r>
      <w:r>
        <w:rPr>
          <w:spacing w:val="4"/>
          <w:sz w:val="28"/>
          <w:szCs w:val="28"/>
        </w:rPr>
        <w:t xml:space="preserve">дають можливість </w:t>
      </w:r>
      <w:r>
        <w:rPr>
          <w:sz w:val="28"/>
          <w:szCs w:val="28"/>
        </w:rPr>
        <w:t xml:space="preserve">дослідити конструктивні особливості, техніку шиття </w:t>
      </w:r>
      <w:r>
        <w:rPr>
          <w:spacing w:val="4"/>
          <w:sz w:val="28"/>
          <w:szCs w:val="28"/>
        </w:rPr>
        <w:t>одягу зазначеного регіон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ІЕЗ «Переяслав», інвентарна книга фондової групи «Тканини» (шифр - Т)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ам сам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ІЕЗ «Переяслав», інвентарна книга фондової групи «Тканини» (шифр - Т) №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зика Т. В. Домоткані та вишивані хустки в фондовій колекції жіночих головних уборів НІЕЗ «Переяслав» / Т. В. Музика // Збірник наукових праць: Минуле і сучасне Волині і Полісся: народне мистецтво і духовність. Матеріали Другої Волинської обласної науково – етнографічної конференції, 12 – 13 травня 2005 року. – Луцьк, 2005. – </w:t>
      </w:r>
      <w:r>
        <w:rPr>
          <w:sz w:val="28"/>
          <w:szCs w:val="28"/>
          <w:lang w:val="ru-RU"/>
        </w:rPr>
        <w:t xml:space="preserve">21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sans-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sans-serif" w:hAnsi="Tahoma;sans-serif" w:cs="Tahoma;sans-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35:00Z</dcterms:created>
  <dc:creator>User</dc:creator>
  <dc:description/>
  <cp:keywords/>
  <dc:language>en-US</dc:language>
  <cp:lastModifiedBy>Admin</cp:lastModifiedBy>
  <dcterms:modified xsi:type="dcterms:W3CDTF">2017-06-30T07:03:00Z</dcterms:modified>
  <cp:revision>4</cp:revision>
  <dc:subject/>
  <dc:title>Наталія Юхименко</dc:title>
</cp:coreProperties>
</file>