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Лариса Журавлёва, Наталия Лопина</w:t>
      </w:r>
    </w:p>
    <w:p>
      <w:pPr>
        <w:pStyle w:val="Normal"/>
        <w:ind w:left="-540" w:hanging="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(Харьков, Украина)</w:t>
      </w:r>
    </w:p>
    <w:p>
      <w:pPr>
        <w:pStyle w:val="Normal"/>
        <w:ind w:left="-540" w:hanging="0"/>
        <w:jc w:val="right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left="-540" w:hanging="0"/>
        <w:jc w:val="right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</w:rPr>
        <w:t xml:space="preserve">СОЗДАНИЕ ЭФФЕКТИВНЫХ ЭЛЕКТРОННЫХ КУРСОВ В СФЕРЕ МЕДИЦИНСКОГО ОБРАЗОВАНИЯ  ДЛЯ ПОДДЕРЖАНИЯ ДОДИПЛОМНОГО </w:t>
        <w:br/>
        <w:t>И ПОСЛЕДИПЛОМНОГО ЭТАПОВ ОБУЧЕНИЯ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 xml:space="preserve">Современная медицинское образование характеризуется своей непрерывностью, динамичностью, что требует от врача постоянного повышения своей квалификации для сохранения </w:t>
      </w:r>
      <w:r>
        <w:rPr>
          <w:bCs/>
          <w:iCs/>
          <w:color w:val="000000"/>
          <w:sz w:val="28"/>
          <w:szCs w:val="28"/>
        </w:rPr>
        <w:t>его конкурентоспособности и может реализоваться во многом благодаря инновационным веб-технологиям, в том числе созданию эффективных электронных курсов [5, с.534]. Внедрение</w:t>
      </w:r>
      <w:r>
        <w:rPr>
          <w:bCs/>
          <w:iCs/>
          <w:sz w:val="28"/>
          <w:szCs w:val="28"/>
        </w:rPr>
        <w:t xml:space="preserve"> в образовательный процесс информационно-образовательных технологий способствует непрерывному повышению квалификации врача фактически на рабочем месте, без отрыва от основной деятельности, составляет основу проблемной, практически-ориентированной додипломной и последипломной подготовки, направленной на улучшение теоретических и практических навыков, способствует углублению знаний по выбранной специальности. Однако существующая модель медицинского образования не способна обеспечить непрерывность процесса подготовки специалистов в быстро изменяющихся условиях профессиональной деятельности, постоянном обновлении мирового опыта по тем и иным проблемным вопросам медицины [6,с.111]. Использование </w:t>
      </w:r>
      <w:r>
        <w:rPr>
          <w:sz w:val="28"/>
          <w:szCs w:val="28"/>
        </w:rPr>
        <w:t>клиническими кафедрами высших медицинских образовательных учреждений</w:t>
      </w:r>
      <w:r>
        <w:rPr>
          <w:bCs/>
          <w:iCs/>
          <w:sz w:val="28"/>
          <w:szCs w:val="28"/>
        </w:rPr>
        <w:t xml:space="preserve"> информационно-образовательных технологий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и создание </w:t>
      </w:r>
      <w:r>
        <w:rPr>
          <w:sz w:val="28"/>
          <w:szCs w:val="28"/>
        </w:rPr>
        <w:t>открытых электронных онлайн-курсов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ля поддержания, как очной формы обучения, так и последипломного этапа обучения открывает новые возможности для непрерывного обучения специалистов и их переподготовки, делая обучение более доступным, личностно-ориентированным, высокоспециализированным [1,с.268, 2,с.160].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Коллективом кафедры внутренней медицины № 3 Харьковского национального медицинского университета (ХНМУ) для внедрения в образовательный процесс современных информационно-образовательных технологий и создания открытых электронных он-лайн курсов для студентов, интернов, клинических ординаторов, магистрантов, аспирантов, а также практикующих врачей, был разработан интернет-сайт (</w:t>
      </w:r>
      <w:hyperlink r:id="rId2">
        <w:r>
          <w:rPr>
            <w:rStyle w:val="InternetLink"/>
            <w:bCs/>
            <w:iCs/>
            <w:color w:val="000000"/>
            <w:sz w:val="28"/>
            <w:szCs w:val="28"/>
          </w:rPr>
          <w:t>http://vnmed3.kharkiv.ua</w:t>
        </w:r>
      </w:hyperlink>
      <w:r>
        <w:rPr>
          <w:bCs/>
          <w:iCs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гласно современной концепции информатизации образования качество обучения характеризуется показателями качества содержания образования, технологий обучения, результатов образования. </w:t>
      </w:r>
      <w:r>
        <w:rPr>
          <w:bCs/>
          <w:iCs/>
          <w:sz w:val="28"/>
          <w:szCs w:val="28"/>
        </w:rPr>
        <w:t>Внедрение в учебный процесс открытых электронных он-лайн курсов обеспечивает повышение эффективности и качества образования и имеет ряд преимуществ, среди которых [3,с.118, 4,с.132]: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ирокое взаимодействие со всеми участниками учеб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ибкость</w:t>
      </w:r>
      <w:r>
        <w:rPr>
          <w:sz w:val="28"/>
          <w:szCs w:val="28"/>
        </w:rPr>
        <w:t xml:space="preserve"> (занятия в удобное время, в удобном месте и в удобном темпе) - </w:t>
      </w:r>
      <w:r>
        <w:rPr>
          <w:sz w:val="28"/>
          <w:szCs w:val="28"/>
          <w:lang w:val="uk-UA"/>
        </w:rPr>
        <w:t xml:space="preserve">возможность выбора собственных темпов обучения, отсутствие территориальных ограничений для обучения (электронные курсы и тесты на базе веб-технологий можно изучать в любом месте, где есть доступ к сети Интернет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дульно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ени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>, где каждый отдельный курс создаёт целостное представление об определённой области зна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ологичность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разнообразие педагогических технологий</w:t>
      </w:r>
      <w:r>
        <w:rPr>
          <w:sz w:val="28"/>
          <w:szCs w:val="28"/>
        </w:rPr>
        <w:t xml:space="preserve">, использование различных </w:t>
      </w:r>
      <w:r>
        <w:rPr>
          <w:bCs/>
          <w:sz w:val="28"/>
          <w:szCs w:val="28"/>
        </w:rPr>
        <w:t>методов, форм и средст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в процессе самостоятельного, но контролируемого освоения знаний, умений и навыков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bCs/>
          <w:sz w:val="28"/>
          <w:szCs w:val="28"/>
        </w:rPr>
        <w:t>личностно-ориентированный подх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учении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bCs/>
          <w:sz w:val="28"/>
          <w:szCs w:val="28"/>
        </w:rPr>
        <w:t>параллельность</w:t>
      </w:r>
      <w:r>
        <w:rPr>
          <w:sz w:val="28"/>
          <w:szCs w:val="28"/>
        </w:rPr>
        <w:t xml:space="preserve"> (может проводиться при совмещении основной профессиональной деятельности с учёбой, т.е. «без отрыва от производства»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ссов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количество учащихся в виртуальной среде не ограничено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аптивность</w:t>
      </w:r>
      <w:r>
        <w:rPr>
          <w:sz w:val="28"/>
          <w:szCs w:val="28"/>
        </w:rPr>
        <w:t xml:space="preserve"> (отображение всех тенденций образования и информационного общества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в системе «преподаватель - ученик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асширение и обновление роли преподавателя, который должен координировать познавательный процесс, постоянно усовершенствовать курсы, повышать творческую активность и квалификацию в соответствии с нововведениями и инновациями; основная его функция - </w:t>
      </w:r>
      <w:r>
        <w:rPr>
          <w:bCs/>
          <w:sz w:val="28"/>
          <w:szCs w:val="28"/>
        </w:rPr>
        <w:t>координирование учебного процесса</w:t>
      </w:r>
      <w:r>
        <w:rPr>
          <w:sz w:val="28"/>
          <w:szCs w:val="28"/>
        </w:rPr>
        <w:t>, консультирование; требований к ученику, изменение роли ученика, осуществления им активного и самостоятельного поиска информации);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нашему мнению современные  инструменты для организации образовательного процесса для создания эффективных электронных курсов в сфере медицинского образования как додипломного, так и последипломного этапов обучения должны отвечать следующим требованиям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роение образовательных материалов на основе </w:t>
      </w:r>
      <w:r>
        <w:rPr>
          <w:bCs/>
          <w:sz w:val="28"/>
          <w:szCs w:val="28"/>
          <w:lang w:val="en-US"/>
        </w:rPr>
        <w:t>PowerPoint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презентаций (удобно, практично, широко доступно для преподавателей разных возрастных групп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добный интерфейс и навигация программы для создания электронных курс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глядность – иллюстративность  (включение в презентации медиафайлов - графика, видео, аудио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струмент создания тестов (учебно-тренировочные, экзаменационные режимы, рассылка результатов тестирования на сервер и 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 учащегося, при необходимости с подробной детализацией результатов тестирован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оссбраузерность, интеграция с мобильными устройствами – возможность конвертации презентаций во </w:t>
      </w:r>
      <w:r>
        <w:rPr>
          <w:bCs/>
          <w:sz w:val="28"/>
          <w:szCs w:val="28"/>
          <w:lang w:val="en-US"/>
        </w:rPr>
        <w:t>Flash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HTML</w:t>
      </w:r>
      <w:r>
        <w:rPr>
          <w:bCs/>
          <w:sz w:val="28"/>
          <w:szCs w:val="28"/>
        </w:rPr>
        <w:t>5 (повышение мобильности и доступности обучен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теграция с каналом </w:t>
      </w:r>
      <w:r>
        <w:rPr>
          <w:bCs/>
          <w:sz w:val="28"/>
          <w:szCs w:val="28"/>
          <w:lang w:val="en-US"/>
        </w:rPr>
        <w:t>YouTube</w:t>
      </w:r>
      <w:r>
        <w:rPr>
          <w:bCs/>
          <w:sz w:val="28"/>
          <w:szCs w:val="28"/>
        </w:rPr>
        <w:t xml:space="preserve"> - конвертация в видео (расширение целевой аудитории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можность записи экра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оянное развитие и обновление инструмента для создания образовательных материал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хническая поддержка, информационный блог  - мощная база знаний по инструменту создания электронных курсов (новости, статьи, инструкции, примеры, взаимодействие всех пользователей и обмен опытом);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атформа системы дистанционного образования (СДО), возможность интеграции разаботанных образовательных материалов, электронных курсов с СДО, например </w:t>
      </w:r>
      <w:r>
        <w:rPr>
          <w:bCs/>
          <w:sz w:val="28"/>
          <w:szCs w:val="28"/>
          <w:lang w:val="en-US"/>
        </w:rPr>
        <w:t>Moodle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Разработка и внедрение электронных он-лайн курсов в образовательную систему классического медицинского образования предоставляет широкие возможности для решения задачи активизации учебно-познавательной деятельности учащихся в условиях, когда самообразование необходимо в течение всей жизни. Внедрение электронных он-лайн курсов в традиционную систему университетского образования сопровождается развитием активной познавательной деятельности учащихся, повышением самостоятельности в обучении, ответственности за результаты своей учебной деятельности. </w:t>
      </w:r>
    </w:p>
    <w:p>
      <w:pPr>
        <w:pStyle w:val="P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 xml:space="preserve">Журавльова Л. В. Значення освітнього веб-квесту як важливої складової практично-орієнтованої безперервної післядипломної підготовки лікарів /  Л. В. Журавльова, Н. А. Лопіна // Актуальні питання якості медичної освіти (з дистанційним під’єднанням ВМ(Ф)НЗ України за допомогою відеоконференц-зв’язку): матеріали </w:t>
      </w:r>
      <w:r>
        <w:rPr>
          <w:sz w:val="28"/>
          <w:szCs w:val="28"/>
          <w:shd w:fill="FFFFFF" w:val="clear"/>
        </w:rPr>
        <w:t>XIII</w:t>
      </w:r>
      <w:r>
        <w:rPr>
          <w:sz w:val="28"/>
          <w:szCs w:val="28"/>
          <w:shd w:fill="FFFFFF" w:val="clear"/>
          <w:lang w:val="uk-UA"/>
        </w:rPr>
        <w:t xml:space="preserve"> Всеукраїнської науково-практичної конференції з міжнародною участю, Тернопіль, 12–13 трав. </w:t>
      </w:r>
      <w:r>
        <w:rPr>
          <w:sz w:val="28"/>
          <w:szCs w:val="28"/>
          <w:shd w:fill="FFFFFF" w:val="clear"/>
        </w:rPr>
        <w:t>2016 р. : у 2 т. / Тернопільський державний медичний університе ім. І. Я. Горбачевського. – Тернопіль: ТДМУ, 2016. – Т. 2. – С. 268–2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Журавлева Л. В. Информационный контент медицинского образовательного веб-квеста / Л. В. Журавлева, Н. А. Лопина // Современные Web-технологии образовательного назначения: перспективы и направления развития: сборник статей участников Международной научно-практической конференции, 13–15 мая 2016 г. / под общ. ред.: С. В. Мироновой, </w:t>
      </w:r>
      <w:r>
        <w:rPr>
          <w:sz w:val="28"/>
          <w:szCs w:val="28"/>
          <w:shd w:fill="FFFFFF" w:val="clear"/>
          <w:lang w:val="uk-UA"/>
        </w:rPr>
        <w:t xml:space="preserve">               </w:t>
      </w:r>
      <w:r>
        <w:rPr>
          <w:sz w:val="28"/>
          <w:szCs w:val="28"/>
          <w:shd w:fill="FFFFFF" w:val="clear"/>
        </w:rPr>
        <w:t>С. В. Напалкова; Арзамасский филиал ННГУ. – Арзамас: Арзамасский филиал ННГУ, 2016. – С. 160–164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ухаренко В.М.</w:t>
      </w:r>
      <w:r>
        <w:rPr>
          <w:sz w:val="28"/>
          <w:szCs w:val="28"/>
        </w:rPr>
        <w:t xml:space="preserve"> Розвиток дистанційного навчання на сучасному етапі. - Науковий вістник Національної академії статистики, обліку та аудиту. Зб. наук. праць – №2. – 2012. – с. 117 –121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харенко В.Н. Практиктум дистанционного обучения / 2-е издание, под редакцией проф. Кухаренко В.Н. – К. – Милленниум. –2003. –1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уравьев К.А., Ходжаян А.Б., Рой С.В. </w:t>
      </w: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 xml:space="preserve">имуляционное обучение в медицинском образовании – переломный момент </w:t>
      </w:r>
      <w:r>
        <w:rPr>
          <w:sz w:val="28"/>
          <w:szCs w:val="28"/>
          <w:shd w:fill="FFFFFF" w:val="clear"/>
          <w:lang w:val="uk-UA"/>
        </w:rPr>
        <w:t xml:space="preserve">/ </w:t>
      </w:r>
      <w:r>
        <w:rPr>
          <w:sz w:val="28"/>
          <w:szCs w:val="28"/>
          <w:shd w:fill="FFFFFF" w:val="clear"/>
        </w:rPr>
        <w:t>К.А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Муравьев, </w:t>
      </w:r>
      <w:r>
        <w:rPr>
          <w:sz w:val="28"/>
          <w:szCs w:val="28"/>
          <w:shd w:fill="FFFFFF" w:val="clear"/>
          <w:lang w:val="uk-UA"/>
        </w:rPr>
        <w:t xml:space="preserve">           </w:t>
      </w:r>
      <w:r>
        <w:rPr>
          <w:sz w:val="28"/>
          <w:szCs w:val="28"/>
          <w:shd w:fill="FFFFFF" w:val="clear"/>
        </w:rPr>
        <w:t>А.Б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Ходжаян, С.В. Рой // Фундаментальные исследования. – 2011. – № 10-3. – С. 534-537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Основні засади розвитку вищої освіти України в контексті Болонського процесу: документи і матеріали. Травень – грудень 2004 р. – Частина 2 / під ред. М.Ф. Степко, Я. Я. Болюбаш та ін – Тернопіль: Вид-во ТНПУ ім. В. Гнатюка, 2004.– 202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мирнов С. Д.</w:t>
      </w:r>
      <w:r>
        <w:rPr>
          <w:sz w:val="28"/>
          <w:szCs w:val="28"/>
          <w:lang w:val="uk-UA"/>
        </w:rPr>
        <w:t xml:space="preserve"> Педагогика и психология высшего образования: от деятельности к личности: учеб. пособие / С. Д. </w:t>
      </w:r>
      <w:r>
        <w:rPr>
          <w:bCs/>
          <w:sz w:val="28"/>
          <w:szCs w:val="28"/>
          <w:lang w:val="uk-UA"/>
        </w:rPr>
        <w:t>Смирнов</w:t>
      </w:r>
      <w:r>
        <w:rPr>
          <w:sz w:val="28"/>
          <w:szCs w:val="28"/>
          <w:lang w:val="uk-UA"/>
        </w:rPr>
        <w:t>. –  3-е изд., стер. – М.: Издат. центр «Академия», 2007. – 400 с.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учный руководитель:</w:t>
      </w:r>
    </w:p>
    <w:p>
      <w:pPr>
        <w:pStyle w:val="Normal"/>
        <w:ind w:left="-540" w:hanging="0"/>
        <w:jc w:val="right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ктор медицинских наук, Журавлёва Лариса Владимиро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2">
    <w:name w:val="p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nmed3.kharki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7:55:00Z</dcterms:created>
  <dc:creator>Лопина Наталия</dc:creator>
  <dc:description/>
  <cp:keywords/>
  <dc:language>en-US</dc:language>
  <cp:lastModifiedBy>Admin</cp:lastModifiedBy>
  <dcterms:modified xsi:type="dcterms:W3CDTF">2017-06-30T05:49:00Z</dcterms:modified>
  <cp:revision>13</cp:revision>
  <dc:subject/>
  <dc:title/>
</cp:coreProperties>
</file>