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Fonts w:cs="Times New Roman" w:ascii="Times New Roman" w:hAnsi="Times New Roman"/>
          <w:b/>
          <w:spacing w:val="-8"/>
          <w:sz w:val="28"/>
          <w:szCs w:val="28"/>
        </w:rPr>
        <w:t>Віра Мурашковська, Олена Слєднікова, Аліна Подзолкіна</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Чернігів, Україн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НДЕНЦІЯ РОЗВИТКУ СИСТЕМИ ВИЩОЇ ОСВІ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 xml:space="preserve">Модернізація вітчизняної освіти, що проводиться на тлі кризи всіх систем життєзабезпечення, супроводжується загостреннями проблем в цій сфері, які свідчать про внутрішні проблеми в освіті. Тому процедура вибору перспективних соціально-педагогічних напрямків зміни освіти, передбачає опору на теоретичні концепції, що враховують особливості сучасної освіти, специфіку розвитку педагогічної науки, можливості сучасного технологічного забезпечення особистісно-орієнтованої освіти. Отже, освіту необхідно розглядати як цілісну систему, що має власну інфраструктуру і яка розвивається відповідно до власних цілей і закономірностей. Нові орієнтири розвитку освіти не повинні формулюватися ззовні, вони повинні природно «виростати» з існуючих культурно-педагогічних традицій. </w:t>
      </w:r>
    </w:p>
    <w:p>
      <w:pPr>
        <w:pStyle w:val="Normal"/>
        <w:spacing w:lineRule="auto" w:line="360" w:before="0" w:after="0"/>
        <w:ind w:firstLine="567"/>
        <w:jc w:val="both"/>
        <w:rPr/>
      </w:pPr>
      <w:r>
        <w:rPr>
          <w:rFonts w:cs="Times New Roman" w:ascii="Times New Roman" w:hAnsi="Times New Roman"/>
          <w:sz w:val="28"/>
          <w:szCs w:val="28"/>
        </w:rPr>
        <w:t>В останні роки в питаннях осмислення шляхів розвитку вітчизняної освіти і педагогіки почали відбуватися позитивні зміни. З'явилися праці, в яких робиться спроба подолати застарілі методологічні та ідеологічні установки. Розвиток вищої школи неможливий без усвідомлення величезної ролі культури і освіти, особистісно-творчої самореалізації викладача і студента. Характерні для сучасного суспільства зміни у всіх сферах життя і діяльності людини, активне освоєння культурних цінностей об'єктивно вимагають перетворення вищої школи в інститут відтворення і створення педагогічної культури. На думку ряду авторів, сучасна освіта втрачає характер традиційності, тобто багаторічної «відпрацьованої» трансляції знань, перенесення їх без змін. Трансляція готових форм знання не може бути адекватною сучасній ситуації безперервності змін. Організація освітнього процесу на основі цього принципу лише гальмує розвиток суспільства, «консервуючи» кваліфікаційні характеристики професіонала, залишаючи їх в незмінному вигляді при об'єктивній зміні моделі професії. Саме тому комунікативна онтологія освіти викликає необхідність в інноваційності змісту. Сучасні педагогічні технології не можуть бути орієнтовані на засвоєння єдиної для всіх, безумовної і абсолютної істини, тому чітко намічається тенденція до різноманітності та варіативності освітніх форм. Орієнтована на інновації університетська освіта знаходиться сьогодні в постійному пошуку нових стратегій для створення програм, в яких повинно бути присутнім «рух знання», що відповідає стану світової динаміки [3]. За визначенням Р. Вандеберга, «інновація» − це процес, який передбачає не тільки впровадження нових ідей, а й зміну самих механізмів їхнього впровадження [4]. А. М. Новіков  [2] зазначає, що в сучасній системі освіти спостерігається перехід від освітньої парадигми індустріального суспільства до освітньої парадигми постіндустріального суспільства. Це означає, в першу чергу, відмова від розуміння освіти як отримання готового знання і уявлення про педагога як носія готового знання. На зміну приходить розуміння освіти як надбання особистості, як засобу її самореалізації в житті, як засіб побудови особистої кар’єри. А це змінює і цілі навчання і виховання, і його мотиви, норми, і форми і методи, і роль педагога і т.д. Порівняння основних компонентів освітніх парадигм в індустріальному і постіндустріальному суспільстві</w:t>
      </w:r>
      <w:bookmarkStart w:id="0" w:name="_GoBack"/>
      <w:bookmarkEnd w:id="0"/>
      <w:r>
        <w:rPr>
          <w:rFonts w:cs="Times New Roman" w:ascii="Times New Roman" w:hAnsi="Times New Roman"/>
          <w:sz w:val="28"/>
          <w:szCs w:val="28"/>
        </w:rPr>
        <w:t xml:space="preserve"> представлено в таблиці 1.</w:t>
      </w:r>
    </w:p>
    <w:p>
      <w:pPr>
        <w:pStyle w:val="Normal"/>
        <w:spacing w:lineRule="auto" w:line="360" w:before="0" w:after="0"/>
        <w:jc w:val="both"/>
        <w:rPr/>
      </w:pPr>
      <w:r>
        <w:rPr>
          <w:rFonts w:cs="Times New Roman" w:ascii="Times New Roman" w:hAnsi="Times New Roman"/>
          <w:sz w:val="28"/>
          <w:szCs w:val="28"/>
        </w:rPr>
        <w:t>Таблиця 1 –</w:t>
      </w:r>
      <w:r>
        <w:rPr/>
        <w:t xml:space="preserve"> Зміна парадигм освіти</w:t>
      </w:r>
    </w:p>
    <w:tbl>
      <w:tblPr>
        <w:tblW w:w="9854" w:type="dxa"/>
        <w:jc w:val="left"/>
        <w:tblInd w:w="-113" w:type="dxa"/>
        <w:tblLayout w:type="fixed"/>
        <w:tblCellMar>
          <w:top w:w="0" w:type="dxa"/>
          <w:left w:w="108" w:type="dxa"/>
          <w:bottom w:w="0" w:type="dxa"/>
          <w:right w:w="108" w:type="dxa"/>
        </w:tblCellMar>
      </w:tblPr>
      <w:tblGrid>
        <w:gridCol w:w="1843"/>
        <w:gridCol w:w="4220"/>
        <w:gridCol w:w="379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онен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радигм</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ндустріальне суспільство</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 індустріальне суспільст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інності</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віта для суспіль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робництва</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віта для самореалізації людини у житті, для особистої кар’єр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тиви</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віта для  учасник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чального процесу як обов’язок; діяльність педагога як виконання професійного обов’язку</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цікавленість учасник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чального процесу у освіті, задоволення від досягнення результатів; зацікавленість педагога в розвитку учасників навчального процесу, задоволення від спілкування з ним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и</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ідповідальність за вче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ників навчаль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цесу несе педагог; авторитет педагога тримається 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хунок дотримання дистанції і вимогами дисципліни і старанності до учасників навчального процесу</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ники навчального процесу приймають на себе відповідальність за своє вчення; авторитет педагога створюється за рахунок й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истісних якост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ілі</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спрямованість освіти на придбання наукових знань; освіта в молодості як «Запас на все життя»</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рямованість освіти на оволодіння основами людської культури; освіта протягом усього житт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иції учасник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чаль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цесу</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 передає знання; педагог над учасниками навчального процесу</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 створює умови д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ійного вивчення; педагог разом з учасни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чального процесу, взаємне партнерст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 і методи</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єрархічний і авторитарний методи; стабільна структура навчальних дисциплін; стабільні форми організації освітнього процесу; акцент на аудиторні заняття під керівництвом педагога</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мократичний і егалітар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будований на рівності) методи; динамічна структура навчальних дисциплін; динамічні форми організац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вітнього процесу; акцент на самостійну роботу учасників навчаль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цесу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соби</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им засобом є навчальна книга; конспект лекцій</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чальна книга доповнюється найпотужнішими ресурс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нформаційно-телекомунікаційних систем та З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 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цінка</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 і оцінка виконуються переважно педагогом</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міщення акценту на самоконтроль і самооцінку учасників навчального процесу; незалежні тести</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В основу підвищення ефективності та результативності освітнього процесу має бути покладено розвиток інтелектуальних здібностей студентів, формування їх ініціативності, духу підприємництва відповідно до особистісних і індивідуальних особливостей. На нашу думку інноваційне навчання виявляється тому ключовим фактором підйому якості і конкурентоспроможності освіти. Задача  підвищення ефективності освітньої системи в цілому і педагогічного процесу, який реалізується в конкретному вузі – зокрема, обумовлена наявністю низки різноспрямованих факторів. З одного боку – це зростання потоку інформації, який, імовірно, повинен сприйняти студент. З іншого – його, в силу багатьох причин, вельми низькою мотивацією до засвоєння інформації, коли педагогічні технології, що застосовуються, не дають бажаного ефекту. Таке протиріччя  вимагає переорієнтації системи професійної освіти, її переходу на інноваційний шлях розвитку. Перш за все це має виражатися в перегляді і оновленні програм навчання в бік стимулювання творчої діяльності студентів, їх реальної участі у виконанні науково-дослідних робіт, в переході до нових форм зв’язку науки, професійної освіти та виробництва. У сфері підготовки кадрів більшу увагу повинно приділяти таким кваліфікаційним і трудовим навичкам, як вміння діяти в умовах інтенсифікації інформаційного обміну та децентралізації інформаційного забезпечення, вміння використовувати інформацію при обґрунтуванні рішень і плануванні діяльност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Інновації в освіті виявляються ключовою умовою підйому якості освіти, підвищення доступності та ефективності ресурсів, що використовуються, розвитку експертного потенціалу та інших напрямків, закладених в програмні документи. Один із принципів управління інноваційними процесами - послідовність у відборі інновацій та еволюційність їх реалізації.</w:t>
      </w:r>
    </w:p>
    <w:p>
      <w:pPr>
        <w:pStyle w:val="Normal"/>
        <w:spacing w:lineRule="auto" w:line="360" w:before="0" w:after="0"/>
        <w:ind w:firstLine="567"/>
        <w:jc w:val="both"/>
        <w:rPr/>
      </w:pPr>
      <w:r>
        <w:rPr>
          <w:rFonts w:cs="Times New Roman" w:ascii="Times New Roman" w:hAnsi="Times New Roman"/>
          <w:sz w:val="28"/>
          <w:szCs w:val="28"/>
        </w:rPr>
        <w:t xml:space="preserve">Між тим  треба пам’ятати, що будь-яка інновація, посилюючи одні пріоритети розвитку, обмежує інші. Р. Барнет, критично аналізуючи, що можна і чого принципово не можна досягти в освіті за допомогою інновацій, справедливо зазначає, що в гонитві за результативністю, підприємливістю, соціальною мобільністю випускників освіта ризикує втратити традиційну установку на виховання здатності до розуміння і рефлексивності [5]. </w:t>
      </w:r>
    </w:p>
    <w:p>
      <w:pPr>
        <w:pStyle w:val="Normal"/>
        <w:spacing w:lineRule="auto" w:line="360" w:before="0" w:after="0"/>
        <w:ind w:firstLine="567"/>
        <w:jc w:val="both"/>
        <w:rPr/>
      </w:pPr>
      <w:r>
        <w:rPr>
          <w:rFonts w:cs="Times New Roman" w:ascii="Times New Roman" w:hAnsi="Times New Roman"/>
          <w:sz w:val="28"/>
          <w:szCs w:val="28"/>
        </w:rPr>
        <w:t>Розглядаючи завдання сучасної системи освіти в контексті «глобальних інновацій», дослідники пов'язують можливість подолання цього протиріччя з розвитком інноваційного навчання. Подібне навчання часто розуміється як орієнтоване на формування особистості, яка готова до ефективної діяльності в умовах швидких змін і невизначеного майбутнього [1]. Інноваційні зміни йдуть сьогодні по таким напрямкам, як формування нового змісту освіти, розробка і реалізація нових технологій навчання, застосування методів, прийомів, засобів освоєння нових програм, створення умов для самовизначення особистості в процесі навчання, зміна способу діяльності і стилю мислення як викладачів, так і учнів, зміна взаємовідносин між ними, створення творчих інноваційних педагогічних колективів.</w:t>
      </w:r>
    </w:p>
    <w:p>
      <w:pPr>
        <w:pStyle w:val="Normal"/>
        <w:spacing w:lineRule="auto" w:line="360" w:before="0" w:after="0"/>
        <w:ind w:firstLine="567"/>
        <w:jc w:val="both"/>
        <w:rPr/>
      </w:pPr>
      <w:r>
        <w:rPr>
          <w:rFonts w:cs="Times New Roman" w:ascii="Times New Roman" w:hAnsi="Times New Roman"/>
          <w:sz w:val="28"/>
          <w:szCs w:val="28"/>
        </w:rPr>
        <w:t>З усією визначеністю можна сказати, що частина проблем, що виникають при підготовці у ВНЗ фахівців нової формації, можна вирішувати за рахунок підвищення ролі самостійної роботи студентів, яка в умовах інтеграції європейського освітнього простору стає однією з визначальних. Практика педагогічної діяльності показує, що кожен може досягти високого результату, але шлях і час його досягнення будуть різними. Отже, педагогічний вплив на студента  принесе очікувані результати тільки в тому випадку, якщо він спирається на реальний рівень психологічних можливостей особистості. Тільки в тому випадку, коли студент розглядається як особистість, а навчальний процес спрямований на його виховання і створюються умови для розвитку розумових, творчих здібностей, то формується вміння приймати оптимальні рішення в нестандартних ситуаціях і мотивація досягнення.</w:t>
      </w:r>
    </w:p>
    <w:p>
      <w:pPr>
        <w:pStyle w:val="Normal"/>
        <w:spacing w:lineRule="auto" w:line="360" w:before="0" w:after="0"/>
        <w:ind w:firstLine="567"/>
        <w:jc w:val="both"/>
        <w:rPr/>
      </w:pPr>
      <w:r>
        <w:rPr>
          <w:rFonts w:cs="Times New Roman" w:ascii="Times New Roman" w:hAnsi="Times New Roman"/>
          <w:sz w:val="28"/>
          <w:szCs w:val="28"/>
        </w:rPr>
        <w:t>Однією з першочергових завдань вітчизняної вищої школи є методично обґрунтований перехід освітньої системи від предметно-дисциплінарного підходу (при одночасному збереженні його переваг і важливості) до особистісно-орієнтованого, що дозволяє виявити і розвинути індивідуально-творчі здібності учасників освітнього процесу. Замість того, щоб бути джерелом знань, викладач тепер повинен виступати в ролі керівника і організатора навчального процес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свід кращих університетів Європи дозволяє виділити наступні шляхи підвищення ефективності навчання: </w:t>
      </w:r>
    </w:p>
    <w:p>
      <w:pPr>
        <w:pStyle w:val="Normal"/>
        <w:spacing w:lineRule="auto" w:line="360" w:before="0" w:after="0"/>
        <w:ind w:firstLine="567"/>
        <w:jc w:val="both"/>
        <w:rPr/>
      </w:pPr>
      <w:r>
        <w:rPr>
          <w:rFonts w:cs="Times New Roman" w:ascii="Times New Roman" w:hAnsi="Times New Roman"/>
          <w:sz w:val="28"/>
          <w:szCs w:val="28"/>
        </w:rPr>
        <w:t xml:space="preserve">- новий підхід до планування семестрової роботи студента (асинхронне навчання) і використання системи бально-рейтингової оцінки, яка гарантує прозорість контролю знань і його об'єктивність; </w:t>
      </w:r>
    </w:p>
    <w:p>
      <w:pPr>
        <w:pStyle w:val="Normal"/>
        <w:spacing w:lineRule="auto" w:line="360" w:before="0" w:after="0"/>
        <w:ind w:firstLine="567"/>
        <w:jc w:val="both"/>
        <w:rPr/>
      </w:pPr>
      <w:r>
        <w:rPr>
          <w:rFonts w:cs="Times New Roman" w:ascii="Times New Roman" w:hAnsi="Times New Roman"/>
          <w:sz w:val="28"/>
          <w:szCs w:val="28"/>
        </w:rPr>
        <w:t xml:space="preserve">- індивідуалізацію навчального процесу, що передбачає самостійний вибір студентом необхідної освітньої траєкторії, можливість регулювати інтенсивність занять, вести самостійну роботу з навчальними матеріалами; індивідуалізація сприяє формуванню активної життєвої позиції; </w:t>
      </w:r>
    </w:p>
    <w:p>
      <w:pPr>
        <w:pStyle w:val="Normal"/>
        <w:spacing w:lineRule="auto" w:line="360" w:before="0" w:after="0"/>
        <w:ind w:firstLine="567"/>
        <w:jc w:val="both"/>
        <w:rPr/>
      </w:pPr>
      <w:r>
        <w:rPr>
          <w:rFonts w:cs="Times New Roman" w:ascii="Times New Roman" w:hAnsi="Times New Roman"/>
          <w:sz w:val="28"/>
          <w:szCs w:val="28"/>
        </w:rPr>
        <w:t xml:space="preserve">- використання нових освітніх технологій – електронних навчальних матеріалів, освітніх порталів, онлайн-курсів, а також сучасних ефективних методик; </w:t>
      </w:r>
    </w:p>
    <w:p>
      <w:pPr>
        <w:pStyle w:val="Normal"/>
        <w:spacing w:lineRule="auto" w:line="360" w:before="0" w:after="0"/>
        <w:ind w:firstLine="567"/>
        <w:jc w:val="both"/>
        <w:rPr/>
      </w:pPr>
      <w:r>
        <w:rPr>
          <w:rFonts w:cs="Times New Roman" w:ascii="Times New Roman" w:hAnsi="Times New Roman"/>
          <w:sz w:val="28"/>
          <w:szCs w:val="28"/>
        </w:rPr>
        <w:t>- зміна ролі викладача: він забезпечує студента методичними матеріалами для самостійної роботи, мотивує його до навчання, виступає не стільки транслятором знань, скільки супроводжуючим навчальний процес і консультантом.</w:t>
      </w:r>
    </w:p>
    <w:p>
      <w:pPr>
        <w:pStyle w:val="Normal"/>
        <w:spacing w:lineRule="auto" w:line="360" w:before="0" w:after="0"/>
        <w:ind w:firstLine="567"/>
        <w:jc w:val="both"/>
        <w:rPr/>
      </w:pPr>
      <w:r>
        <w:rPr>
          <w:rFonts w:cs="Times New Roman" w:ascii="Times New Roman" w:hAnsi="Times New Roman"/>
          <w:sz w:val="28"/>
          <w:szCs w:val="28"/>
        </w:rPr>
        <w:t>Така спрямованість освітнього процесу, тобто орієнтація студента на вміння добувати і аналізувати інформацію дає змогу самостійно і усвідомлено приймати рішення, домагаючись поставленої мети. Розвиток особистості студента сприяє формуванню його професійних компетенцій, допомагає в розкритті своїх здібностей і підготовлює студента не тільки до майбутньої професійної діяльності, а й до життя в сучасному суспільстві з його високою конкуренцією, боротьбою за робочі місця, за професійний успі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же, інноваційні процеси, що відбуваються в суспільстві, науці і виробництві, створюють передумови до конкретних перетворень в системі вищої освіти і, в свою чергу, вимагають перегляду і пошуку нових підходів, що сприяють професійній підготовці майбутніх фахівців, а також їх особистісному зростанню. На сучасному етапі розвитку суспільства необхідно надавати студентам  можливість розмірковувати, вміти самостійно здобувати і оцінювати знання, приймати обґрунтовані рішення, спираючись на особистий і чужий досвід, на дослідницьку діяльність в процесі навча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Боткин Дж. Инновационное обучение, микроэлектроника и интуиция // Перспективы. ЮНЕСКО, 1983. № 1. С. 39–47.</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Новиков А.М. Основания педагогики / А.М. Новиков. – М.: Эгвес, 2010. – 208 с.</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Рабош В. А.  Синергетический подход к проблеме устойчивого развития образования / В.А. Рабош // Философия образования. – 2008. – № 2. – С. 5-1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Рекомендації Другої Міжнародної науково-практичної конференції «Теоретичні і методичні проблеми підготовки педагога професійної школи до впровадження інноваційних та інформаційних технологій навчання» / Лист АПН України № 2. – 7/2008 від 23. 07.200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 Barnett. R. helimitsofcompetence. Knowledge. Highereducationandsociety. Buckingham: OpenUniv. Press, 1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Calibri" w:cs="Times New Roman"/>
      <w:b/>
      <w:bCs/>
      <w:sz w:val="28"/>
      <w:szCs w:val="28"/>
    </w:rPr>
  </w:style>
  <w:style w:type="paragraph" w:styleId="Heading2">
    <w:name w:val="Heading 2"/>
    <w:basedOn w:val="Normal"/>
    <w:next w:val="Normal"/>
    <w:qFormat/>
    <w:pPr>
      <w:keepNext w:val="true"/>
      <w:keepLines/>
      <w:numPr>
        <w:ilvl w:val="1"/>
        <w:numId w:val="1"/>
      </w:numPr>
      <w:spacing w:before="0" w:after="0"/>
      <w:outlineLvl w:val="1"/>
    </w:pPr>
    <w:rPr>
      <w:rFonts w:ascii="Times New Roman" w:hAnsi="Times New Roman" w:eastAsia="Calibri" w:cs="Times New Roman"/>
      <w:b/>
      <w:bCs/>
      <w:sz w:val="28"/>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8"/>
      <w:szCs w:val="27"/>
    </w:rPr>
  </w:style>
  <w:style w:type="character" w:styleId="Style11">
    <w:name w:val="Основной шрифт абзаца"/>
    <w:qFormat/>
    <w:rPr/>
  </w:style>
  <w:style w:type="character" w:styleId="Heading1Char">
    <w:name w:val="Heading 1 Char"/>
    <w:basedOn w:val="Style11"/>
    <w:qFormat/>
    <w:rPr>
      <w:rFonts w:ascii="Times New Roman" w:hAnsi="Times New Roman" w:cs="Times New Roman"/>
      <w:b/>
      <w:bCs/>
      <w:sz w:val="28"/>
      <w:szCs w:val="28"/>
    </w:rPr>
  </w:style>
  <w:style w:type="character" w:styleId="Heading2Char">
    <w:name w:val="Heading 2 Char"/>
    <w:basedOn w:val="Style11"/>
    <w:qFormat/>
    <w:rPr>
      <w:rFonts w:ascii="Times New Roman" w:hAnsi="Times New Roman" w:cs="Times New Roman"/>
      <w:b/>
      <w:bCs/>
      <w:sz w:val="26"/>
      <w:szCs w:val="26"/>
    </w:rPr>
  </w:style>
  <w:style w:type="character" w:styleId="Heading3Char">
    <w:name w:val="Heading 3 Char"/>
    <w:basedOn w:val="Style11"/>
    <w:qFormat/>
    <w:rPr>
      <w:rFonts w:ascii="Times New Roman" w:hAnsi="Times New Roman" w:cs="Times New Roman"/>
      <w:b/>
      <w:bCs/>
      <w:sz w:val="27"/>
      <w:szCs w:val="27"/>
      <w:lang w:val="en-U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9:41:00Z</dcterms:created>
  <dc:creator>Toliman</dc:creator>
  <dc:description/>
  <cp:keywords/>
  <dc:language>en-US</dc:language>
  <cp:lastModifiedBy>Admin</cp:lastModifiedBy>
  <dcterms:modified xsi:type="dcterms:W3CDTF">2017-06-30T06:44:00Z</dcterms:modified>
  <cp:revision>8</cp:revision>
  <dc:subject/>
  <dc:title>Віра Мурашковська, Аліна Подзолкіна, Олена Слєднікова</dc:title>
</cp:coreProperties>
</file>