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икола Корзаченко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Чернігів, Україна)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безпечення надійності фундаментно-підземної частини будинкі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>Роботи зі зведення підземної частини будівель за своїм характером відрізняються від робіт зі зведення надземної частини будівлі. Підземні конструкції в більшій мірі контактують з природним середовищем. На особливості робіт впливають рельєф місцевості, інженерно-геологічні і гідрогеологічні умови майданчика будівництва, метеорологічні умови тощо. Необхідно також враховувати промерзання ґрунтів взимку та відтавання на весні, вплив підняття ґрунтових вод тощо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>При проектуванні основ і фундаментів на ґрунтових умовах з особливими властивостями, які складають більше 60% території України, повинні передбачатися, а при експлуатації реалізовуватись, спеціальні технічні рішення і організаційні заходи, спрямовані на виявлення і запобігання аварійних ситуацій та гарантування безпеки 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>Під час експлуатації підземних конструкцій, особливо це стосується фундаментів, зовнішні навантаження збільшуються внаслідок впливу різноманітних факторів (перепланування приміщень, особливо без дотримання норм, різного плану надбудови та прибудови, тощо). В той же час технічний стан підземних конструкцій з часом погіршується, що обумовлюється негативними процесами  у товщі грунтів основ (особливо в складних інженерно-геологічних умовах) [2]. Тому для таких конструкцій одним з головних критеріїв є надійність, довговічність і конструктивна безпека. Основні характеристики підземних конструкцій призначаються на стадії проектування та повинні незмінно зберігатися на протязі всього життєвого циклу (експлуатації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цінку стану основ і фундаментів роблять з врахуванням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гальної поведінки системи „основа – фундамент – будівля”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нструктивних рішень будівлі та матеріалу, що використаний для наземної та підземної частин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пливу основи на будівлю з врахуванням властивостей грунту та можливості впливу в майбутньому інженерно-геологічних процесів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асу експлуатації будівлі до обстеження і після реконструкції (підсилення)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пливу сусідньої забудови, перспективи її змі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ерших днів експлуатації всі елементи й конструкції будинків і споруд змінюють свої властивості, поступово знижуючи свої показники якості. Ці зміни відбуваються під впливом багатьох фізико-механічних і хімічних факторів. До них відносяться неоднорідність матеріалів; поперемінне зволоження, висушування, заморожування і відтаювання; вплив солей, кислот, лугів, корозія металу, гниття деревини, стирання конструкцій, тошо. Відбуваються поступові зміни самої структури і властивостей матеріал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будівельні матеріали і конструкції поступово руйнуються під впливом зовнішніх факторів: механічних, фізичних, біологічних, хімічних тощо. Процеси, що руйнують будівельні матеріали внаслідок зовнішнього впливу називаються ерозією і корозіє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для оцінки та забезпечення надійності будівель і споруд необхідно знати залишковий ресурс всіх конструкцій, термін їх служби, властивості взаємодії матеріалів та методи ремонту, відновлення, підсилення та реконструкції будівель і спору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и служби конструкцій є приблизними, розрахунковими величинами, які залежать від зношення матеріа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ичина фізичного зносу – це кількісна оцінка технічного стану, що відповідає частині збитків, втрати в порівнянні з початковим станом технічних і експлуатаційних властивостей конструкцій за період експлуатації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ий знос фундаментів – це втрата міцності, стійкості, надійності внаслідок дії природно-кліматичних факторів. Практично це рівень погіршення якості фундаменту порівняно з початковим ста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, що основи і фундаменти знаходяться в закритому стані, основними припущеннями їх ненадійного технічного стану і одночасно приводом до проведення обстежень є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формації будівель, споруд і їх окремих будівельних конструкцій (крен, вигин, кручення, перекіс, прогин, тріщини, розломи тощо)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сідання ґрунтів навколо будівель і споруд, а також осідання підлог в підвальних приміщеннях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формації і руйнування фундаментів і стін з боку підвальних приміщень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ідтоплення території навколо будівлі і споруди, а також підвальних приміщень в зв’язку зі зміною глибини ґрунтових вод, аварій побутових і технічних систем водопостачання і каналізації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рушення зовнішнього водовідведення (вимощення, водостічних труб, дренажних систе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більш характерними ознаками деформації ґрунтових основ є: нерівномірні і місцеві осідання; фактичні осідання, що перевищують допустимі значення; випирання ґрунту основ з під підошви фундаменту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>[3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причинами пошкодження і дефектів фундаментів є: деформації ґрунтових основ; перевищення розрахункових навантажень на фундаменти; механічні пошкодження при оголенні фундаментів, введенню і заміні комунікацій; динамічні впливи; зношення матеріалів фундаментів і гідроізоляції; вплив агресивного середовища; значне зволоження; помилки при проектуванні фундамент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врахуванням фізичного зносу фундаментів, стану надземної частини будівель, грунтових умов і навантаженні на фундаменти приймають рішення про можливі варіанти підсиле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 наприклад при незначному фізичному зносі (до 20%) необхідно повести ряд заходів по відновленню конструктивних елемент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фізичному зносі фундаментів малоповерхових будинків більш ніж на 20%, рекомендується виконати ремонт фундамент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фізичному зносі фундаментів малоповерхових будинків більш ніж на 60%, рекомендується заміни існуючий фундамент на нов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ним з ефективних методів, особливо для дерев’яних будинків незначних розмірів,  є піднімання будинку домкратами, та подальша заміна старого фундаменту на новий (рис. 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94960" cy="196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840" t="31395" r="27815" b="39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ис. 1 – Заміна фундаменту дерев’яного будинку: а) – загальний вид будинку; б) – встановлення будинку на домкра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підсиленні фундаментів малоповерхового будинку по вул. 1-го Травня, в м. Чернігові на схилі, було влаштовано підпірну стінку зі з’єднанням її з існуючим фундаментом монолітною плитою (рис. 2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38800" cy="6694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80" t="23609" r="53426" b="10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669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Рис. 2 – Підсилення фундаменту одноповерхового будинку по вул. 1-го Травня в м. Чернігові: а) – загальний вид будинку; б) – вид фундаменту до підсилення; в) – підсилення фундаменту; г) – влаштування монолітної плити; д) – влаштування підпірної стіни; е) – загальний вид після завершення робі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малоповерхових будівель навантаження на фундамент не перевищує 60 МПа, тому розміри фундаментів, при умові розміщення на надійних основах, приймають конструктивно. Глибина закладання фундаменту приймається рівною глибині промерзання ґрунту. Ширина в більшості випадків приймається рівною ширині стіни. Для малоповерхових будинків такі положення є виправданими лише на надійних грунтах, але при нестійких грунтах необхідно враховувати, як себе буде поводити система основа-фундамент-будівля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останні роки розроблено і введено в дію низка ДБН для проектування і зведення фундаментно-підземної частини будівель на територіях з особливими умовами і властивостями грунтів основ. У проекті в складі експлуатаційної документації, яка передається замовнику, повинні бути передбачені технічні та організаційні заходи щодо запобіганням аваріям і гарантування безпеки. Разом з тим в цих нормативних документах не конкретизовані або відсутні повністю, вимоги щодо розроби експлуатаційної документації в складі проекту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Матвєєв І.В. Складні інженерно-геологічні та сейсмонебезпечні умови України і напрямки досліджень, що потребують вирішення за потреби будівництва / Світ Геотехніки. №3. 2013. С. 16-1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Корнієнко М.В. Інженерно-геологічні вишукування на території міста Чернігова протягом XVIII-XXст. / Корнієнко М. В., Корзаченко М. М. // Основи та фундаменти: Міжвідомчий науково-технічний збірник. – Вип. 35. – К.: КНУБА, 2014. – С. 68-8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рзаченко М. М. Методика вивчення фізичних явищ у складних інженерно-геологічних умовах / Корзаченко М. М. // Вісник Чернігівського національного педагогічного університету. – Вип. 116. – Чернігів: ЧНПУ, 2014. – С. 54 – 57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6:15:00Z</dcterms:created>
  <dc:creator>User</dc:creator>
  <dc:description/>
  <cp:keywords/>
  <dc:language>en-US</dc:language>
  <cp:lastModifiedBy>Admin</cp:lastModifiedBy>
  <dcterms:modified xsi:type="dcterms:W3CDTF">2017-06-30T05:56:00Z</dcterms:modified>
  <cp:revision>4</cp:revision>
  <dc:subject/>
  <dc:title/>
</cp:coreProperties>
</file>