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лій Панченко</w:t>
      </w:r>
    </w:p>
    <w:p>
      <w:pPr>
        <w:pStyle w:val="Normal"/>
        <w:suppressAutoHyphens w:val="tru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арків, Україна)</w:t>
      </w:r>
    </w:p>
    <w:p>
      <w:pPr>
        <w:pStyle w:val="Normal"/>
        <w:suppressAutoHyphens w:val="true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ОРМАТОР ПОСТІЙНОЇ НАПРУГИ</w:t>
      </w:r>
    </w:p>
    <w:p>
      <w:pPr>
        <w:pStyle w:val="Normal"/>
        <w:suppressAutoHyphens w:val="true"/>
        <w:spacing w:lineRule="auto" w:line="360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70"/>
        <w:jc w:val="both"/>
        <w:rPr/>
      </w:pPr>
      <w:r>
        <w:rPr>
          <w:sz w:val="28"/>
          <w:szCs w:val="28"/>
        </w:rPr>
        <w:t>Запропонований трансформатор постійної напруги, що перетворює постійну напругу в постійну  без проміжного перетворення електричної енергії в магнітну.</w:t>
      </w:r>
    </w:p>
    <w:p>
      <w:pPr>
        <w:pStyle w:val="Normal"/>
        <w:suppressAutoHyphens w:val="true"/>
        <w:spacing w:lineRule="auto" w:line="360"/>
        <w:ind w:firstLine="570"/>
        <w:jc w:val="both"/>
        <w:rPr/>
      </w:pPr>
      <w:r>
        <w:rPr>
          <w:sz w:val="28"/>
          <w:szCs w:val="28"/>
        </w:rPr>
        <w:t>Конструювання економічних перетворювачів постійної напруги потужностями понад 500 Вт  пов’язане з певними проблемами пов’язаними з кратністю перетворення електричної енергії. Постійну в змінну, на індуктивних елементах в  енергію магнітного поля, змінну електричну в постійну, фільтрація. Для зазначених потужностей істотно зростає вартість осердь магнітних елементів і  ККД із за низки перетворень бажано мати кращий.</w:t>
      </w:r>
    </w:p>
    <w:p>
      <w:pPr>
        <w:pStyle w:val="Normal"/>
        <w:suppressAutoHyphens w:val="tru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таті розглядається спосіб перетворення рівнів постійної напруги за рахунок зміни включення ємностей послідовної в паралельні і навпаки. На відміну від звичайних дільників напруги, зокрема ємнісних, в запропонованому пристрої зберігається ефект трансформатора. Тобто при зменшенні кратності напруги пропорційно зростає кратність струму і навпаки.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рис.1. зображений перетворювач з підвищенням напруги. При подачі управляючого імпульсу на тиристори V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V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ідбувається заряд ємносте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вімкнутих паралельно по колу  (+) джерела, 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V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V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V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(-) джерело живлення. По мірі заряду ємностей тиристори V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V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криваються і подається сигнал на відкриття тиристора V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ідбувається розряд ємностей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режимі послідовного вмикання по колу  (+)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V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(-)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(+)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V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(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),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-)С</w:t>
      </w:r>
      <w:r>
        <w:rPr>
          <w:sz w:val="28"/>
          <w:szCs w:val="28"/>
          <w:vertAlign w:val="subscript"/>
        </w:rPr>
        <w:t xml:space="preserve">1. </w:t>
      </w:r>
      <w:r>
        <w:rPr>
          <w:sz w:val="28"/>
          <w:szCs w:val="28"/>
        </w:rPr>
        <w:t xml:space="preserve"> Індуктивності L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стосовуються для обмеження початкового кидка струму при розряджених ємностях на частоті 1 кГц. Опори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нутрішні опори ключових елементів. Вентилі  V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V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ацюють сумісно з тиристорами в ключовому режимі.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4114800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285280"/>
                          <a:chOff x="0" y="0"/>
                          <a:chExt cx="4114800" cy="2285280"/>
                        </a:xfrm>
                      </wpg:grpSpPr>
                      <wpg:grpSp>
                        <wpg:cNvGrpSpPr/>
                        <wpg:grpSpPr>
                          <a:xfrm>
                            <a:off x="697320" y="0"/>
                            <a:ext cx="6883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137880" cy="1486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0"/>
                              <a:ext cx="137880" cy="1486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0"/>
                              <a:ext cx="137880" cy="1486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3800"/>
                              <a:ext cx="41328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380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0" y="79920"/>
                            <a:ext cx="20628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6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2176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20" y="1486080"/>
                            <a:ext cx="8946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0"/>
                              <a:ext cx="48204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74160"/>
                              <a:ext cx="207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1534680"/>
                            <a:ext cx="138600" cy="23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60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9120" cy="7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9120" cy="7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3492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3160"/>
                              <a:ext cx="13788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120" y="41760"/>
                            <a:ext cx="13788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6876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68760" cy="7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800"/>
                              <a:ext cx="13788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9640" y="0"/>
                            <a:ext cx="6883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137880" cy="1486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0"/>
                              <a:ext cx="137880" cy="1486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0"/>
                              <a:ext cx="137880" cy="1486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3800"/>
                              <a:ext cx="41328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380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2600" y="986040"/>
                            <a:ext cx="206280" cy="37080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48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2248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8240" y="965880"/>
                            <a:ext cx="720" cy="44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9680" y="564480"/>
                            <a:ext cx="412920" cy="29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760" y="13716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412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0"/>
                              <a:ext cx="13788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148680"/>
                              <a:ext cx="13788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0" cy="29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1486080"/>
                            <a:ext cx="8946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0"/>
                              <a:ext cx="48204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74160"/>
                              <a:ext cx="207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360" y="610920"/>
                            <a:ext cx="20628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400"/>
                              <a:ext cx="20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2140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6320" y="378000"/>
                            <a:ext cx="137880" cy="962640"/>
                          </a:xfrm>
                        </wpg:grpSpPr>
                        <wps:wsp>
                          <wps:cNvSpPr/>
                          <wps:spPr>
                            <a:xfrm>
                              <a:off x="0" y="221400"/>
                              <a:ext cx="137880" cy="51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740160"/>
                              <a:ext cx="0" cy="22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0" cy="22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1410840"/>
                            <a:ext cx="41328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6480" y="13716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41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76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80" y="0"/>
                              <a:ext cx="13788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00" y="149400"/>
                              <a:ext cx="13788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2960" y="1410840"/>
                            <a:ext cx="41328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6120" y="13716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41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80" y="0"/>
                              <a:ext cx="13788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49400"/>
                              <a:ext cx="137880" cy="14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1840" y="1562760"/>
                            <a:ext cx="894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77400"/>
                            <a:ext cx="1169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447840"/>
                            <a:ext cx="720" cy="59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278360"/>
                            <a:ext cx="720" cy="29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520560"/>
                            <a:ext cx="720" cy="51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278360"/>
                            <a:ext cx="720" cy="29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712440"/>
                            <a:ext cx="207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712440"/>
                            <a:ext cx="207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1564560"/>
                            <a:ext cx="344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77400"/>
                            <a:ext cx="0" cy="3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77400"/>
                            <a:ext cx="275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1285920"/>
                            <a:ext cx="0" cy="29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77400"/>
                            <a:ext cx="275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977760"/>
                            <a:ext cx="720" cy="59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77400"/>
                            <a:ext cx="720" cy="59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562760"/>
                            <a:ext cx="207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52280"/>
                            <a:ext cx="688320" cy="11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V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00" y="85680"/>
                            <a:ext cx="395640" cy="44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920" y="15516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2757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982" y="0"/>
                                  </a:moveTo>
                                  <a:lnTo>
                                    <a:pt x="19965" y="19930"/>
                                  </a:lnTo>
                                  <a:lnTo>
                                    <a:pt x="0" y="19930"/>
                                  </a:lnTo>
                                  <a:lnTo>
                                    <a:pt x="99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0" cy="44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15552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14760"/>
                              <a:ext cx="13788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3800" y="271080"/>
                            <a:ext cx="344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V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52280"/>
                            <a:ext cx="41292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233720"/>
                            <a:ext cx="757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1219320"/>
                            <a:ext cx="7570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1052280"/>
                            <a:ext cx="2070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372600"/>
                            <a:ext cx="274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4600"/>
                            <a:ext cx="398916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. Підвищуючий перетворювач постійно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пруг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440" y="7740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740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8560" y="895320"/>
                            <a:ext cx="395640" cy="44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920" y="15480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2757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982" y="0"/>
                                  </a:moveTo>
                                  <a:lnTo>
                                    <a:pt x="19965" y="19930"/>
                                  </a:lnTo>
                                  <a:lnTo>
                                    <a:pt x="0" y="19930"/>
                                  </a:lnTo>
                                  <a:lnTo>
                                    <a:pt x="99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0" cy="44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155520"/>
                              <a:ext cx="137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14760"/>
                              <a:ext cx="137880" cy="14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8680" y="838080"/>
                            <a:ext cx="13968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79.95pt" coordorigin="0,0" coordsize="6480,3599">
                <v:group id="shape_0" style="position:absolute;left:1098;top:0;width:1083;height:350">
                  <v:oval id="shape_0" stroked="t" o:allowincell="f" style="position:absolute;left:1314;top:0;width:216;height:2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531;top:0;width:216;height:2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1748;top:0;width:216;height:2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rect id="shape_0" fillcolor="white" stroked="t" o:allowincell="f" style="position:absolute;left:1314;top:116;width:650;height:233;mso-wrap-style:none;v-text-anchor:middle;mso-position-horizontal-relative:char">
                    <v:fill o:detectmouseclick="t" type="solid" color2="black"/>
                    <v:stroke color="white" weight="6480" joinstyle="miter" endcap="flat"/>
                    <w10:wrap type="none"/>
                  </v:rect>
                  <v:line id="shape_0" from="1965,116" to="2181,11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098,116" to="1314,11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602;top:126;width:324;height:582">
                  <v:line id="shape_0" from="2602,359" to="2926,35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602,475" to="2926,47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771,475" to="2771,70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771,126" to="2771,35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50;top:2340;width:1408;height:234">
                  <v:rect id="shape_0" fillcolor="white" stroked="t" o:allowincell="f" style="position:absolute;left:975;top:2340;width:758;height:233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1733,2457" to="2058,24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50,2457" to="974,24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45;top:2417;width:217;height:365">
                  <v:group id="shape_0" style="position:absolute;left:245;top:2417;width:217;height:117">
                    <v:oval id="shape_0" fillcolor="white" stroked="t" o:allowincell="f" style="position:absolute;left:246;top:2417;width:108;height:116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245,2417" to="353,253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4,2472" to="462,247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5;top:2548;width:216;height:2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style="position:absolute;left:222;top:66;width:217;height:363">
                  <v:oval id="shape_0" fillcolor="white" stroked="t" o:allowincell="f" style="position:absolute;left:223;top:66;width:107;height:116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223,66" to="330,18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2;top:196;width:21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style="position:absolute;left:4393;top:0;width:1083;height:350">
                  <v:oval id="shape_0" stroked="t" o:allowincell="f" style="position:absolute;left:4609;top:0;width:216;height:2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4826;top:0;width:216;height:2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043;top:0;width:216;height:233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rect id="shape_0" fillcolor="white" stroked="t" o:allowincell="f" style="position:absolute;left:4609;top:116;width:650;height:233;mso-wrap-style:none;v-text-anchor:middle;mso-position-horizontal-relative:char">
                    <v:fill o:detectmouseclick="t" type="solid" color2="black"/>
                    <v:stroke color="white" weight="6480" joinstyle="miter" endcap="flat"/>
                    <w10:wrap type="none"/>
                  </v:rect>
                  <v:line id="shape_0" from="5260,116" to="5476,11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93,116" to="4609,11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563;top:1553;width:324;height:583">
                  <v:line id="shape_0" from="3563,1786" to="3887,178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563,1903" to="3887,190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32,1903" to="3732,213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32,1553" to="3732,178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769,1521" to="2769,222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13;top:889;width:649;height:467">
                  <v:line id="shape_0" from="3347,1105" to="3347,1338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913,1122" to="3562,1122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346,889" to="3346,1122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128,889" to="3344,1122" stroked="t" o:allowincell="f" style="position:absolute;flip:x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129,1123" to="3345,1356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129,889" to="3129,135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682;top:2340;width:1408;height:234">
                  <v:rect id="shape_0" fillcolor="white" stroked="t" o:allowincell="f" style="position:absolute;left:4007;top:2340;width:758;height:233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765,2457" to="5090,24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682,2457" to="4006,24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443;top:962;width:324;height:582">
                  <v:line id="shape_0" from="5443,1195" to="5767,11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443,1311" to="5767,131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12,1311" to="5612,154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12,962" to="5612,11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931;top:595;width:217;height:1515">
                  <v:rect id="shape_0" fillcolor="white" stroked="t" o:allowincell="f" style="position:absolute;left:5931;top:944;width:216;height:816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039,1761" to="6039,211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039,595" to="6039,94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841;top:2222;width:650;height:468">
                  <v:line id="shape_0" from="2276,2438" to="2276,2671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841,2455" to="2491,245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275,2222" to="2275,2455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58,2222" to="2274,2455" stroked="t" o:allowincell="f" style="position:absolute;flip:x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59,2457" to="2275,269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59,2222" to="2059,268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981;top:2222;width:650;height:468">
                  <v:line id="shape_0" from="5416,2438" to="5416,2671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981,2455" to="5631,245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416,2222" to="5416,2455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198,2222" to="5414,2455" stroked="t" o:allowincell="f" style="position:absolute;flip:x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199,2457" to="5415,269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199,2222" to="5199,268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491,2461" to="3899,246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87,122" to="3928,1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70,705" to="2770,163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70,2013" to="2770,247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736,820" to="3736,163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733,2013" to="3733,247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431,1122" to="3756,11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76,1122" to="3101,11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492,2464" to="6033,246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041,122" to="6041,70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01,122" to="6034,1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041,2025" to="6041,249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382,122" to="5815,12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01,1540" to="5601,247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01,122" to="5601,105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3,2461" to="758,246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428;top:240;width:1083;height:1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V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15;top:135;width:622;height:699">
                  <v:line id="shape_0" from="3726,379" to="3942,37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9982,0l19965,19930l0,19930l9982,0xe" fillcolor="white" stroked="t" o:allowincell="f" style="position:absolute;left:3515;top:392;width:433;height:232;mso-wrap-style:none;v-text-anchor:middle;mso-position-horizontal-relative:char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3731,135" to="3731,83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526,380" to="3742,380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921,158" to="4137,39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51;top:427;width:54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V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240;width:649;height:1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943;width:1191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VD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1920;width:1191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VD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1;top:1657;width:325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587;width:431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26;width:6281;height:7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. Підвищуючий перетворювач постійно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пр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,122" to="1206,1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3,122" to="4501,1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9;top:1410;width:622;height:699">
                  <v:line id="shape_0" from="2760,1654" to="2976,165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000,20000" path="m9982,0l19965,19930l0,19930l9982,0xe" fillcolor="white" stroked="t" o:allowincell="f" style="position:absolute;left:2549;top:1667;width:433;height:232;mso-wrap-style:none;v-text-anchor:middle;mso-position-horizontal-relative:char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2765,1410" to="2765,210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60,1655" to="2776,165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955,1433" to="3171,1665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352,1320" to="3571,15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/>
        <w:ind w:firstLine="570"/>
        <w:jc w:val="both"/>
        <w:rPr/>
      </w:pPr>
      <w:r>
        <w:rPr>
          <w:sz w:val="28"/>
          <w:szCs w:val="28"/>
        </w:rPr>
        <w:t>Позначимо через цикл № 1 заряд ємносте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 режимі паралельного вмикання. Розряд послідовно ввімкнених ємностей на накопичувальну ємність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і R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>цикл №2, послідуючий розряд ємності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навантаження  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– циклом №3. Послідовне виконання трьох циклів – такт роботи перетворювача.</w:t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кладемо диференційне рівняння для першого циклу з нульовими початковими умовами</w:t>
      </w:r>
    </w:p>
    <w:p>
      <w:pPr>
        <w:pStyle w:val="Normal"/>
        <w:suppressAutoHyphens w:val="true"/>
        <w:spacing w:lineRule="auto" w:line="360"/>
        <w:ind w:right="311"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>)/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ru-RU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>)”-</w:t>
      </w:r>
      <w:r>
        <w:rPr>
          <w:i/>
          <w:sz w:val="28"/>
          <w:szCs w:val="28"/>
          <w:lang w:val="ru-RU"/>
        </w:rPr>
        <w:t>r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 xml:space="preserve">)’=0, </w:t>
      </w: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 xml:space="preserve">=0)=0; </w:t>
      </w: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</w:rPr>
        <w:t>’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 xml:space="preserve">=0)=0,    </w:t>
        <w:tab/>
        <w:tab/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right="31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</w:t>
      </w:r>
      <w:r>
        <w:rPr>
          <w:i/>
          <w:sz w:val="28"/>
          <w:szCs w:val="28"/>
        </w:rPr>
        <w:t xml:space="preserve"> q(t)</w:t>
      </w:r>
      <w:r>
        <w:rPr>
          <w:sz w:val="28"/>
          <w:szCs w:val="28"/>
        </w:rPr>
        <w:t xml:space="preserve"> – заряд на конденсаторі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right="311"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С – ємність в паралельнім включенні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 – ємність в послідовнім  включенні;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копичувальна ємність.</w:t>
      </w:r>
    </w:p>
    <w:p>
      <w:pPr>
        <w:pStyle w:val="Normal"/>
        <w:suppressAutoHyphens w:val="true"/>
        <w:spacing w:lineRule="auto" w:line="360"/>
        <w:ind w:right="3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й цикл – розряд ємності в послідовнім вмиканні на накопичувальну ємність і навантаження описується наступним диференційним рівнянням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+r \( q rSub {0 rSub { size 6{2} } } } size 12{-q rSub {2} } size 12{ \( t \)  \) '}} {</m:t>
        </m:r>
      </m:oMath>
      <w:r>
        <w:rPr>
          <w:sz w:val="28"/>
          <w:szCs w:val="28"/>
          <w:lang w:val="ru-RU"/>
        </w:rPr>
        <w:t xml:space="preserve">,    </w:t>
        <w:tab/>
        <w:tab/>
        <w:t>(2)</w:t>
      </w:r>
    </w:p>
    <w:p>
      <w:pPr>
        <w:pStyle w:val="Normal"/>
        <w:suppressAutoHyphens w:val="true"/>
        <w:spacing w:lineRule="auto" w:line="360"/>
        <w:ind w:right="284" w:hanging="0"/>
        <w:jc w:val="both"/>
        <w:rPr/>
      </w:pPr>
      <w:r>
        <w:rPr>
          <w:sz w:val="28"/>
          <w:szCs w:val="28"/>
        </w:rPr>
        <w:t>де</w:t>
      </w:r>
      <w:r>
        <w:rPr>
          <w:i/>
          <w:sz w:val="28"/>
          <w:szCs w:val="28"/>
        </w:rPr>
        <w:t xml:space="preserve"> q</w:t>
      </w:r>
      <w:r>
        <w:rPr>
          <w:i/>
          <w:sz w:val="28"/>
          <w:szCs w:val="28"/>
          <w:vertAlign w:val="subscript"/>
        </w:rPr>
        <w:t>02</w:t>
      </w:r>
      <w:r>
        <w:rPr>
          <w:i/>
          <w:sz w:val="28"/>
          <w:szCs w:val="28"/>
        </w:rPr>
        <w:t>=q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q</w:t>
      </w:r>
      <w:r>
        <w:rPr>
          <w:i/>
          <w:sz w:val="28"/>
          <w:szCs w:val="28"/>
          <w:vertAlign w:val="subscript"/>
        </w:rPr>
        <w:t>L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чатковий заряд на ємності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риманий в процесі попереднього заряду;</w:t>
      </w:r>
    </w:p>
    <w:p>
      <w:pPr>
        <w:pStyle w:val="Normal"/>
        <w:suppressAutoHyphens w:val="true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(t) </w:t>
      </w:r>
      <w:r>
        <w:rPr>
          <w:sz w:val="28"/>
          <w:szCs w:val="28"/>
        </w:rPr>
        <w:t>– заряд на ємності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(t) </w:t>
      </w:r>
      <w:r>
        <w:rPr>
          <w:sz w:val="28"/>
          <w:szCs w:val="28"/>
        </w:rPr>
        <w:t>– заряд на ємності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закону збереження зряду можемо записати наступне рівняння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/>
      </w:pP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</w:rPr>
        <w:t>0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ru-RU"/>
        </w:rPr>
        <w:t>q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ru-RU"/>
        </w:rPr>
        <w:t>i</w:t>
      </w:r>
      <w:r>
        <w:rPr>
          <w:i/>
          <w:sz w:val="28"/>
          <w:szCs w:val="28"/>
          <w:vertAlign w:val="subscript"/>
          <w:lang w:val="ru-RU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t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ru-RU"/>
        </w:rPr>
        <w:t>t</w:t>
      </w:r>
      <w:r>
        <w:rPr>
          <w:sz w:val="28"/>
          <w:szCs w:val="28"/>
        </w:rPr>
        <w:t xml:space="preserve">;            </w:t>
        <w:tab/>
        <w:tab/>
        <w:tab/>
        <w:t>(3)</w:t>
      </w:r>
    </w:p>
    <w:p>
      <w:pPr>
        <w:pStyle w:val="Normal"/>
        <w:widowControl w:val="false"/>
        <w:suppressAutoHyphens w:val="true"/>
        <w:spacing w:lineRule="auto" w:line="360"/>
        <w:ind w:right="284" w:hanging="0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(t) –</w:t>
      </w:r>
      <w:r>
        <w:rPr>
          <w:sz w:val="28"/>
          <w:szCs w:val="28"/>
        </w:rPr>
        <w:t xml:space="preserve"> струм навантаження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Оскільки ємність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ключена паралельно по відношенню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має місце наступна залежність         </w:t>
      </w:r>
    </w:p>
    <w:p>
      <w:pPr>
        <w:pStyle w:val="Normal"/>
        <w:widowControl w:val="false"/>
        <w:suppressAutoHyphens w:val="true"/>
        <w:spacing w:lineRule="auto" w:line="360"/>
        <w:ind w:right="284" w:hanging="0"/>
        <w:jc w:val="both"/>
        <w:rPr/>
      </w:pP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t)/C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i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(t)R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               </w:t>
        <w:tab/>
        <w:tab/>
        <w:t xml:space="preserve"> (4)</w:t>
      </w:r>
    </w:p>
    <w:p>
      <w:pPr>
        <w:pStyle w:val="Normal"/>
        <w:widowControl w:val="false"/>
        <w:suppressAutoHyphens w:val="true"/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із (4) слідує, що</w:t>
      </w:r>
    </w:p>
    <w:p>
      <w:pPr>
        <w:pStyle w:val="Normal"/>
        <w:widowControl w:val="false"/>
        <w:suppressAutoHyphens w:val="true"/>
        <w:spacing w:lineRule="auto" w:line="360"/>
        <w:ind w:right="284" w:hanging="0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(t)=q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t)/R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               </w:t>
        <w:tab/>
        <w:tab/>
        <w:t xml:space="preserve"> (5)</w:t>
      </w:r>
    </w:p>
    <w:p>
      <w:pPr>
        <w:pStyle w:val="Normal"/>
        <w:widowControl w:val="false"/>
        <w:suppressAutoHyphens w:val="true"/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ставляючи (4) в (3) отримаємо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       </w:t>
        <w:tab/>
        <w:t>(6)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уючі наступні перетворення запишемо рівняння  (2) в вигляді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-  ital </m:t>
        </m:r>
        <m:r>
          <w:rPr>
            <w:rFonts w:ascii="Cambria Math" w:hAnsi="Cambria Math"/>
          </w:rPr>
          <m:t xml:space="preserve">rq</m:t>
        </m:r>
        <m:r>
          <m:rPr>
            <m:lit/>
            <m:nor/>
          </m:rPr>
          <w:rPr>
            <w:rFonts w:ascii="Cambria Math" w:hAnsi="Cambria Math"/>
          </w:rPr>
          <m:t xml:space="preserve"> rSub { size 8{2} }  \( t \) '} {</m:t>
        </m:r>
      </m:oMath>
      <w:r>
        <w:rPr>
          <w:sz w:val="28"/>
          <w:szCs w:val="28"/>
          <w:lang w:val="ru-RU"/>
        </w:rPr>
        <w:t xml:space="preserve">,         </w:t>
        <w:tab/>
        <w:t xml:space="preserve"> (7)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 початкові умови визначені наступним чином</w:t>
      </w:r>
    </w:p>
    <w:p>
      <w:pPr>
        <w:pStyle w:val="Normal"/>
        <w:widowControl w:val="false"/>
        <w:suppressAutoHyphens w:val="true"/>
        <w:spacing w:lineRule="auto" w:line="360"/>
        <w:ind w:right="312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q(t=0)=q</w:t>
      </w:r>
      <w:r>
        <w:rPr>
          <w:i/>
          <w:sz w:val="28"/>
          <w:szCs w:val="28"/>
          <w:vertAlign w:val="subscript"/>
          <w:lang w:val="ru-RU"/>
        </w:rPr>
        <w:t>02</w:t>
      </w:r>
      <w:r>
        <w:rPr>
          <w:i/>
          <w:sz w:val="28"/>
          <w:szCs w:val="28"/>
          <w:lang w:val="ru-RU"/>
        </w:rPr>
        <w:t>;         q(t=0)’=0.</w:t>
      </w:r>
    </w:p>
    <w:p>
      <w:pPr>
        <w:pStyle w:val="Normal"/>
        <w:widowControl w:val="false"/>
        <w:suppressAutoHyphens w:val="true"/>
        <w:spacing w:lineRule="auto" w:line="360"/>
        <w:ind w:right="3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яння третього циклу представимо в формі </w:t>
      </w:r>
    </w:p>
    <w:p>
      <w:pPr>
        <w:pStyle w:val="Normal"/>
        <w:widowControl w:val="false"/>
        <w:suppressAutoHyphens w:val="true"/>
        <w:spacing w:lineRule="auto" w:line="360"/>
        <w:ind w:right="312" w:hanging="0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     </w:t>
        <w:tab/>
        <w:tab/>
        <w:t>(8)</w:t>
      </w:r>
    </w:p>
    <w:p>
      <w:pPr>
        <w:pStyle w:val="Normal"/>
        <w:suppressAutoHyphens w:val="true"/>
        <w:spacing w:lineRule="auto" w:line="360"/>
        <w:ind w:right="312" w:hanging="0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 – залишковий заряд ємності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момент закінчення розряду на неї ємності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right="312" w:firstLine="567"/>
        <w:jc w:val="both"/>
        <w:rPr/>
      </w:pPr>
      <w:r>
        <w:rPr>
          <w:sz w:val="28"/>
          <w:szCs w:val="28"/>
        </w:rPr>
        <w:t>В наступнім такті усі цикли відбуватимуться з початковими умовами, що відповідають кінцевим значенням заряду попереднього такту. Такими чином побудований  математичний опис роботи перетворювача дозволяє дослідити його різноманітні режими роботи.</w:t>
      </w:r>
    </w:p>
    <w:p>
      <w:pPr>
        <w:pStyle w:val="Normal"/>
        <w:suppressAutoHyphens w:val="true"/>
        <w:spacing w:lineRule="auto" w:line="360"/>
        <w:ind w:right="31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ілюстративному варіанті розглядається перетворювач з двократним збільшенням напруги, з наступними параметрами: напруга живлення 50В, опір навантаження 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= 50 Ом, частота 1 кГц. Дослідження роботи перетворювача проводилося зміною індуктивностей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а ємностей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 навантаження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робота перетворювача оцінювалася по рівню вихідної напруги. ККД, та пульсації. Отримані результати показані на рис. 2. Середня зона 1 L = (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) Гн, С = (10 – 1000) мкФ відповідає основному режиму роботи перетворювача. Процесі заряду і розряду відбуваються аперіодично. Якщо усталений режим роботи збільшити до 200 тактів то значення ємності може бути настільки малим, що є підстави вважати, що має місце ємнісне перетворення енергії постійного струму. Індуктивність лише забезпечує обмеження кидка струму в початковий період коли ємності розпряжені. </w:t>
      </w:r>
    </w:p>
    <w:p>
      <w:pPr>
        <w:pStyle w:val="Normal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стотним є також і те, що при зміні навантаженні забезпечується, в певних межах, як і в трансформаторі, підтримка сталості вихідної напруги без додаткових засобів контролю. Чим більше навантаження, тим більше розряджаються ємності і більше енергії надходить з мережі.. при холостому ході ємності не розряджаються і енергія з мережі не надходить, рівень напруги залишається не змінним. Втрати енергії обумовлені активним опором ключів, але це має місце лише при початкових тактах, в усталених режимах ККД досягає 80 – 85 %.</w:t>
      </w:r>
    </w:p>
    <w:p>
      <w:pPr>
        <w:pStyle w:val="Normal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 математичних досліджень можливих режимів роботи перетворювача при варіації ємністю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індуктивністю представлені на рис. 2. При зменшенні індуктивності нижче 0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Гн (зона 2), спостерігається спад напруги і потужності, яки може бути скомпенсований збільшенням частоти. Робота перетворювача на частоті вище 100 кГц загальний вигляд фігури рис.2 не змінює, спостерігається зміщення в область малих ємностей і індуктивностей. Зона 3 обумовлена коливальним характером процесів заряду і розряду. При виборі границь значень  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слід виходити з того, що при ємностях нижче 1 мкФ і індуктивності  L =0,036 мГн  спостерігається необмежене зростання напруги.</w:t>
      </w:r>
    </w:p>
    <w:p>
      <w:pPr>
        <w:pStyle w:val="Normal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оливальному заряді в першому циклі конденсатори заряджаються до подвійної напр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влення. Момент закриття тиристорів  V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V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умовлений </w:t>
      </w:r>
      <w:r>
        <w:rPr>
          <w:i/>
          <w:sz w:val="28"/>
          <w:szCs w:val="28"/>
        </w:rPr>
        <w:t xml:space="preserve">dq/dt=0, </w:t>
      </w:r>
      <w:r>
        <w:rPr>
          <w:sz w:val="28"/>
          <w:szCs w:val="28"/>
        </w:rPr>
        <w:t>тобто коли заряд максимальний.  Після пере комутації  в послідовне ввімкнення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4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 відбувається коливальний розряд на ємність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8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При цьому ємність, що розряджається коливально перезаряджається до зворотної полярності 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–2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 Таким чином за один такт напруга може збільшитися в 8 разів. Вхідна ємність після першого такту має подвійне значення напруги з протилежною полярністю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–2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При наступному заряді а коливальному режимі в першому циклі другого такту напруга на ємностях становить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6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В подальшому спостерігається лавиноподібне зростання напруги.</w:t>
      </w:r>
    </w:p>
    <w:p>
      <w:pPr>
        <w:pStyle w:val="Normal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4495800" cy="3238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3238560"/>
                          <a:chOff x="0" y="0"/>
                          <a:chExt cx="4495680" cy="323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5680" cy="323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95680" cy="303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95680" cy="303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95680" cy="2685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495680" cy="2685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834640" y="640080"/>
                                    <a:ext cx="640080" cy="274320"/>
                                  </a:xfrm>
                                  <a:prstGeom prst="wedgeEllipseCallout">
                                    <a:avLst>
                                      <a:gd name="adj1" fmla="val 99106"/>
                                      <a:gd name="adj2" fmla="val -42129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4480" y="822960"/>
                                    <a:ext cx="731520" cy="274320"/>
                                  </a:xfrm>
                                  <a:prstGeom prst="wedgeEllipseCallout">
                                    <a:avLst>
                                      <a:gd name="adj1" fmla="val 86458"/>
                                      <a:gd name="adj2" fmla="val 740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1097280"/>
                                    <a:ext cx="548640" cy="365760"/>
                                  </a:xfrm>
                                  <a:prstGeom prst="wedgeEllipseCallout">
                                    <a:avLst>
                                      <a:gd name="adj1" fmla="val 47569"/>
                                      <a:gd name="adj2" fmla="val 139064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7600" y="45720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77440" y="73152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17373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2377440"/>
                                  <a:ext cx="2194560" cy="50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94560" cy="5004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Courier New" w:hAnsi="Courier New" w:eastAsia="Courier New" w:cs="Courier New"/>
                                          <w:lang w:val="en-US" w:bidi="hi-IN"/>
                                        </w:rPr>
                                        <w:t>L = 5·3  мкГн (n = 1...10)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SlantUp">
                                    <a:avLst>
                                      <a:gd name="adj" fmla="val 71431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100800"/>
                                    <a:ext cx="64008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 rot="1969200">
                                  <a:off x="274680" y="2285640"/>
                                  <a:ext cx="1778760" cy="293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 xml:space="preserve">C = 2·3   мкФ (n =1...10)     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51264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1841400">
                                <a:off x="822240" y="2102040"/>
                                <a:ext cx="457200" cy="27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n             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157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2781360"/>
                              <a:ext cx="40233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с.2.Залежність вихідної напруги від значень індуктивності і ємності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920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37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pt;height:255pt" coordorigin="0,0" coordsize="7080,5100">
                <v:group id="shape_0" style="position:absolute;left:0;top:0;width:7080;height:5100">
                  <v:group id="shape_0" style="position:absolute;left:0;top:0;width:7080;height:4532">
                    <v:group id="shape_0" style="position:absolute;left:0;top:0;width:7080;height:4532">
                      <v:group id="shape_0" style="position:absolute;left:0;top:0;width:7080;height:423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0;top:0;width:7079;height:4229;mso-wrap-style:none;v-text-anchor:middle;mso-position-horizontal-relative:char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4464;top:1008;width:1007;height:43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rect id="shape_0" stroked="t" o:allowincell="f" style="position:absolute;left:2448;top:1296;width:1151;height:43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rect id="shape_0" stroked="t" o:allowincell="f" style="position:absolute;left:1728;top:1728;width:863;height:575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shape id="shape_0" stroked="f" o:allowincell="f" style="position:absolute;left:5760;top:720;width:575;height:43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44;top:1152;width:575;height:43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04;top:2736;width:575;height:43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00;top:3744;width:3456;height:788">
                        <v:shapetype id="_x0000_t172" coordsize="21600,21600" o:spt="172" adj="12000" path="m0@1l21600,em,21600l21600@2e">
                          <v:stroke joinstyle="miter"/>
                          <v:formulas>
                            <v:f eqn="val #0"/>
                            <v:f eqn="sum 0 @0 0"/>
                            <v:f eqn="sum height 0 @0"/>
                          </v:formulas>
                          <v:handles>
                            <v:h position="0,@1"/>
                          </v:handles>
                        </v:shapetype>
                        <v:shape id="shape_0" fillcolor="black" stroked="t" o:allowincell="f" style="position:absolute;left:3600;top:3744;width:3455;height:787;mso-wrap-style:none;v-text-anchor:middle;mso-position-horizontal-relative:char" type="_x0000_t172">
                          <v:path textpathok="t"/>
                          <v:textpath on="t" fitshape="t" string="L = 5·3  мкГн (n = 1...10)" style="font-family:&quot;Courier New&quot;;font-size:9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4320;top:3903;width:1007;height:43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black" stroked="t" o:allowincell="f" style="position:absolute;left:433;top:3600;width:2800;height:461;mso-wrap-style:none;v-text-anchor:middle;rotation:33;mso-position-horizontal-relative:char" type="_x0000_t172">
                        <v:path textpathok="t"/>
                        <v:textpath on="t" fitshape="t" string="C = 2·3   мкФ (n =1...10)      " style="font-family:&quot;Arial&quot;;font-size:9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295;top:3310;width:719;height:433;mso-wrap-style:none;v-text-anchor:middle;rotation:31;mso-position-horizontal-relative:char" type="_x0000_t172">
                      <v:path textpathok="t"/>
                      <v:textpath on="t" fitshape="t" string="n             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720;top:4380;width:6335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с.2.Залежність вихідної напруги від значень індуктивності і ємності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4;top:144;width:719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3024;width:719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736;width:719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оні 3 при певному співвідношенні значень індуктивності і ємності перетворювач може переходити в коливальний режим з хаотично змінною напругою однієї полярності  яка може не мати усталеного значення.</w:t>
      </w:r>
    </w:p>
    <w:p>
      <w:pPr>
        <w:pStyle w:val="Normal"/>
        <w:suppressAutoHyphens w:val="true"/>
        <w:spacing w:lineRule="auto" w:line="360"/>
        <w:ind w:right="312" w:firstLine="567"/>
        <w:jc w:val="both"/>
        <w:rPr/>
      </w:pPr>
      <w:r>
        <w:rPr>
          <w:sz w:val="28"/>
          <w:szCs w:val="28"/>
        </w:rPr>
        <w:t>Висновок.  Розглянутому перетворювачу властиві два стійких режиму робот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1302" w:right="312" w:hanging="735"/>
        <w:jc w:val="both"/>
        <w:rPr/>
      </w:pPr>
      <w:r>
        <w:rPr>
          <w:sz w:val="28"/>
          <w:szCs w:val="28"/>
        </w:rPr>
        <w:t>режим трансформатора постійного струму, виконується кратність зміни напруги і струму, фактично в роботі лише ємність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1302" w:right="312" w:hanging="7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умножувача напруги з необмеженим зростанням напруги і потужності, в роботі знаходяться і індуктивність і ємність.</w:t>
      </w:r>
    </w:p>
    <w:p>
      <w:pPr>
        <w:pStyle w:val="Normal"/>
        <w:suppressAutoHyphens w:val="true"/>
        <w:spacing w:lineRule="auto" w:line="360"/>
        <w:ind w:right="31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міна таких параметрів як співвідношення тривалості заряду, розряду, частоти, кратності зміни напруги в ту чи іншу сторону та в залежності від поставленої  задачі дозволяє отримати необхідні значення коефіцієнта пульсації,  відхилення напруги при зміні навантаження , ККД, а також забезпечити необхідні вагогабаритні показники.</w:t>
      </w:r>
    </w:p>
    <w:p>
      <w:pPr>
        <w:pStyle w:val="Normal"/>
        <w:suppressAutoHyphens w:val="true"/>
        <w:spacing w:lineRule="auto" w:line="360"/>
        <w:ind w:right="31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ітература:</w:t>
      </w:r>
    </w:p>
    <w:p>
      <w:pPr>
        <w:pStyle w:val="TextBodyIndent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>1. Ю.К.Розанов /Основы силовой электроники/</w:t>
      </w:r>
      <w:r>
        <w:rPr>
          <w:rFonts w:cs="Times New Roman" w:ascii="Times New Roman" w:hAnsi="Times New Roman"/>
          <w:spacing w:val="0"/>
          <w:szCs w:val="28"/>
          <w:lang w:val="uk-UA"/>
        </w:rPr>
        <w:t>.:</w:t>
      </w:r>
      <w:r>
        <w:rPr>
          <w:rFonts w:cs="Times New Roman" w:ascii="Times New Roman" w:hAnsi="Times New Roman"/>
          <w:spacing w:val="0"/>
          <w:szCs w:val="28"/>
        </w:rPr>
        <w:t xml:space="preserve"> М. Энергоатомиздат, 1992</w:t>
      </w:r>
      <w:r>
        <w:rPr>
          <w:rFonts w:cs="Times New Roman" w:ascii="Times New Roman" w:hAnsi="Times New Roman"/>
          <w:spacing w:val="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  <w:t>г.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Пат. Россия. N2040844. Бестрансформаторное устройство форсированного заряда аккумуляторных батарей асимметричным током /Панченко А., Гордиенко В.//Б.и.1995.N21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right="31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uppressAutoHyphens w:val="tru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02"/>
        </w:tabs>
        <w:ind w:left="1302" w:hanging="73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11" w:firstLine="567"/>
    </w:pPr>
    <w:rPr>
      <w:rFonts w:ascii="Courier New" w:hAnsi="Courier New" w:cs="Courier New"/>
      <w:spacing w:val="-20"/>
      <w:sz w:val="28"/>
      <w:szCs w:val="20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15:00Z</dcterms:created>
  <dc:creator>ПАН</dc:creator>
  <dc:description/>
  <cp:keywords/>
  <dc:language>en-US</dc:language>
  <cp:lastModifiedBy>Admin</cp:lastModifiedBy>
  <dcterms:modified xsi:type="dcterms:W3CDTF">2017-06-30T06:37:00Z</dcterms:modified>
  <cp:revision>17</cp:revision>
  <dc:subject/>
  <dc:title>Трансформатор постійної напруги</dc:title>
</cp:coreProperties>
</file>