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ind w:left="1134" w:firstLine="666"/>
        <w:jc w:val="right"/>
        <w:rPr>
          <w:rFonts w:eastAsia="TimesNewRomanPS-BoldMT;Arial Unicode MS"/>
          <w:b/>
          <w:b/>
          <w:bCs/>
          <w:iCs/>
          <w:sz w:val="28"/>
          <w:szCs w:val="28"/>
          <w:lang w:val="ru-RU"/>
        </w:rPr>
      </w:pPr>
      <w:r>
        <w:rPr>
          <w:rFonts w:eastAsia="Times New Roman"/>
          <w:b/>
          <w:bCs/>
          <w:iCs/>
          <w:sz w:val="28"/>
          <w:szCs w:val="28"/>
        </w:rPr>
        <w:t xml:space="preserve">                              </w:t>
      </w:r>
      <w:r>
        <w:rPr>
          <w:rFonts w:eastAsia="TimesNewRomanPS-BoldMT;Arial Unicode MS"/>
          <w:b/>
          <w:bCs/>
          <w:iCs/>
          <w:sz w:val="28"/>
          <w:szCs w:val="28"/>
        </w:rPr>
        <w:t>Оксана Процюк</w:t>
      </w:r>
      <w:r>
        <w:rPr>
          <w:rFonts w:eastAsia="TimesNewRomanPS-BoldMT;Arial Unicode MS"/>
          <w:b/>
          <w:bCs/>
          <w:iCs/>
          <w:sz w:val="28"/>
          <w:szCs w:val="28"/>
          <w:lang w:val="ru-RU"/>
        </w:rPr>
        <w:t xml:space="preserve">, </w:t>
      </w:r>
      <w:r>
        <w:rPr>
          <w:rFonts w:eastAsia="TimesNewRomanPS-BoldMT;Arial Unicode MS"/>
          <w:b/>
          <w:bCs/>
          <w:iCs/>
          <w:sz w:val="28"/>
          <w:szCs w:val="28"/>
        </w:rPr>
        <w:t xml:space="preserve"> Владимир Белькович</w:t>
      </w:r>
    </w:p>
    <w:p>
      <w:pPr>
        <w:pStyle w:val="Normal"/>
        <w:autoSpaceDE w:val="false"/>
        <w:spacing w:lineRule="auto" w:line="360"/>
        <w:ind w:left="1134" w:firstLine="666"/>
        <w:jc w:val="right"/>
        <w:rPr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 xml:space="preserve"> </w:t>
      </w:r>
      <w:r>
        <w:rPr>
          <w:rFonts w:eastAsia="TimesNewRomanPS-BoldMT;Arial Unicode MS"/>
          <w:b/>
          <w:bCs/>
          <w:iCs/>
          <w:sz w:val="28"/>
          <w:szCs w:val="28"/>
        </w:rPr>
        <w:t>(Астана, Казахстан)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0"/>
        <w:jc w:val="center"/>
        <w:rPr>
          <w:rFonts w:eastAsia="TimesNewRomanPS-BoldMT;Arial Unicode MS"/>
          <w:b/>
          <w:b/>
          <w:bCs/>
          <w:iCs/>
          <w:sz w:val="28"/>
          <w:szCs w:val="28"/>
          <w:lang w:val="ru-RU"/>
        </w:rPr>
      </w:pPr>
      <w:r>
        <w:rPr>
          <w:rFonts w:eastAsia="TimesNewRomanPS-BoldMT;Arial Unicode MS"/>
          <w:b/>
          <w:bCs/>
          <w:iCs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suppressAutoHyphens w:val="false"/>
        <w:spacing w:lineRule="auto" w:line="360" w:before="100" w:after="0"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ru-RU" w:eastAsia="ru-RU"/>
        </w:rPr>
        <w:t>РОЛЬ ФИЗИЧЕСКОЙ КУЛЬТУРЫ И СПОРТА В РАЗВИТИИ ЛИЧНОСТИ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0"/>
        <w:jc w:val="both"/>
        <w:rPr>
          <w:rFonts w:eastAsia="Times New Roman"/>
          <w:b/>
          <w:b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spacing w:lineRule="auto" w:line="360" w:before="100" w:after="0"/>
        <w:ind w:firstLine="510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В настоящее время физическая культура стала одним из важнейших направлений государственной политики Казахстана. Одна из причин этого – снижение уровня здоровья населения, что неблагоприятно влияет на показатели экономики, обороноспособности государства. В связи с этим первоочередная задача спортивной науки – поиск более эффективных путей, форм, средств, методов, методик физического воспитания населения страны, и, прежде всего, подрастающего поколения.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0"/>
        <w:ind w:firstLine="510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Физическая культура и спорт представляют собой самостоятельный вид деятельности человека, значение которого в развитии общества весьма многообразно. Они оказывают определенное влияние на общественное производство, на формирование человека как личности, на развитие общественных отношений.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0"/>
        <w:ind w:firstLine="510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Основными задачами</w:t>
      </w:r>
      <w:r>
        <w:rPr>
          <w:rFonts w:eastAsia="Times New Roman"/>
          <w:i/>
          <w:color w:val="000000"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физического воспитания молодого поколения являются: укрепление здоровья и закаливание организма, правильное физическое развитие, необходимых двигательных умений и навыков, совершенствование физических способностей, воспитание  морально- волевых качеств.</w:t>
      </w:r>
    </w:p>
    <w:p>
      <w:pPr>
        <w:pStyle w:val="Normal"/>
        <w:widowControl/>
        <w:shd w:fill="FFFFFF" w:val="clear"/>
        <w:tabs>
          <w:tab w:val="clear" w:pos="706"/>
          <w:tab w:val="left" w:pos="567" w:leader="none"/>
        </w:tabs>
        <w:suppressAutoHyphens w:val="false"/>
        <w:spacing w:lineRule="auto" w:line="360" w:before="100" w:after="0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      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В настоящее время уровень культуры общества в большей мере определяется степенью развития и  раскрытия индивидуальных человеческих способностей.  При этом особенно важно подчеркнуть, что в системе общечеловеческих культурных ценностей одной из главных составляющих является уровень здоровья и физической подготовленности  в различные возрастные периоды и, особенно в первую  половину жизни. </w:t>
      </w:r>
    </w:p>
    <w:p>
      <w:pPr>
        <w:pStyle w:val="Normal"/>
        <w:widowControl/>
        <w:shd w:fill="FFFFFF" w:val="clear"/>
        <w:tabs>
          <w:tab w:val="clear" w:pos="706"/>
          <w:tab w:val="left" w:pos="567" w:leader="none"/>
        </w:tabs>
        <w:suppressAutoHyphens w:val="false"/>
        <w:spacing w:lineRule="auto" w:line="360" w:before="100" w:after="0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      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Физическая культура представляет собой ту часть общей культуры человека, которая является внутренней мерой степени развития физических сил и двигательных навыков, а также уровня жизнедеятельности и жизнеспособности человека и состояния его здоровья. Она позволяет с помощью своих специфических средств и методов раскрывать потенциальные возможности человека [1, </w:t>
      </w:r>
      <w:r>
        <w:rPr>
          <w:rFonts w:eastAsia="Times New Roman"/>
          <w:color w:val="000000"/>
          <w:kern w:val="0"/>
          <w:sz w:val="28"/>
          <w:szCs w:val="28"/>
          <w:lang w:val="en-US" w:eastAsia="ru-RU"/>
        </w:rPr>
        <w:t>c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.25] .</w:t>
      </w:r>
    </w:p>
    <w:p>
      <w:pPr>
        <w:pStyle w:val="Normal"/>
        <w:widowControl/>
        <w:shd w:fill="FFFFFF" w:val="clear"/>
        <w:tabs>
          <w:tab w:val="clear" w:pos="706"/>
          <w:tab w:val="left" w:pos="567" w:leader="none"/>
        </w:tabs>
        <w:suppressAutoHyphens w:val="false"/>
        <w:spacing w:lineRule="auto" w:line="360" w:before="100" w:after="0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      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Физическая культура и спорт играют важную роль в формировании личности. Многие социальные ситуации проигрываются в спортивной деятельности, что позволяет спортсмену нарабатывать для себя жизненный опыт, выстраивать особую систему ценностей и установок [2, с.10].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0"/>
        <w:ind w:firstLine="540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Единство  нравственного и эстетического, трудового  и физического воспитания способствует всестороннему развитию личности человека.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0"/>
        <w:ind w:firstLine="540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Для того чтобы определить отношение студентов к физической культуре и спорту мы провели анкетирование среди студентов Евразийского Национального университета. В опросе приняли участие более 100 студентов различных факультетов.  Анкета состояла из следующих вопросов: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0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1)Укажите возраст 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0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а)10-16 </w:t>
        <w:tab/>
        <w:t xml:space="preserve">б)17-25 </w:t>
        <w:tab/>
        <w:t xml:space="preserve">в)26-40 </w:t>
        <w:tab/>
        <w:t>г)40&lt;…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0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2) Вид деятельности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0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б) студент </w:t>
        <w:tab/>
        <w:tab/>
        <w:t>в) работаю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0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3)Вы занимаетесь спортом? а) Да</w:t>
        <w:tab/>
        <w:t xml:space="preserve"> б)Нет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0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Если вы ответили «Да» перейдите на следующий вопрос.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0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Если вы ответили «Нет» укажите причину в бланке справа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0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4)Как часто Вы занимаетесь спортом?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0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а) Каждый день </w:t>
        <w:tab/>
        <w:t xml:space="preserve">б)3-4р </w:t>
        <w:tab/>
        <w:t>в)1-2р</w:t>
        <w:tab/>
        <w:t xml:space="preserve"> г) не часто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0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5) Как Вы считаете, важна ли физическая культура в жизни человека?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0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а) Да</w:t>
        <w:tab/>
        <w:tab/>
        <w:t xml:space="preserve"> б) Не знаю </w:t>
        <w:tab/>
        <w:tab/>
        <w:t>в) Нет</w:t>
      </w:r>
    </w:p>
    <w:p>
      <w:pPr>
        <w:pStyle w:val="Normal"/>
        <w:widowControl/>
        <w:shd w:fill="FFFFFF" w:val="clear"/>
        <w:tabs>
          <w:tab w:val="clear" w:pos="706"/>
          <w:tab w:val="left" w:pos="851" w:leader="none"/>
        </w:tabs>
        <w:suppressAutoHyphens w:val="false"/>
        <w:spacing w:lineRule="auto" w:line="360" w:before="100" w:after="0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6)</w:t>
      </w:r>
      <w:r>
        <w:rPr>
          <w:sz w:val="28"/>
          <w:szCs w:val="28"/>
        </w:rPr>
        <w:t>Как Вы считаете, имеет ли важную роль физическая культура в формирован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личности? 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0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а) Определенно -  да </w:t>
        <w:tab/>
        <w:t xml:space="preserve">б)Возможно </w:t>
        <w:tab/>
        <w:t>в)Не знаю</w:t>
        <w:tab/>
        <w:tab/>
        <w:t>г)Нет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0"/>
        <w:ind w:firstLine="540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На самый главный вопрос анкеты,  </w:t>
      </w:r>
      <w:r>
        <w:rPr>
          <w:sz w:val="28"/>
          <w:szCs w:val="28"/>
        </w:rPr>
        <w:t>имеет ли важную роль физическая культура в формирован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личности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, определенно «да» ответили 71% опрашиваемых. Результаты представлены в диаграмме 1.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0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      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Диаграмма 1. 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0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4741545" cy="2496185"/>
            <wp:effectExtent l="0" t="0" r="0" b="0"/>
            <wp:docPr id="1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false"/>
        <w:spacing w:lineRule="auto" w:line="360" w:before="100" w:after="0"/>
        <w:ind w:firstLine="540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spacing w:lineRule="auto" w:line="360" w:before="100" w:after="0"/>
        <w:ind w:firstLine="540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На вопрос, важна ли физическая культура в жизни человека, большая часть участвующих в анкетировании, ответили положительно. Результаты представлены в диаграмме 2. 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0"/>
        <w:ind w:firstLine="540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Диаграмма 2.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0"/>
        <w:jc w:val="both"/>
        <w:rPr>
          <w:rFonts w:eastAsia="Times New Roman"/>
          <w:color w:val="000000"/>
          <w:kern w:val="0"/>
          <w:sz w:val="28"/>
          <w:szCs w:val="28"/>
          <w:lang w:val="ru-RU" w:eastAsia="en-US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4590415" cy="2322830"/>
            <wp:effectExtent l="0" t="0" r="0" b="0"/>
            <wp:docPr id="2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false"/>
        <w:spacing w:lineRule="auto" w:line="360" w:before="100" w:after="0"/>
        <w:ind w:firstLine="540"/>
        <w:jc w:val="both"/>
        <w:rPr>
          <w:rFonts w:eastAsia="Times New Roman"/>
          <w:color w:val="000000"/>
          <w:kern w:val="0"/>
          <w:sz w:val="28"/>
          <w:szCs w:val="28"/>
          <w:lang w:val="ru-RU" w:eastAsia="en-US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en-US"/>
        </w:rPr>
        <w:t>Из числа занимающихся спортом наблюдается следующая тенденция: большенство студентов занимается 1-2 раза в неделю и чаще всего на занятиях  физической культуры. Результаты представлены в графике 1.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0"/>
        <w:ind w:firstLine="540"/>
        <w:jc w:val="both"/>
        <w:rPr>
          <w:rFonts w:eastAsia="Times New Roman"/>
          <w:color w:val="000000"/>
          <w:kern w:val="0"/>
          <w:sz w:val="28"/>
          <w:szCs w:val="28"/>
          <w:lang w:val="ru-RU" w:eastAsia="en-US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en-US"/>
        </w:rPr>
        <w:t>График 1.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0"/>
        <w:ind w:firstLine="540"/>
        <w:jc w:val="both"/>
        <w:rPr>
          <w:rFonts w:eastAsia="Times New Roman"/>
          <w:color w:val="000000"/>
          <w:kern w:val="0"/>
          <w:sz w:val="28"/>
          <w:szCs w:val="28"/>
          <w:lang w:val="ru-RU" w:eastAsia="en-US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4475480" cy="2248535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6"/>
          <w:tab w:val="left" w:pos="567" w:leader="none"/>
        </w:tabs>
        <w:suppressAutoHyphens w:val="false"/>
        <w:spacing w:lineRule="auto" w:line="360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       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По результатам анкетирования можно сделать вывод, что студенты понимают значимость физической культуры и спорта в жизни каждого человека, но не все готовы систематически заниматься. </w:t>
      </w:r>
    </w:p>
    <w:p>
      <w:pPr>
        <w:pStyle w:val="C1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общиться  к  физической  культуре  и  спорту  можно  несколькими  способами:  занимаясь  в  спортивной  секции  по  любому  интересующему  виду  спорта,  принимая  участие  в  занятиях  групп  здоровья  по  месту  работы  или  проживания,  а  также  тренируясь  самостоятельно.  Обилие  вариантов  дает  каждому  человеку  возможность  выбрать  тот  из  них,  который  удовлетворяет  его  требованиям  и  предпочтениям,  и  позволяет  каждому  найти  идеальный  способ  поддерживать  себя  в  прекрасной  физической  форме.</w:t>
      </w:r>
    </w:p>
    <w:p>
      <w:pPr>
        <w:pStyle w:val="C12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  последнее  время  особую  популярность  приобрели  именно  самостоятельные  занятия  физкультурой  —  ими  легко  заниматься  в  удобном  для  человека  месте  и  в  удобное  время.  Но  для  того,  чтобы  добиться  наибольшего  успеха,  следует  изучить  основные  теоретические  знания  в  этой  области  для  того,  чтобы  не  получить  травму  в  процессе  тренировок.</w:t>
      </w:r>
    </w:p>
    <w:p>
      <w:pPr>
        <w:pStyle w:val="C1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  образом,  спорт  и  физическая  культура  являются  многофункциональным  механизмом  оздоровления  людей,  самореализации  человека,  его  самовыражения  и  развития.  Поэтому  в  последнее  время  место  физкультуры  и  спорта  в  системе  ценностей  человека  и  современной  культуры резко увеличилось. </w:t>
      </w:r>
    </w:p>
    <w:p>
      <w:pPr>
        <w:pStyle w:val="C1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2"/>
        <w:spacing w:lineRule="auto" w:line="360"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0"/>
        <w:ind w:firstLine="737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1.Дубровский В.И. Спортивная физиология. - М.: Владос, 2009.- 608с.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0"/>
        <w:ind w:firstLine="737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2. Выдрин В. М. Спорт в современном обществе. – М.: Физкультура и спорт, 2007.- 202с.</w:t>
      </w:r>
    </w:p>
    <w:p>
      <w:pPr>
        <w:pStyle w:val="Normal"/>
        <w:spacing w:lineRule="auto" w:line="360"/>
        <w:jc w:val="right"/>
        <w:rPr>
          <w:rStyle w:val="Emphasis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jc w:val="right"/>
        <w:rPr>
          <w:rStyle w:val="Emphasis"/>
          <w:i w:val="false"/>
          <w:i w:val="false"/>
          <w:iCs w:val="false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MS PMincho" w:cs="Tahom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  <w:lang w:val="zxx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Jsmessagestitledropdownname">
    <w:name w:val="js-messages-title-dropdown-n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12">
    <w:name w:val="c12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Admin</cp:lastModifiedBy>
  <dcterms:modified xsi:type="dcterms:W3CDTF">2017-06-30T05:45:00Z</dcterms:modified>
  <cp:revision>46</cp:revision>
  <dc:subject/>
  <dc:title/>
</cp:coreProperties>
</file>