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261"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.Э. Тураева </w:t>
      </w:r>
    </w:p>
    <w:p>
      <w:pPr>
        <w:pStyle w:val="Normal"/>
        <w:spacing w:lineRule="auto" w:line="240" w:before="0" w:after="0"/>
        <w:ind w:left="3261"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арши, Узбекистан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5"/>
          <w:sz w:val="28"/>
          <w:szCs w:val="28"/>
          <w:lang w:eastAsia="ru-RU"/>
        </w:rPr>
        <w:t>ЛИНГВОКУЛЬТУРОЛОГИЧПЕСКИЙ АСПЕКТ ФРАЗЕОЛОГИЗМОВ КАК ОБЪЕКТА ПЕРЕВ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5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все большее внимание уделяется таким направлениям в современной науке, как лингвокультурология, лингвострановедение. Большое количество работ, так или иначе затрагивающих проблему «язык и культура» свидетельствует об актуальности изучения явлений языка, в их соотнесенности с его кумулятивной, культуроносной функцией. Это предполагает выявление национально-культурной специфики языковых единиц и прежде всего слова как комплексной единицы языка и культуры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у лингвокультурологического  направления  положено идею  взаимосвязи языка и культуры, в которой переплетаются разные теории, связанные с вопросом взаимодействия языка и культуры. Среди национально-окрашенных пластов лексики особое место занимают фразеологические единицы. Цель статьи – рассмотреть фразеологизмы как особые языковые знаки, как средства сохранения и передачи культурной информации и способы их перевода. Актуальность выбранной темы определяется культурологической значимостью проблемы соотношения языка и культуры и важностью той роли, которую приобрела английская лексика в современном языковом общении. Фразеология особенно ярко отражает историю, культуру, быт и характер народа, его взгляды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социации прошлого, представления закреплялись в языке, становились всенародным достоянием.  В некоторых случаях они были очень похожи у разных народов, а иногда приводили к самым неожиданным проявлениям. Национально-культурная семантика особенно выразительна во фразеологических единицах. Национальную языковую специфику указанных единиц составляют внутренний образ (первоначальный денотат), который лежит в основе единиц, семантика и структура фразеологической единицы, лексический состав и стилистические характеристики. Исследователь В.М. Огольцев считает, что фразеологизмы обладают культурным компонентом значения, который лежит в основе сопоставительного описания семантической структуры фразеологических единиц, которые сопоставляются между собой по семантической и грамматической форме. Он подчёркивает, что национальная самобытность языка находит самое яркое и непосредственное выражение во фразеологии. Для полного понимания функционирования фразеологических единиц в языке необходимо связывать их с менталитетом нации. Менталитет – это категория, которая отражает внутреннюю организацию и дифференциацию ментальности, состав ума, состав души народа; менталитеты представляют собой психо-лингво-интелекты разномасштабных лингвокультурных сообществ. Обычно, под менталитетом понимают некую глубинную структуру сознания, которая зависит от социокультурных, языковых, географических и других факторов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зеологические единицы концентрируются в языке веками и  снова образуются в каждой эпохе. Они вбирают в себя культурную информацию, дают возможность сказать много, используя меньше языковых средств, и в то же время достигают глубин народного духа,  культуры. Фразеологизмы несут в себе языковые образы, которые являются способом восприятия картины мира и делают значительный вклад в её формирование, отражают оценочное отношение к действительности. Рассмотрение традиционной ментальности народов помогает пролить свет на современные реалии действительности.     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менталитет отражает характерное отношение к миру разных наций. Таким образом, в рамках лингвокультурологического подхода национально-культурное своеобразие фразеологизмов видится в том, что они заключают в себе комплекс наивных представлений носителей языка о том или ином эталоне, стереотипе, концепте национальной культуры. Анализ фразеологизма, каким-либо образом указывающего на определенное понятие духовной культуры, выявляет национально-культурную коннотацию анализируемого понят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разеологические единицы относятся к языковым репрезентациям лингвокультурных явлений благодаря своей способности отражать национальный менталитет и систему ценностей народа, который говорит на данном языке. Наиболее яркой репрезентацией лингвокультуры можно считать фразеологизмы с омонимами, так как имена собственные занимают особое место в любом языке: они в наибольшей степени связаны с фоновыми знаниями. Дело в том, что ряд имён собственных может иметь переносное значение, обладая необходимой экспрессивностью, что является отличительными чертами фразеологизмов: Croesus, Tommy (Tommy Atkins), Yankee, Mrs. Grundy, Jack  Ketch и др. Эти имена собственные приобрели своё постоянное значение в процессе развития нации и нельзя путать их с обычными именами людей.  При переводе целесообразно применять описательный перевод. Так, Mrs. Grundy обозначает мир, люди, существующая мораль; Jack Ketch – палач; Tommy Atkins – английський солдат; Yankee (in Europe) – янки/американец  и т.д.  Аналогично поступают с фразеологизмами, которые связаны с национальными образами и отражают обычаи, традиции, поведение, образ жизни определённого народа. Их значение из-за отсутствия  в языке перевода идентичного фразеологизма может быть интерпритировано описательно посредством объяснения.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ение, в зависимости от семантической структуры переводимой языковой единицы, может быть сведено даже к одному слову: an odd/queer fish – чудак; Canterbury tale – небылица, выдумка. Большинство же, однако, передаются словосочетаниями: to dine with Duke Humphrey – остаться без обеда (ничего не поев); to cut off with a shilling – лишить кого-либо наследства.  В английской фразеологии,  take smb. by the  button, и bend smb.’s ear обозначают «задерживать длительными разговорами, долго и нудно рассказывать что-либо кому-либо». Дословный же перевод данных фразеологизмов соответственно: «взять за пуговицу» и «наклонить ухо»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е фразеологические единицы  стоять (торчать) над душой –  «надоедливо, назойливо приставать с чем-либо,  просить о чём-либо», вымотать (всю) душу –  «измучить, довести до полного изнеможения, надоедая чём-либо неприятным», влезть (залезть и т.п.) в душу – «путём назойливых расспросов проникнуть в личную, интимную жизнь кого-либо»   отражают одну из особенностей русской фразеологии – частое  употребление во фразеологических единицах   лексемы «душа».    Культура нации ярко отражена в паремиях, которые также относят к фразеологическим единицам.  В русском языке есть аналоги: Без труда не вытащишь и рыбку из пруда; без труда нет плода; любишь кататься – люби и саночки возить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сего вышесказанного возникает важный вопрос – вопрос адекватного перевода фразеологизмов, который зависит от наличия или отсутствия у них национальной окраски. Переводу фразеологизмов уделено немало внимания в теоретических работах, в каждом пособии по переводу, в особенности по переводу художественной литературы, во многих публикациях по теории фразеологии и сопоставительной лингвистик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анные с этим проблемы рассматриваются по-разному, рекомендуются различные методы перевода, встречаются несовпадающие мнения. Первый тип соответствий обычно именуют фразеологическими эквивалентами с тождественной семантикой, структурно-грамматической организацией и с тождественным компонентным  составом. Это значит, что в русском языке существует эквивалент, который по значению, образной основе и стилистической окрашенности соответствует английскому фразеологизму: the Trojan horse  – троянский конь;  never judge a book by its cover – о книге по обложке не судят. Часто эти фразеологизмы имеют одинаковое происхождение – библейское, мифологическое, латинские пословицы и поговорки: a living dog is better than a dead lion – живой пёс лучше мёртвого Льва (библ.); not all is gold that glitters – не всё то золото, что блестит; to cut the Gordian knot – разрубить гордиев узел (миф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зеологические эквиваленты могут быть полными и частичными. Полная эквивалентность фразеологических единиц понимается как полное совпадение их существенных характеристик, которые модифицируются в параметры, или критерии в контрастивном изучении: семантический, стилистический, лексический, синтаксический и морфологический. Например: фразеологические единицы – полные эквиваленты: To keep smb. at a distance – держать кого-либо на расстоянии; to be born under a lucky star –  родиться  под счастливой звездой; white magic–белая магия. Фразеологические единицы   – частичные эквиваленты: to kill goose that lays the golden eggs – убить курицу, несущую золотые яйца.  В случае отсутствия фразеологического эквивалента, следует подобрать в языке перевода фразеологизм с таким же переносным значением, основанном на ином образе. Например: to turn back the clock – повернуть вспять колесо истории; a bird in the hand is worth in the bush – лучше синицу в руки, чем журавля в небе. Это второй тип фразеологических соответствий – так называемые фразеологические аналоги. Большое количество фразеологизмов переводят посредством подбора в языке перевода выражений, имеющих то же лексическое значение и ту же экспрессивность:  a grass widow (widower) – соломенная вдова (вдовец); not to see a step beyond one’s nose – дальше своего носа ничего не видеть; measure twice and cut once – семь раз отмерь, а раз отрежь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ое количество фразеологизмов может быть переведено третьим  типом  – описательным переводом. В зависимости от сложности значения фразеологизм может быть выражен в языке перевода несколькими способами: 1) одним словом: out of a clear blue of the sky – вруг, внезапно; poor fish никчема; to sell smoke – обманывать; to set a limit to smth. – ограничивать, сдерживать; to go aloft – умереть; 2) при помощи свободного словосочетания (наиболее частотный способ перевода):  to run amock – нападать неожиданно на первого встречного; to sell someone short – недооценивать кого-либо; to sham Abraham –притворяться больным; short odds–почти равные шансы;to sit above the salt – сидеть на почетном месте; a stitch in time – своевременное действие/ поступок; to eat humble pie – проглотить обиду, смириться; to drop a brick – допустить бестактность, сделать ляпсус, промах; monkey business – всякие штучки, фокусы, глупости, дурачества; 3) предложением или более длинным описанием, когда лексическое значение переводимого фразеологизма представлено в «сжатой» форме или основывается на национально-специфических понятиях / имеет структуру, не имеющую аналога в языке перевода: white elephant – подарок, от которого трудно избавиться (то, что приносит больше проблем, чем пользы);  yes man – человек, который со всеми соглашается, поддакивает. Четвёртый тип – калькирование – используется в тех  случаях, когда в русском языке нет соответствующего стилистического оборота или в тех случаях, когда замена его другим образом или безобразным оборотом не создает необходимого еффекта. Дословный перевод, калькирование фразеологических единиц может быть применён лишь в том случае, если в результате калькирования получается выражение, образность которого легко воспринимается русским читателем и не создаёт впечатления неестественности и несвойственности общепринятым нормам русского языка. Например: put the cart before the horse-‘ поставить телегу впереди лошади’; the moon is not seen when the sun shines  (пословица) – когда светит солнце, луны не видно. Однако есть случаи, когда русский вариант не полностью передаёт значение английского фразеологизма. К примеру, идиома to carry coals to Newcastle  не должна переводиться русской пословицей – ездить в Тулу со своим самоваром.  В данном случае возможны два решения: а) сохранить образ английской фразеологической единицы –никто не возит уголь в Ньюкасл; б) воспользоваться описательным переводом – заниматься бесполезным делом. Возможно соединение двух способов как взаимодополняющих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ледует иметь в виду, что словосочетаниям, так же как и словам, свойственны многозначность и омонимия, причем одно из значений может быть фразеологическим и один из омонимов – фразеологизмом. Например, словосочетание to burn one’s fingers имеет значения 1. обжечь пальцы и 2. обжечься на чем-либо, ошибиться;  to be narrow in the shoulders может иметь прямой смысл (быть узкоплечим) и фразеологическое значение (не понимать юмора). Don’t mention it  может значить: Не напоминай мне об этом и  Не стоит благодарности, пожалуйста. Фразеологізм to throw the book at smb. означает приговорить кого-либо к максимальному сроку заключения. Но теоретически возможен контекст, в котором это словосочетание употреблено как переменное. Фразеологизм может иногда отличаться  от переменного словосочетания лишь артиклем, который является в данном случае формальным дифференцирующим признаком. Например: to go to the sea –отправиться к морю, to go to sea  – стать моряком; to draw a line – проводить черту, to draw the line – устанавливать границу дозволенног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фразеология – микросистема, которая входит в общую систему языка и имеет национально-культурную специфику, т.к. тот или иной объект в определенной культуре существует в специфических условиях, свойственных только данной культуре, имеет культурно обусловленные ассоциативные связи. В рамках лингвокультурологического подхода национально-культурное своеобразие фразеологизмов видится в том, что они заключают в себе комплекс наивных представлений носителей языка о том или ином эталоне, стереотипе, явлении национальной культуры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Квеселевич Д. И. Современный русско-английский фразеологический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рь: свыше 5000 фразеологизмов / Д. И. Квеселевич. – М. : Астрель: АСТ, 2005. – 620, [4] с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Комлев Н. Г. О культурном компоненте лексического значения / Н.Г. Комлев // Вестн. МГУ. Филология. – 1966. – № 5. – С. 15–27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Маслова В.А. Лингвокультурология: Учеб. пособие для студ. высш. учеб, заведений/ Маслова В.А. – М.: Издательский центр «Академия», 2001.  – 208с. 4. Огольцев В. М. Семантизация культурного компонента языковой единицы в учебном словаре устойчивых сравнений / В. М. Огольцев // Словари и культуроведенье. – М. : [б. и.], 1982. – С. 130–137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Телия В.Н. Культурно-национальные коннотации фразеологизмов / В.Н. Телия // Славянское языкознание. ХI международный съезд славистов. М., 1993. –  С. 308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48:00Z</dcterms:created>
  <dc:creator>Admin</dc:creator>
  <dc:description/>
  <cp:keywords/>
  <dc:language>en-US</dc:language>
  <cp:lastModifiedBy>Admin</cp:lastModifiedBy>
  <dcterms:modified xsi:type="dcterms:W3CDTF">2017-06-30T06:00:00Z</dcterms:modified>
  <cp:revision>7</cp:revision>
  <dc:subject/>
  <dc:title/>
</cp:coreProperties>
</file>