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нна Убоженко 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рши, Узбекистан)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МАЛЕНЬКИЕ ТРАГЕДИИ» ПУШКИНА КАК ЦИК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шкинское творчество отличает одна особенность: тяготение к лаконичности единичного произведения сочетается в нем со стремлением выйти за рамки того или иного художественного создания, слить его с другими, образовав тем самым новую и более емкую общность. Тенденция к цикличности у Пушкина проявляется в произведениях разного рода, достаточно сказать о лирических циклах, например, «Подражания Корану», о цикле драматическом — «Маленькие трагедии»; есть «Повести Белкина» — своеобразный новеллистический цикл; можно говорить о смешанном в жанровом отношении цикле так называемых «петербургских повестей» Пушкина: «Медный всадник», «Домик в Коломне» и «Пиковая дама». Предлагаемая статья тоже является попыткой обосновать общность четырех коротких драм Пушки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ты этой общности просматриваются в нескольких аспектах художественного строя тетралогии, в частности, в поэтике названий. Исследователи уже обращали внимание на значимость и характер заглавий пушкинских пьес, отмечали принцип оксюморонности, лежащий в их основе. Таковы названия первой, третьей и четвертой трагедий — «Скупой рыцарь», «Каменный гость» и «Пир во время чумы». «Моцарт и Сальери» приобретает оттенок оксюморонности лишь будучи включенным в ряд остальных заглавий. Оксюморон предполагает возникновение нового качества из спаянности взаимоисключающих понятий: скупой рыцарь — нечто иное, чем просто рыцарь или просто скупой. Название второй пушкинской трагедии содержит не оксюморон, а конфликт. Моцарт и Сальери — гений и злодейство — принципиально не совместимы: они отрицают самый принцип совместимости, даже парадоксальную совместимость исходных понятий в оксюмор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ом, говорящим о внутреннем единстве «Маленьких трагедий», можно считать их тематическую общность. Две темы — творчество и смерть — пронизывают все четыре пьесы, по-разному варьируясь в каждой из ни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а творчества остается открыто не воплощенной в первой из четырех пьес. В «Скупом рыцаре» среди действующих лиц нет созидателя, нет творца. Но в монологе Барона содержится как бы в зародыше тема искусства и тема творящего гения. Она осуществляется как покорение, подчинение творца власти денег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музы дань свою мне принесут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ольный гений мне поработится..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Моцарте и Сальери» музыка, символизирующая творческое, т. е. в высшей степени гуманное начало, как бы становится третьим действующим лицом: безымянная пьеса Моцарта, отрывок, что наигрывает слепой скрипач, наконец, «Реквием» — вот атмосфера и фон, на котором разворачиваются события трагедии. Творчество для Моцарта — цель, смысл и образ жизни. Музыка — его профессия и призва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Каменном госте» музыка звучит во второй сцене. Лаура дважды поет для гостей, вызывая всеобщее восхищение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..Из наслаждений жизни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ой любви Музыка уступае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Но и любовь мелодия</w:t>
      </w:r>
      <w:r>
        <w:rPr>
          <w:sz w:val="28"/>
          <w:szCs w:val="28"/>
        </w:rPr>
        <w:t xml:space="preserve">.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началом, движущим драматическое действие, в третьей пьесе оказывается не музыка, а слова, сочиненные Дон-Гуаном. В «Каменном госте» дар поэтического слова — лишь одна из красок в образе центрального героя.  Гуан ставит слово себе на службу, одаривая им возлюбленных. Вместе с тем способность к творчеству возвышает пушкинского героя над толпой, ставя его в ряд творцов, вершиной в котором сияет гениальный Моцар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льсингам — еще один персонаж, сопричастный творчеству. Перефразируя «Евгения Онегина», можно сказать, что «механизм стихов» открылся Председателю как результат душевного потрясения, перевернувшего его жизнь. «Гимн Чуме» — его первое создание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..но спою вам гимн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в честь чумы — я написал его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шедшей ночью,..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не странная пришла охота к рифмам,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первые в жизни!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ворчестве Вальсингам пытается дать выход своему смятению, обрести равновесие. Но за «Гимном» следует скорбное признание Председателя в своем падении. Творческий порыв не разрешился в искомую гармо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тинным героем в «Маленьких трагедиях» оказывается не идеально добродетельная личность, а человек, способный творить. В пушкинском цикле присутствует мысль о гениальности не в значении высшей одаренности, а в смысл сопричастности к созиданию. Гениальность в «Маленьких трагедиях» — синоним подлинной человеч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арактер драматического действия и эмоциональное звучание в каждой пьесе и во всей тетралогии Пушкина в большой степени определяется присутствующей в них темой смерти. В «Скупом рыцаре» эта тема непосредственно связана с темой денег: Барон боится смерти как утраты возможности оберегать свои сокровища; Альбер жаждет смерти отца, надеясь заполучить состояние; Жид толкает Альбера к убийству Барона, стремясь остаться в барыше. Но смерть скорее составляет идейную атмосферу пьесы, чем воплощается в драматическом действии. Смерть Барона — единственная в трагедии (даже побежденный Делорж имеет шанс выжить). Барон умирает своей смертью, которая и закономерна — гибнет старик, чью душу разрывают страсти, — и случайна, ибо непреднамеренна и не предвидена ни самим Бароном, ни Альбером, ни Герцог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«Моцарте и Сальери» смерть для одного героя — печальная закономерность, необходимое и неотвратимое завершение любого, в том числе, и собственного жизненного пути. Другой видит в ней средство восстановления мировой гармонии. Моцарт предчувствует близость гибели, но его душу омрачает не боязнь смерти, а горечь расставания с творчеством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.. Мне было б жаль расстаться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моей работой...»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го самого смущает собственное предчувствие: не то, что он не доверяет ему, но Моцарту «совестно признаться» в нем, смутить веселость собеседника. Сальери, «мало жизнь любя», идет не навстречу собственной смерти, а на всестороннее аргументированное этической казуистикой убийство гениального друга-врага. Гибель Моцарта исключает всякую возможность случайности: она результат сознательных действий Сальер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«Каменном госте» жизнь вплотную придвинута к смерти. Рисковать жизнью — значит с особой остротой чувствовать ее полноту. Игра со смертью — чужой и своей — непременное условие бытия Дон-Гуа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«Пире во время чумы» смерть царит в городе, среди ее жертв мать Вальсингама, Матильда, весельчак Джаксон. В ремарке появляется телега, наполненная трупами. Смерть — единственная реальность; участники кощунственного застолья и пытающийся вразумить их священник равно близки к ней. Председатель, задумавшийся над пиршественным столом, обречен чуме, как и все остальные жители города. Он жив физически, но его жизнь остановлена необходимостью сделать выбор из альтернативы, оба решения которой для него равно неприемлемы, так как и первое, и второе из них будет изменой самому себе. Живой человек, бьющийся над неразрешимой проблемой на улице вымирающего города, — такова финальная трагическая ситуация последней пьесы цик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первой к четвертой трагедии, варьируясь, нарастает тема смерти и одновременно набирает силу тема противостояния ей жизни. В «Скупом рыцаре» жизнь не освещена духовностью, точнее, она проникнута демоническим, разрушительным духом скряги Барона, духовностью «отрицательной». В «Моцарте и Сальери» есть вечная, неуничтожимая музыка, над которой не властны ни помысел, ни яд Сальери. Пробуждение Донны Анны к жизни, к любви, яркость чувств, перекаленных близостью к гибели, — вот тональность «Каменного гостя». Пир в чумном городе сам по себе — вызов смер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ьирование магистральных тем четырех пьесах Пушкина можно рассматривать как доказательство смысловой и структурной общности «Маленьких трагедий». Подтверждением этой общности могут служить и образы, кочующие из одной трагедии в друг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з «черного человека», вестника смерти, возникает во, второй и четвертой трагедиях пушкинской тетралогии. Всем известен таинственный заказчик «Реквиему», но мало кто обращал внимание на то, что в «Пире во время чумы» дважды упоминается черный человек и оба раза в непосредственной связи со смертью. Впервые он появляется в прозаизированном и вместе с тем экзотическом облике негра, правящего телегой с трудами. Происходит как бы деметафоризация «черного человека» из «Моцарта и Сальери»: тот был весь тайна, этот в буквальном смысле черный человек на похоронных дрогах. Но тут же Пушкин возвращает образу черного человека его символическое значение и роковую таинственность — Луиза, очнувшись от обморока, рассказывает о своем видении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..Ужасный демон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снился мне: весь черный, белоглазый..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звал меня в свою тележку..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человек — знак смерти — рифмует четные трагедии цикла. В «Пире во время чумы» Священник обличает пирующих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збожный пир, безбожные безумцы!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 пиршеством и песнями разврата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гаетесь над мирной тишиной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овсюду смертию распространенной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ти эти же слова можно адресовать Дон-Гуану, обольщающему вдову у могилы ее муж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и третьей пьесах цикла отчетливо прослеживается прием, который можно назвать «проходной репликой». Суть его заключается в том, что герой в «случайной» по ситуации реплике «бессознательно» обнажает наиболее острую, конфликтную точку произведения. В «Моцарте и Сальери» Моцарт дает слепому скрипачу монету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..Постой же; вот теб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ей за мое здоровь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а, проходная для героя, в контексте трагедии приобретает оттенок зловещей иронии, «глумления небес»: слепец будет пить за здоровье отравленного, обреченного на смерть композито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то подобное находим в «Каменном госте». Донна Анна заговаривает на кладбище с Гуаном, принимая его за монаха. Движимая правилами воспитанного человека и религиозным чувством, она предлагает собеседнику «свой голос съединить» с ее моленьями у гроба мужа. Сама того не подозревая, Донна Анна толкает Дон-Гуана на кощунство: молиться за человека, павшего от его руки, молиться с вдовой, любви которой он домогается. Героиня, произнеся: «...я прошу» бросила дерзкий вызов высшей справедливости, но в отличие от поступка Гуана ее действие неосознано. Та же трагическая ирония, что и в реплике Моцарта, обращенной к скрипачу, возникает в «Каменном госте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пожалуй, наиболее значима перекличка, возникающая во второй и четвертой трагедии цикла. Речь идет о способе преподнесения центральной мысли произведения. Вальсингам воспевает в своем гимне способность обретать «неизъяснимы наслажденья» на краю бездны: «И счастлив тот, кто средь волненья Их обретать и ведать мог». Но автор гимна сам не ведает счастья самозабвенного вызова судьбе и гибели. Об этом свидетельствует дальнейший текст произвед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Моцарте и Сальери» ведущее положение — «гений и злодейство — две вещи несовместные» — повторено дважды, сначала Моцартом, потом Сальери. Справедливость моцартовского постулата подтверждает развязка трагедии. Однако Пушкин не настаивает на непреложности и неопровержимости этой мысли. Моцарт сам как бы ищет подтверждения своей правоты, обращаясь к Сальери с вопросом: «Не правда ль?». Сальери яростно сопротивляется самой возможности правоты Моцарта: «Неправда!». Автор двумя, по-разному интонированными, репликами снимает оттенок безаппеляционности в утверждении самой заветной, самой дорогой своей иде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ушкинский проницательный, трезвый и гуманный взгляд на мир, на жизнь и человека, и общества, пушкинская гармоничная соразмерность в высшей мере свойственны «Маленьким трагедиям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помнящий В. В. «Симфония жизни». — «Вопросы литературы», 19</w:t>
      </w:r>
      <w:r>
        <w:rPr>
          <w:rFonts w:cs="Palatino Linotype" w:ascii="Palatino Linotype" w:hAnsi="Palatino Linotype"/>
          <w:sz w:val="28"/>
          <w:szCs w:val="28"/>
        </w:rPr>
        <w:t>9</w:t>
      </w:r>
      <w:r>
        <w:rPr>
          <w:sz w:val="28"/>
          <w:szCs w:val="28"/>
        </w:rPr>
        <w:t xml:space="preserve">2, №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инина Э. В. Лирический цикл А. С Пушкина «Стихи, сочиненные «о время путешествия». М., 199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южанин Л. Л. «Маленькие трагедии» А. С. Пушкина. М., 197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Чумаков Ю. М. Дон-Жуан Пушкина. В кн.: Проблемы пушкиноведения. Л., 1975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48:00Z</dcterms:created>
  <dc:creator>User</dc:creator>
  <dc:description/>
  <cp:keywords/>
  <dc:language>en-US</dc:language>
  <cp:lastModifiedBy>Admin</cp:lastModifiedBy>
  <dcterms:modified xsi:type="dcterms:W3CDTF">2017-06-30T06:19:00Z</dcterms:modified>
  <cp:revision>8</cp:revision>
  <dc:subject/>
  <dc:title/>
</cp:coreProperties>
</file>