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right="617" w:hanging="0"/>
        <w:jc w:val="right"/>
        <w:rPr>
          <w:b/>
          <w:b/>
          <w:sz w:val="28"/>
          <w:szCs w:val="28"/>
          <w:lang w:val="uk-UA"/>
        </w:rPr>
      </w:pPr>
      <w:r>
        <w:rPr>
          <w:b/>
          <w:sz w:val="28"/>
          <w:szCs w:val="28"/>
          <w:lang w:val="uk-UA"/>
        </w:rPr>
        <w:t>Тетяна Замазій, Олександр Неплях</w:t>
      </w:r>
    </w:p>
    <w:p>
      <w:pPr>
        <w:pStyle w:val="Normal"/>
        <w:autoSpaceDE w:val="false"/>
        <w:spacing w:lineRule="auto" w:line="360"/>
        <w:ind w:right="617" w:hanging="0"/>
        <w:jc w:val="right"/>
        <w:rPr>
          <w:b/>
          <w:b/>
          <w:sz w:val="28"/>
          <w:szCs w:val="28"/>
          <w:lang w:val="uk-UA"/>
        </w:rPr>
      </w:pPr>
      <w:r>
        <w:rPr>
          <w:b/>
          <w:sz w:val="28"/>
          <w:szCs w:val="28"/>
          <w:lang w:val="uk-UA"/>
        </w:rPr>
        <w:t>(Харків Україна)</w:t>
      </w:r>
    </w:p>
    <w:p>
      <w:pPr>
        <w:pStyle w:val="Normal"/>
        <w:autoSpaceDE w:val="false"/>
        <w:spacing w:lineRule="auto" w:line="360"/>
        <w:ind w:right="617" w:hanging="0"/>
        <w:jc w:val="center"/>
        <w:rPr>
          <w:b/>
          <w:b/>
          <w:sz w:val="28"/>
          <w:szCs w:val="28"/>
          <w:lang w:val="uk-UA"/>
        </w:rPr>
      </w:pPr>
      <w:r>
        <w:rPr>
          <w:b/>
          <w:sz w:val="28"/>
          <w:szCs w:val="28"/>
          <w:lang w:val="uk-UA"/>
        </w:rPr>
      </w:r>
    </w:p>
    <w:p>
      <w:pPr>
        <w:pStyle w:val="Normal"/>
        <w:autoSpaceDE w:val="false"/>
        <w:spacing w:lineRule="auto" w:line="360"/>
        <w:ind w:right="617" w:hanging="0"/>
        <w:jc w:val="center"/>
        <w:rPr>
          <w:b/>
          <w:b/>
          <w:sz w:val="28"/>
          <w:szCs w:val="28"/>
          <w:lang w:val="uk-UA"/>
        </w:rPr>
      </w:pPr>
      <w:r>
        <w:rPr>
          <w:b/>
          <w:sz w:val="28"/>
          <w:szCs w:val="28"/>
          <w:lang w:val="uk-UA"/>
        </w:rPr>
        <w:t>РОЗВИТОК МІКРОБІОЛОГІЇ В УКРАЇНІ</w:t>
      </w:r>
    </w:p>
    <w:p>
      <w:pPr>
        <w:pStyle w:val="Normal"/>
        <w:autoSpaceDE w:val="false"/>
        <w:spacing w:lineRule="auto" w:line="360"/>
        <w:ind w:right="617" w:hanging="0"/>
        <w:jc w:val="both"/>
        <w:rPr>
          <w:b/>
          <w:b/>
          <w:sz w:val="28"/>
          <w:szCs w:val="28"/>
          <w:lang w:val="uk-UA"/>
        </w:rPr>
      </w:pPr>
      <w:r>
        <w:rPr>
          <w:b/>
          <w:sz w:val="28"/>
          <w:szCs w:val="28"/>
          <w:lang w:val="uk-UA"/>
        </w:rPr>
      </w:r>
    </w:p>
    <w:p>
      <w:pPr>
        <w:pStyle w:val="Normal"/>
        <w:autoSpaceDE w:val="false"/>
        <w:spacing w:lineRule="auto" w:line="360"/>
        <w:ind w:right="617" w:hanging="0"/>
        <w:jc w:val="both"/>
        <w:rPr/>
      </w:pPr>
      <w:r>
        <w:rPr>
          <w:sz w:val="28"/>
          <w:szCs w:val="28"/>
          <w:lang w:val="uk-UA"/>
        </w:rPr>
        <w:t>Мікробіологія (від грецьк. microc – малий, bios – життя, logos – наука) – це наука про дуже малі, невидимі неозброєним оком живі істоти, названі мікроорганізмами, або мікробами, їх систематику, морфологію та фізіологію, екологію та взаємовідношення з іншими живими організмами.</w:t>
      </w:r>
    </w:p>
    <w:p>
      <w:pPr>
        <w:pStyle w:val="Normal"/>
        <w:autoSpaceDE w:val="false"/>
        <w:spacing w:lineRule="auto" w:line="360"/>
        <w:ind w:right="617" w:hanging="0"/>
        <w:jc w:val="both"/>
        <w:rPr/>
      </w:pPr>
      <w:r>
        <w:rPr>
          <w:sz w:val="28"/>
          <w:szCs w:val="28"/>
          <w:lang w:val="uk-UA"/>
        </w:rPr>
        <w:t>Більш ніж за трьохсотлітню історію вивчення мікроорганізмів (з моменту першого описання мікроорганізмів А. Левенгуком) мікробіологія зібрала велику кількість наукових даних і розділилася на галузі (загальна, технічна, сільськогосподарська, ветеринарна, медична, санітарна, морська, космічна та ін.).</w:t>
      </w:r>
    </w:p>
    <w:p>
      <w:pPr>
        <w:pStyle w:val="Normal"/>
        <w:autoSpaceDE w:val="false"/>
        <w:spacing w:lineRule="auto" w:line="360"/>
        <w:ind w:right="617" w:hanging="0"/>
        <w:jc w:val="both"/>
        <w:rPr>
          <w:sz w:val="28"/>
          <w:szCs w:val="28"/>
          <w:lang w:val="uk-UA"/>
        </w:rPr>
      </w:pPr>
      <w:r>
        <w:rPr>
          <w:sz w:val="28"/>
          <w:szCs w:val="28"/>
          <w:lang w:val="uk-UA"/>
        </w:rPr>
        <w:t>У медичній мікробіології залежно від об'єкту дослідження виділяють:</w:t>
      </w:r>
    </w:p>
    <w:p>
      <w:pPr>
        <w:pStyle w:val="Normal"/>
        <w:autoSpaceDE w:val="false"/>
        <w:spacing w:lineRule="auto" w:line="360"/>
        <w:ind w:right="617" w:hanging="0"/>
        <w:jc w:val="both"/>
        <w:rPr>
          <w:sz w:val="28"/>
          <w:szCs w:val="28"/>
          <w:lang w:val="uk-UA"/>
        </w:rPr>
      </w:pPr>
      <w:r>
        <w:rPr>
          <w:sz w:val="28"/>
          <w:szCs w:val="28"/>
          <w:lang w:val="uk-UA"/>
        </w:rPr>
        <w:t>бактеріологію – науку про бактерії;</w:t>
      </w:r>
    </w:p>
    <w:p>
      <w:pPr>
        <w:pStyle w:val="Normal"/>
        <w:autoSpaceDE w:val="false"/>
        <w:spacing w:lineRule="auto" w:line="360"/>
        <w:ind w:right="617" w:hanging="0"/>
        <w:jc w:val="both"/>
        <w:rPr>
          <w:sz w:val="28"/>
          <w:szCs w:val="28"/>
          <w:lang w:val="uk-UA"/>
        </w:rPr>
      </w:pPr>
      <w:r>
        <w:rPr>
          <w:sz w:val="28"/>
          <w:szCs w:val="28"/>
          <w:lang w:val="uk-UA"/>
        </w:rPr>
        <w:t>мікологію – науку про гриби;</w:t>
      </w:r>
    </w:p>
    <w:p>
      <w:pPr>
        <w:pStyle w:val="Normal"/>
        <w:autoSpaceDE w:val="false"/>
        <w:spacing w:lineRule="auto" w:line="360"/>
        <w:ind w:right="617" w:hanging="0"/>
        <w:jc w:val="both"/>
        <w:rPr>
          <w:sz w:val="28"/>
          <w:szCs w:val="28"/>
          <w:lang w:val="uk-UA"/>
        </w:rPr>
      </w:pPr>
      <w:r>
        <w:rPr>
          <w:sz w:val="28"/>
          <w:szCs w:val="28"/>
          <w:lang w:val="uk-UA"/>
        </w:rPr>
        <w:t>протозоологію – науку про найпростіші;</w:t>
      </w:r>
    </w:p>
    <w:p>
      <w:pPr>
        <w:pStyle w:val="Normal"/>
        <w:autoSpaceDE w:val="false"/>
        <w:spacing w:lineRule="auto" w:line="360"/>
        <w:ind w:right="617" w:hanging="0"/>
        <w:jc w:val="both"/>
        <w:rPr>
          <w:sz w:val="28"/>
          <w:szCs w:val="28"/>
          <w:lang w:val="uk-UA"/>
        </w:rPr>
      </w:pPr>
      <w:r>
        <w:rPr>
          <w:sz w:val="28"/>
          <w:szCs w:val="28"/>
          <w:lang w:val="uk-UA"/>
        </w:rPr>
        <w:t>вірусологію – науку про віруси.</w:t>
      </w:r>
    </w:p>
    <w:p>
      <w:pPr>
        <w:pStyle w:val="Normal"/>
        <w:autoSpaceDE w:val="false"/>
        <w:spacing w:lineRule="auto" w:line="360"/>
        <w:ind w:right="617" w:hanging="0"/>
        <w:jc w:val="both"/>
        <w:rPr>
          <w:sz w:val="28"/>
          <w:szCs w:val="28"/>
          <w:lang w:val="uk-UA"/>
        </w:rPr>
      </w:pPr>
      <w:r>
        <w:rPr>
          <w:sz w:val="28"/>
          <w:szCs w:val="28"/>
          <w:lang w:val="uk-UA"/>
        </w:rPr>
        <w:t>Як окрема дисципліна сформувалась імунологія, набула розвитку генна інженерія[1].</w:t>
      </w:r>
    </w:p>
    <w:p>
      <w:pPr>
        <w:pStyle w:val="Normal"/>
        <w:autoSpaceDE w:val="false"/>
        <w:spacing w:lineRule="auto" w:line="360"/>
        <w:ind w:right="617" w:hanging="0"/>
        <w:jc w:val="both"/>
        <w:rPr/>
      </w:pPr>
      <w:r>
        <w:rPr>
          <w:sz w:val="28"/>
          <w:szCs w:val="28"/>
          <w:lang w:val="uk-UA"/>
        </w:rPr>
        <w:t>Започаткування інтенсивного розвитку мікробіологічних досліджень в Україні належить всесвітньо відомому вченому-мікробіологу Д.К.Заболотному, який в 1928 р. у складі ВУАН заснував Інститут мікробіології і епідеміології. В Інституті тоді об'єдналися три різ</w:t>
        <w:softHyphen/>
        <w:t>ні школи мікробіологів України: київська (засновник В.К. Високович), одеська (засновник В.В. Підвисоцький) і харківська (заснов</w:t>
        <w:softHyphen/>
        <w:t>ник Л.С. Ценковський). У 1930 р. в Інституті було тільки два відділи: медичної мікробіо</w:t>
        <w:softHyphen/>
        <w:t>логії та епідеміології, загальної і ґрунтової мікробіології. Через 36 років, незважаючи на важкі воєнні і повоєнні труднощі, Інститут розвивався і в 1966 р. у ньому вже функціонувало 16 відділів, організаторами і керівниками яких були відомі вчені Г. О. Ручко, В. Г. Дроботько, М. М. Підоплічко, Л. Й. Рубенчик, М. М. Сироти-нін, Є. І. Квасников, В. Й. Білай, К. Г. Бельтюкова, Б. Ю. Айзенман, О. Я. Рашба, С. М. Московець та інші. Тепер Інститут мікробіології і вірусології ім. Д. К. Заболотного НАН України є провідним науковим і координаційним центром мікробіологічної науки в Україні. В ньому, а також у НДІ епідеміології та інфекційних хвороб (Київ), НДІ мікробіології, вакцин і сироваток ім. 1.1. Мечникова (Харків), Інституті молекулярної біології і генети</w:t>
        <w:softHyphen/>
        <w:t>ки НАН України (Київ), Інституті сільськогосподарської мікробіо</w:t>
        <w:softHyphen/>
        <w:t>логії (Чернігів) та інших науково-дослідних установах, а також на ка</w:t>
        <w:softHyphen/>
        <w:t>федрах мікробіології університетів і медичних інститутів плідно пра</w:t>
        <w:softHyphen/>
        <w:t>цюють учні та послідовники Д. К. Заболотного. Українські мікробіологи продовжують успішно вивчати біологію, біохімію, фізіологію й генетику мікроорганізмів і вірусів, закономірності їх мінливості та спадковості з метою одержання високопродуктивних мікробів-продуцентів біологічно активних речовин (антибіотиків, білків, ферментів, вітамінів, гормонів, стимуляторів, інгібіторів, токсинів тощо) та розробки теоретичних основ боротьби з бактеріальними, грибковими і вірусними інфекціями. Свої здобутки вони завжди намагалися впроваджувати в різні галузі народного господарства і охорону здоров'я.</w:t>
      </w:r>
    </w:p>
    <w:p>
      <w:pPr>
        <w:pStyle w:val="Normal"/>
        <w:autoSpaceDE w:val="false"/>
        <w:spacing w:lineRule="auto" w:line="360"/>
        <w:ind w:right="617" w:hanging="0"/>
        <w:jc w:val="both"/>
        <w:rPr/>
      </w:pPr>
      <w:r>
        <w:rPr>
          <w:sz w:val="28"/>
          <w:szCs w:val="28"/>
          <w:lang w:val="uk-UA"/>
        </w:rPr>
        <w:t>Теоретичні дослідження мінливості мікроорганізмів і бактеріофагів (В. Г. Дроботько, Г. О. Ручко, К. Г. Бельтюкова, Г. М. Френкель та ін.) знайшли практичне застосування в профілактиці лікування дизентерії, стафілококових хвороб, в боротьбі з бактеріальною рябухою махорки, а також у селекції високопродуктивних культур оцтовокислих бактерій, необхідних для промислового виробництва оцту. За відкриття збудника дуже небезпечного захворювання коней — стахіботріотоксикозу і розробку заходів ефективної боротьби з цією хворобою В.Г. Дроботька, П.Є. Марусенка, Б.Ю. Айзенман, Д.Г. Кудлай, П. Д. Ятеля та інших дослідників було нагороджено високими урядовими нагородами. Особливо інтенсивного розвитку набули мікробіологічні дослідження в Україні у повоєнний період. Ґрунтовне вивчення мікробів-продуцентів біологічно активних речовин дозволило одержати глюкозооксидазу та інші важливі ферменти. З мікроорганізмів і вищих рослин було виділено мікроцид, аренарин, новоіманін, сальвій, фенілгептатрин, Ал-87, біоспорин та інші антибіотики, і рекомендовано для використання у медицині та народному господарстві (праці В.Г. Дроботька, В.Й. Білай, М.М. Підоплічка, Б.Ю. Айзенман, С.І. Залепухи, Д. Г. Затули, С. С. Смірнова та ін.). Дослідження О. І. Бершової, Л. Й. Рубенчика, К. І. Андріюк. із загальної і ґрунтової мікробіології, зокрема вільноживучих і симбіотичних азотфіксаторів, взаємовідносин між мікроорганізмами ризосфери і вищими рослинами та рекомендації щодо впровадження здобутих результатів у практику були відзначені премією імені Д. К. Заболотного. Встановлення біогенної природи корозії підземних металічних і бетонних споруд та розробка методів її запобігання, створення лікувально-профілактичних препаратів на основі живих культур і організація промислового виробництва їх дістали високу оцінку, а їхні автори — К. І. Андріюк, В. Й. Білай, Л. Й. Рубенчик, С. Р. Резнік, В. В. Смірнов та інші — нагороджені Державною премією. За розробку наукових основ біосинтезу білка і дослідження біології та систематики промислове важливих груп мікроорганізмів Державну премію одержали також Є. І. Квасников, Ю. Р. Малашенко, О. А. Нестеренко та інші. У галузі медичної мікробіології тривають інтенсивні дослідження з фундаментальних питань онкології й ведуться пошуки речовин природного походження, що були б ефективними для лікування злоякісних пухлин (Д. Г. Затула, С. Р. Резнік та ін.), розробляються проблеми ешерихіозів (А. М. Касьяненко, Л. В. Григор'єва, А. Ю. Вершигора та ін.), вивчаються питання складу популяцій холерних вібріонів (А. Г. Сомова), систематики та ідентифікації бактерій роду Pseudomonas (О. А. Кіпріанова та ін.) тощо. Слід відзначити також довготривалу і плідну роботу з вивчення вірусів рослин, тварин та мікроорганізмів. Вперше в Україні вивчено морфологічні та фізіологічні властивості низки вірусів, проведено їх ідентифікацію; з'ясовано антигенні властивості вірусів жовтухи цукрових буряків, зморшкуватої мозаїки і готики картоплі, мозаїки квасолі, кормових бобів, сої та інших культур; розроблено і рекомендовано для впровадження у виробництво заходи боротьби з ними (А. Д. Бобир, С. М. Московець, В. Г. Краев та ін.). Успішно досліджуються також патогенні віруси людини (С. С. Дяченко, К. М. Синяк, Н. С. Дяченко та ін.). Ґрунтовні дослідження вірусів мікроорганізмів в Україні проводилися під керівництвом Я. Г. Кішка. Успішні дослідження стійкості рослин до бактеріальної інфекції проводяться під керівництвом І. Р. Гвоздика. На завершення короткого огляду розвитку мікробіології в Україні необхідно зазначити, що сучасний період, незважаючи на кризову ситуацію в економіці, характеризується помітним розширенням досліджень у царині технічної мікробіології, вірусології, генетики і генної інженерії, біотехнології та намаганням широко впроваджувати досягнення мікробіологічної науки в практику. Прикладом цього може бути виготовлення таких цінних харчових продуктів, як геролакт та нові антибіотики (В. В. Смірнов та співавтори, 2000 p.)[2].</w:t>
      </w:r>
    </w:p>
    <w:p>
      <w:pPr>
        <w:pStyle w:val="Normal"/>
        <w:autoSpaceDE w:val="false"/>
        <w:spacing w:lineRule="auto" w:line="360"/>
        <w:ind w:right="617" w:hanging="0"/>
        <w:jc w:val="both"/>
        <w:rPr>
          <w:sz w:val="28"/>
          <w:szCs w:val="28"/>
          <w:lang w:val="uk-UA"/>
        </w:rPr>
      </w:pPr>
      <w:r>
        <w:rPr>
          <w:sz w:val="28"/>
          <w:szCs w:val="28"/>
          <w:lang w:val="uk-UA"/>
        </w:rPr>
        <w:t>На порозі ХХІ століття мікробіологія, вірусологія і імунологія представляють один з провідних напрямів біології і медицини, що інтенсивно розвивається і розширює межі людських знань. Імунологія впритул підійшла до регулювання механізмів самозахисту організму, корекції імунодефіцитів, вирішення проблеми СНІДУ, боротьби з онкозахворюваннями. Створюються нові генно-інженерні вакцини, з'являються нові дані про відкриття інфекційних агентів – збудників «соматичних» захворювань (виразкова хвороба шлунку, гастрити, гепатити, інфаркт міокарду, склероз, окремі форми бронхіальної астми, шизофренія та ін.). З'явилося поняття про нові і зворотні інфекції[3].</w:t>
      </w:r>
    </w:p>
    <w:p>
      <w:pPr>
        <w:pStyle w:val="Normal"/>
        <w:autoSpaceDE w:val="false"/>
        <w:spacing w:lineRule="auto" w:line="360"/>
        <w:ind w:right="617" w:hanging="0"/>
        <w:rPr>
          <w:b/>
          <w:b/>
          <w:sz w:val="28"/>
          <w:szCs w:val="28"/>
          <w:lang w:val="uk-UA"/>
        </w:rPr>
      </w:pPr>
      <w:r>
        <w:rPr>
          <w:b/>
          <w:sz w:val="28"/>
          <w:szCs w:val="28"/>
          <w:lang w:val="uk-UA"/>
        </w:rPr>
        <w:t>Література:</w:t>
      </w:r>
    </w:p>
    <w:p>
      <w:pPr>
        <w:pStyle w:val="Normal"/>
        <w:numPr>
          <w:ilvl w:val="0"/>
          <w:numId w:val="1"/>
        </w:numPr>
        <w:autoSpaceDE w:val="false"/>
        <w:spacing w:lineRule="auto" w:line="360"/>
        <w:ind w:left="1080" w:right="617" w:hanging="360"/>
        <w:rPr>
          <w:sz w:val="28"/>
          <w:szCs w:val="28"/>
          <w:lang w:val="uk-UA"/>
        </w:rPr>
      </w:pPr>
      <w:hyperlink r:id="rId2">
        <w:r>
          <w:rPr>
            <w:rStyle w:val="InternetLink"/>
            <w:sz w:val="28"/>
            <w:szCs w:val="28"/>
            <w:lang w:val="uk-UA"/>
          </w:rPr>
          <w:t>http://www.ukrmodno.com.ua/health/vstup-do-mikrobiologiyi-istoriya-rozvitku-mikrobiologiyi-morfo/main.html</w:t>
        </w:r>
      </w:hyperlink>
    </w:p>
    <w:p>
      <w:pPr>
        <w:pStyle w:val="Normal"/>
        <w:numPr>
          <w:ilvl w:val="0"/>
          <w:numId w:val="1"/>
        </w:numPr>
        <w:autoSpaceDE w:val="false"/>
        <w:spacing w:lineRule="auto" w:line="360"/>
        <w:ind w:left="1080" w:right="617" w:hanging="360"/>
        <w:rPr>
          <w:sz w:val="28"/>
          <w:szCs w:val="28"/>
          <w:lang w:val="uk-UA"/>
        </w:rPr>
      </w:pPr>
      <w:hyperlink r:id="rId3">
        <w:r>
          <w:rPr>
            <w:rStyle w:val="InternetLink"/>
            <w:sz w:val="28"/>
            <w:szCs w:val="28"/>
            <w:lang w:val="uk-UA"/>
          </w:rPr>
          <w:t>http://5ka.at.ua/load/medicina_ta_zdorov_39_ja/vidatni_mikrobiologi_ukrajini_referat/37-1-0-21230</w:t>
        </w:r>
      </w:hyperlink>
    </w:p>
    <w:p>
      <w:pPr>
        <w:pStyle w:val="Normal"/>
        <w:numPr>
          <w:ilvl w:val="0"/>
          <w:numId w:val="1"/>
        </w:numPr>
        <w:autoSpaceDE w:val="false"/>
        <w:spacing w:lineRule="auto" w:line="360"/>
        <w:ind w:left="1080" w:right="617" w:hanging="360"/>
        <w:rPr>
          <w:sz w:val="28"/>
          <w:szCs w:val="28"/>
          <w:lang w:val="uk-UA"/>
        </w:rPr>
      </w:pPr>
      <w:hyperlink r:id="rId4">
        <w:r>
          <w:rPr>
            <w:rStyle w:val="InternetLink"/>
            <w:sz w:val="28"/>
            <w:szCs w:val="28"/>
            <w:lang w:val="uk-UA"/>
          </w:rPr>
          <w:t>http://www.studfiles.ru/preview/5591434/page:6/</w:t>
        </w:r>
      </w:hyperlink>
    </w:p>
    <w:p>
      <w:pPr>
        <w:pStyle w:val="Normal"/>
        <w:autoSpaceDE w:val="false"/>
        <w:spacing w:lineRule="auto" w:line="360"/>
        <w:ind w:left="720" w:right="617" w:hanging="0"/>
        <w:jc w:val="right"/>
        <w:rPr>
          <w:b/>
          <w:b/>
          <w:sz w:val="28"/>
          <w:szCs w:val="28"/>
          <w:lang w:val="uk-UA"/>
        </w:rPr>
      </w:pPr>
      <w:r>
        <w:rPr>
          <w:b/>
          <w:sz w:val="28"/>
          <w:szCs w:val="28"/>
          <w:lang w:val="uk-UA"/>
        </w:rPr>
        <w:t xml:space="preserve">Науковий керівник: </w:t>
      </w:r>
    </w:p>
    <w:p>
      <w:pPr>
        <w:pStyle w:val="Normal"/>
        <w:autoSpaceDE w:val="false"/>
        <w:spacing w:lineRule="auto" w:line="360"/>
        <w:ind w:left="720" w:right="617" w:hanging="0"/>
        <w:jc w:val="right"/>
        <w:rPr>
          <w:sz w:val="28"/>
          <w:szCs w:val="28"/>
          <w:lang w:val="uk-UA"/>
        </w:rPr>
      </w:pPr>
      <w:r>
        <w:rPr>
          <w:sz w:val="28"/>
          <w:szCs w:val="28"/>
          <w:lang w:val="uk-UA"/>
        </w:rPr>
        <w:t>кандидат біологічних наук Замазій Тетяна Миколаївна.</w:t>
      </w:r>
    </w:p>
    <w:p>
      <w:pPr>
        <w:pStyle w:val="Normal"/>
        <w:autoSpaceDE w:val="false"/>
        <w:spacing w:lineRule="auto" w:line="360"/>
        <w:ind w:right="617" w:hanging="0"/>
        <w:jc w:val="right"/>
        <w:rPr>
          <w:sz w:val="28"/>
          <w:szCs w:val="28"/>
          <w:lang w:val="uk-UA"/>
        </w:rPr>
      </w:pPr>
      <w:r>
        <w:rPr>
          <w:sz w:val="28"/>
          <w:szCs w:val="28"/>
          <w:lang w:val="uk-UA"/>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modno.com.ua/health/vstup-do-mikrobiologiyi-istoriya-rozvitku-mikrobiologiyi-morfo/main.html" TargetMode="External"/><Relationship Id="rId3" Type="http://schemas.openxmlformats.org/officeDocument/2006/relationships/hyperlink" Target="http://5ka.at.ua/load/medicina_ta_zdorov_39_ja/vidatni_mikrobiologi_ukrajini_referat/37-1-0-21230" TargetMode="External"/><Relationship Id="rId4" Type="http://schemas.openxmlformats.org/officeDocument/2006/relationships/hyperlink" Target="http://www.studfiles.ru/preview/5591434/page: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5:09:00Z</dcterms:created>
  <dc:creator>User</dc:creator>
  <dc:description/>
  <cp:keywords/>
  <dc:language>en-US</dc:language>
  <cp:lastModifiedBy>Admin</cp:lastModifiedBy>
  <dcterms:modified xsi:type="dcterms:W3CDTF">2017-08-04T15:07:00Z</dcterms:modified>
  <cp:revision>14</cp:revision>
  <dc:subject/>
  <dc:title>РОЗВИТОК МІКРОБІОЛОГІЇ В УКРАЇНІ</dc:title>
</cp:coreProperties>
</file>