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Марина Гуцалова </w:t>
      </w:r>
    </w:p>
    <w:p>
      <w:pPr>
        <w:pStyle w:val="Normal"/>
        <w:jc w:val="right"/>
        <w:rPr>
          <w:b/>
          <w:b/>
          <w:sz w:val="28"/>
          <w:szCs w:val="28"/>
        </w:rPr>
      </w:pPr>
      <w:r>
        <w:rPr>
          <w:b/>
          <w:sz w:val="28"/>
          <w:szCs w:val="28"/>
        </w:rPr>
        <w:t>(Миколаїв, Україна)</w:t>
      </w:r>
    </w:p>
    <w:p>
      <w:pPr>
        <w:pStyle w:val="Normal"/>
        <w:spacing w:lineRule="auto" w:line="360"/>
        <w:jc w:val="right"/>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ІНФОРМАЦІЙНІ ТЕХНОЛОГІЇ ЗАЛУЧЕННЯ МОЛОДІ ДО УЧАСТІ У СУСПІЛЬНО-ПОЛІТИЧНИХ ПРОЦЕСАХ УКРАЇН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539"/>
        <w:jc w:val="both"/>
        <w:rPr>
          <w:sz w:val="28"/>
          <w:szCs w:val="28"/>
        </w:rPr>
      </w:pPr>
      <w:r>
        <w:rPr>
          <w:sz w:val="28"/>
          <w:szCs w:val="28"/>
        </w:rPr>
        <w:t xml:space="preserve">На сучасний час, одним з найбільш вагомих пріоритетів розвитку нашої країни в ХХІ столітті є інтеграція до Європейського співтовариства. </w:t>
      </w:r>
      <w:r>
        <w:rPr>
          <w:color w:val="000000"/>
          <w:sz w:val="28"/>
          <w:szCs w:val="28"/>
        </w:rPr>
        <w:t xml:space="preserve">Нинішні суспільно-політичні процеси України </w:t>
      </w:r>
      <w:r>
        <w:rPr>
          <w:sz w:val="28"/>
          <w:szCs w:val="28"/>
        </w:rPr>
        <w:t xml:space="preserve">зумовили необхідність переходу від пасивної, виконавської життєвої настанови, яка нещодавно домінувала в масовій свідомості громадян, до активної, самостійної позиції, особливо молоді. Саме молодим громадянам, як соціальній групі, найбільш схильній до інновацій і найменше скутої стереотипами минулого, здійснити подібний перехід значно легше, ніж старшому поколінню. Перед сучасною молоддю відкриваються можливості самостійної інтерпретації соціальної дійсності та вибору способів дій, стилю життя, які, на її думку, є найбільш адекватними суспільним змінам. Молодь  здатна сприйняти західні демократичні цінності з урахуванням власних унікальних національних традицій, виступити не тільки об’єктом, але й активним суб’єктом державної молодіжної політики в Україні. </w:t>
      </w:r>
    </w:p>
    <w:p>
      <w:pPr>
        <w:pStyle w:val="Normal"/>
        <w:autoSpaceDE w:val="false"/>
        <w:spacing w:lineRule="auto" w:line="360"/>
        <w:ind w:firstLine="900"/>
        <w:jc w:val="both"/>
        <w:rPr>
          <w:sz w:val="28"/>
          <w:szCs w:val="28"/>
        </w:rPr>
      </w:pPr>
      <w:r>
        <w:rPr>
          <w:sz w:val="28"/>
          <w:szCs w:val="28"/>
        </w:rPr>
        <w:t xml:space="preserve">Одним із ефективних механізмів самореалізації молоді є її  залучення до діяльності молодіжних громадських організацій та участь у суспільно-політичних процесах України. Тому, створення умов для ефективної самореалізації молоді є запорукою становлення та розвитку соціально і політично активної молодої особистості. «Спрямованість молоді на самореалізацію, високий рівень зацікавленості в покращенні соціальної, політичної і економічної структури суспільства виявляє себе через індивідуальні і групові дії» [6].  </w:t>
      </w:r>
    </w:p>
    <w:p>
      <w:pPr>
        <w:pStyle w:val="Normal"/>
        <w:autoSpaceDE w:val="false"/>
        <w:spacing w:lineRule="auto" w:line="360"/>
        <w:ind w:firstLine="900"/>
        <w:jc w:val="both"/>
        <w:rPr>
          <w:sz w:val="28"/>
          <w:szCs w:val="28"/>
        </w:rPr>
      </w:pPr>
      <w:r>
        <w:rPr>
          <w:sz w:val="28"/>
          <w:szCs w:val="28"/>
        </w:rPr>
        <w:t xml:space="preserve">Сучасні суспільно-політичні процеси України та сприйняття їх молоддю, від якої залежить майбутнє держави, вказують на такі фактори, як: повна недовіра до держави; відсутність чи слабкість ідентифікації із державою, сутнісних зв'язків із владою та політичною елітою [1, с. 506].  Таке розуміння у сучасної молоді формується через уявлення себе гвинтиком у неефективно працюючому державному механізмі, відчуття розколу суспільства на владну еліту, що має власні інтереси, що аніяк не перетинаються з інтересами іншої частини – народу, розгубленість серед розмаїття суспільно-політичних ідей та політичних партій, загальна нерозвиненість політичної свідомості й культури виступають основними причинами зниження політичної активності молоді в Україні. Все це спричинює індиферентність та зневіреність у цінностях, про які наголошують політики [2; 3, с. 99].  </w:t>
      </w:r>
    </w:p>
    <w:p>
      <w:pPr>
        <w:pStyle w:val="Normal"/>
        <w:autoSpaceDE w:val="false"/>
        <w:spacing w:lineRule="auto" w:line="360"/>
        <w:ind w:firstLine="900"/>
        <w:jc w:val="both"/>
        <w:rPr/>
      </w:pPr>
      <w:r>
        <w:rPr>
          <w:sz w:val="28"/>
          <w:szCs w:val="28"/>
        </w:rPr>
        <w:t xml:space="preserve">В Україні, є певний досвід роботи з молоддю та процесу формування й реалізації державної молодіжної політики. Характерною особливістю державної молодіжної політики України є її реалізація у трьох напрямках, а саме: держава, її органи та інститути громадянського суспільства. </w:t>
      </w:r>
    </w:p>
    <w:p>
      <w:pPr>
        <w:pStyle w:val="Normal"/>
        <w:autoSpaceDE w:val="false"/>
        <w:spacing w:lineRule="auto" w:line="360"/>
        <w:ind w:firstLine="900"/>
        <w:jc w:val="both"/>
        <w:rPr>
          <w:sz w:val="28"/>
          <w:szCs w:val="28"/>
        </w:rPr>
      </w:pPr>
      <w:r>
        <w:rPr>
          <w:sz w:val="28"/>
          <w:szCs w:val="28"/>
        </w:rPr>
        <w:t xml:space="preserve">Натомість, поняття та реалізація молодіжної політики у країнах Європи дещо відрізняється від вітчизняного хоча б тому, що в кожній країні склалися національні традиції роботи з молоддю, що має або динамічний, або статичний характер. Наприклад, у країнах Північної Європи переважає статична модель, у той час як у Великобританії, Данії, країнах Середземномор’я – динамічна модель, яка надає великого значення постійним змінам у роботі з молоддю, забезпеченню взаємодії між учасниками процесу розроблення й упровадження молодіжної політики [4].  </w:t>
      </w:r>
    </w:p>
    <w:p>
      <w:pPr>
        <w:pStyle w:val="Normal"/>
        <w:autoSpaceDE w:val="false"/>
        <w:spacing w:lineRule="auto" w:line="360"/>
        <w:ind w:firstLine="900"/>
        <w:jc w:val="both"/>
        <w:rPr>
          <w:sz w:val="28"/>
          <w:szCs w:val="28"/>
        </w:rPr>
      </w:pPr>
      <w:r>
        <w:rPr>
          <w:sz w:val="28"/>
          <w:szCs w:val="28"/>
        </w:rPr>
        <w:t xml:space="preserve">В умовах інформаційного суспільства, державна молодіжна політика повинна вибудовуватися з урахуванням залучення нових можливостей інформування та заохочення молоді до участі в суспільно-політичному житті України. Так, одним із основних механізмів залучення молоді до участі у політичних процесах України є використання інформаційних та комунікаційних технологій, за допомогою яких через можливість інтерактивного спілкування відбувається обмін найрізноманітнішою інформацією. Саме з цього приводу і була переглянута «Європейська хартія участі молоді в громадському житті на місцевому і регіональному рівні» [5].   </w:t>
      </w:r>
    </w:p>
    <w:p>
      <w:pPr>
        <w:pStyle w:val="Normal"/>
        <w:autoSpaceDE w:val="false"/>
        <w:spacing w:lineRule="auto" w:line="360"/>
        <w:ind w:firstLine="900"/>
        <w:jc w:val="both"/>
        <w:rPr>
          <w:sz w:val="28"/>
          <w:szCs w:val="28"/>
        </w:rPr>
      </w:pPr>
      <w:r>
        <w:rPr>
          <w:sz w:val="28"/>
          <w:szCs w:val="28"/>
        </w:rPr>
        <w:t xml:space="preserve">Варто зауважити, що в Україні, як і у всьому світі, провідну роль серед технологічних інновацій відіграє мережа Інтернет. Вона являє собою найбільш оперативне і повне джерело різного роду інформації, а також ультрасучасний засіб комунікації. Кількість користувачів даної мережі щодня зростає з великою швидкістю. За даними міжнародних дослідницьких центрів, у грудні 2011 р. у світі було зафіксовано 2267 млн. користувачів Інтернету, що становить 32,7% усього населення земної кулі. Статистичні дані щодо нашої країни свідчать, що за станом на грудень 2011 р. в Україні послугами мережі користувалося 15,3 млн. осіб (33,9 % населення України), що в 50 разів більше, ніж у 2000 р., та на 5 млн. осіб більше, ніж у 2010 р. [5].   </w:t>
      </w:r>
    </w:p>
    <w:p>
      <w:pPr>
        <w:pStyle w:val="Normal"/>
        <w:autoSpaceDE w:val="false"/>
        <w:spacing w:lineRule="auto" w:line="360"/>
        <w:ind w:firstLine="900"/>
        <w:jc w:val="both"/>
        <w:rPr>
          <w:sz w:val="28"/>
          <w:szCs w:val="28"/>
        </w:rPr>
      </w:pPr>
      <w:r>
        <w:rPr>
          <w:sz w:val="28"/>
          <w:szCs w:val="28"/>
        </w:rPr>
        <w:t xml:space="preserve">Результати соціологічних досліджень також підтверджують той факт, що з кожним роком Інтернет стає все більш актуальним джерелом інформації серед українців, особливо молодого покоління. Так, за даними того ж моніторингу ІС НАНУ, якщо не так давно, у 2005 р., дві третини молодих людей віком від 18 до 35 років (66,9%) відповіли, що вони не мають потреби в послугах Інтернету і ніколи ним не користуються, то в 2012 р. таких залишилося лише 19,1%. Згідно з дослідженням Інтернет-асоціації України, в червні 2012 р. доступ до світової мережі мав уже 51% мешканців України віком від 15 років і старше, або близько 20 млн. осіб. При цьому частка постійних користувачів становила 47% (17,6 млн. осіб). Щоправда, Україна за рівнем поширення Інтернету все ще суттєво відстає від розвинутих країн світу [5].   </w:t>
      </w:r>
    </w:p>
    <w:p>
      <w:pPr>
        <w:pStyle w:val="Normal"/>
        <w:autoSpaceDE w:val="false"/>
        <w:spacing w:lineRule="auto" w:line="360"/>
        <w:ind w:firstLine="900"/>
        <w:jc w:val="both"/>
        <w:rPr/>
      </w:pPr>
      <w:r>
        <w:rPr>
          <w:sz w:val="28"/>
          <w:szCs w:val="28"/>
        </w:rPr>
        <w:t xml:space="preserve">Згідно з результатами соціологічного опитування «Молодь України», проведеного Інститутом Горшеніна у березні 2012 р., переважна більшість української молоді щоденно користується Інтернетом (70,7%). У той же час кожен п’ятий опитаний (20,4%) користується світовою мережею декілька разів на тиждень, 4,3% – декілька разів на місяць, не менше одного разу в півріччя – 1,2% респондентів. Не користуються Інтернетом 2,8% молодих людей [5].  </w:t>
      </w:r>
    </w:p>
    <w:p>
      <w:pPr>
        <w:pStyle w:val="Normal"/>
        <w:autoSpaceDE w:val="false"/>
        <w:spacing w:lineRule="auto" w:line="360"/>
        <w:ind w:firstLine="900"/>
        <w:jc w:val="both"/>
        <w:rPr/>
      </w:pPr>
      <w:r>
        <w:rPr>
          <w:sz w:val="28"/>
          <w:szCs w:val="28"/>
        </w:rPr>
        <w:t>Треба відзначити, що окрім всесвітньої мережі Інтернет, вагоме місце в отриманні інформації відіграє телебачення: 62,5% респондентів отримує інформацію саме через цей засіб масової інформації (ЗМІ). Ще 23,6% респондентів повідомили, що отримують важливу інформацію під час бесіди з іншими людьми, а 13,8% – через друковані ЗМІ, 6,3% назвали своїм основним джерелом інформації радіо.</w:t>
      </w:r>
    </w:p>
    <w:p>
      <w:pPr>
        <w:pStyle w:val="Normal"/>
        <w:autoSpaceDE w:val="false"/>
        <w:spacing w:lineRule="auto" w:line="360"/>
        <w:ind w:firstLine="900"/>
        <w:jc w:val="both"/>
        <w:rPr/>
      </w:pPr>
      <w:r>
        <w:rPr>
          <w:sz w:val="28"/>
          <w:szCs w:val="28"/>
        </w:rPr>
        <w:t>Досить актуальні напрями подаються у щорічній доповіді Президенту України, Верховній Раді України, Кабінету Міністрів України про становище молоді в Україні, за підсумками 2011 року,  відносно заохочення молоді до участі в суспільно-політичному житті при використанні таких інтернет-ресурсів:</w:t>
      </w:r>
    </w:p>
    <w:p>
      <w:pPr>
        <w:pStyle w:val="Normal"/>
        <w:autoSpaceDE w:val="false"/>
        <w:spacing w:lineRule="auto" w:line="360"/>
        <w:ind w:firstLine="900"/>
        <w:jc w:val="both"/>
        <w:rPr>
          <w:sz w:val="28"/>
          <w:szCs w:val="28"/>
        </w:rPr>
      </w:pPr>
      <w:r>
        <w:rPr>
          <w:sz w:val="28"/>
          <w:szCs w:val="28"/>
        </w:rPr>
        <w:t xml:space="preserve">– </w:t>
      </w:r>
      <w:r>
        <w:rPr>
          <w:sz w:val="28"/>
          <w:szCs w:val="28"/>
        </w:rPr>
        <w:t>молодіжні інформаційні портали, тематичні сайти, спеціально створені для сприяння участі молоді, які б могли надавати інформацію про можливості участі молодих людей у вирішенні актуальних соціально-економічних проблем, про молодіжні рухи, діяльність волонтерських організацій, громадських об’єднань тощо;</w:t>
      </w:r>
    </w:p>
    <w:p>
      <w:pPr>
        <w:pStyle w:val="Normal"/>
        <w:autoSpaceDE w:val="false"/>
        <w:spacing w:lineRule="auto" w:line="360"/>
        <w:ind w:firstLine="900"/>
        <w:jc w:val="both"/>
        <w:rPr>
          <w:sz w:val="28"/>
          <w:szCs w:val="28"/>
        </w:rPr>
      </w:pPr>
      <w:r>
        <w:rPr>
          <w:sz w:val="28"/>
          <w:szCs w:val="28"/>
        </w:rPr>
        <w:t xml:space="preserve">– </w:t>
      </w:r>
      <w:r>
        <w:rPr>
          <w:sz w:val="28"/>
          <w:szCs w:val="28"/>
        </w:rPr>
        <w:t xml:space="preserve">офіційні веб-сайти органів державної влади, що забезпечують доступ до інформації про молодіжну політику в Україні, а також електронний зворотній зв’язок з користувачами мережі Інтернет [5].   </w:t>
      </w:r>
    </w:p>
    <w:p>
      <w:pPr>
        <w:pStyle w:val="Normal"/>
        <w:autoSpaceDE w:val="false"/>
        <w:spacing w:lineRule="auto" w:line="360"/>
        <w:ind w:firstLine="900"/>
        <w:jc w:val="both"/>
        <w:rPr>
          <w:sz w:val="28"/>
          <w:szCs w:val="28"/>
        </w:rPr>
      </w:pPr>
      <w:r>
        <w:rPr>
          <w:sz w:val="28"/>
          <w:szCs w:val="28"/>
        </w:rPr>
        <w:t xml:space="preserve">Враховуючи вищезазначені напрями, мережа Інтернет може стати потужним каналом в питанні залучення молоді до активної участі в суспільно-політичних процесах країни, надасть можливість молодому поколінню отримувати інформацію про формати участі в житті суспільства та сприятиме постійній інформаційній взаємодії між молоддю та структурами молодіжної політики. </w:t>
      </w:r>
    </w:p>
    <w:p>
      <w:pPr>
        <w:pStyle w:val="Normal"/>
        <w:autoSpaceDE w:val="false"/>
        <w:spacing w:lineRule="auto" w:line="360"/>
        <w:ind w:firstLine="900"/>
        <w:jc w:val="both"/>
        <w:rPr/>
      </w:pPr>
      <w:r>
        <w:rPr>
          <w:sz w:val="28"/>
          <w:szCs w:val="28"/>
        </w:rPr>
        <w:t xml:space="preserve">Таким чином, констатуємо, що мережа Інтернет на сьогодні стала однією з найбільш вагомих технологій залучення молоді до політичних процесів в Україні, стала зручним та доступним джерелом інформації для української молоді сьогодення, надає практичну користь у форматах конструктивної комунікації між молоддю та політиками, представниками державної влади. І це є зрозумілим з огляду на ті якості, що властиві Інтернет мережі. Як результат, Інтернет може поєднати в собі можливості преси, радіо та телебачення. </w:t>
      </w:r>
    </w:p>
    <w:p>
      <w:pPr>
        <w:pStyle w:val="Normal"/>
        <w:autoSpaceDE w:val="false"/>
        <w:spacing w:lineRule="auto" w:line="360"/>
        <w:ind w:firstLine="900"/>
        <w:jc w:val="both"/>
        <w:rPr>
          <w:sz w:val="28"/>
          <w:szCs w:val="28"/>
        </w:rPr>
      </w:pPr>
      <w:r>
        <w:rPr>
          <w:sz w:val="28"/>
          <w:szCs w:val="28"/>
        </w:rPr>
        <w:t>Але, на сьогодні, гостро стоять питання відносно якості подання інформації в мережі Інтернет, її безпосередньо функціональної спрямованості та проблема щодо низького рівня доступності технічних засобів, передусім у сільській місцевості. Саме тому, одним з нагальних стратегічних завдань державної молодіжної політики України має бути вирішення проблеми інформаційної нерівності українських громадян, забезпечення рівного доступу до інформаційних ресурсів, зокрема до мережі Інтернет.</w:t>
      </w:r>
    </w:p>
    <w:p>
      <w:pPr>
        <w:pStyle w:val="Normal"/>
        <w:autoSpaceDE w:val="false"/>
        <w:spacing w:lineRule="auto" w:line="360"/>
        <w:ind w:firstLine="900"/>
        <w:jc w:val="both"/>
        <w:rPr>
          <w:sz w:val="28"/>
          <w:szCs w:val="28"/>
        </w:rPr>
      </w:pPr>
      <w:r>
        <w:rPr>
          <w:sz w:val="28"/>
          <w:szCs w:val="28"/>
        </w:rPr>
      </w:r>
    </w:p>
    <w:p>
      <w:pPr>
        <w:pStyle w:val="Normal"/>
        <w:autoSpaceDE w:val="false"/>
        <w:spacing w:lineRule="auto" w:line="360"/>
        <w:ind w:firstLine="900"/>
        <w:rPr>
          <w:b/>
          <w:b/>
          <w:sz w:val="28"/>
          <w:szCs w:val="28"/>
        </w:rPr>
      </w:pPr>
      <w:r>
        <w:rPr>
          <w:b/>
          <w:sz w:val="28"/>
          <w:szCs w:val="28"/>
        </w:rPr>
        <w:t>Література:</w:t>
      </w:r>
    </w:p>
    <w:p>
      <w:pPr>
        <w:pStyle w:val="Normal"/>
        <w:spacing w:lineRule="auto" w:line="360"/>
        <w:ind w:firstLine="540"/>
        <w:jc w:val="both"/>
        <w:rPr/>
      </w:pPr>
      <w:r>
        <w:rPr>
          <w:sz w:val="28"/>
          <w:szCs w:val="28"/>
        </w:rPr>
        <w:t xml:space="preserve">1. Малхазов О. Р. Деякі методологічні підходи до розв'язання проблеми політичної освіти молоді студентов // Психолого- педагогічна наука і суспільна ідеологія: Матеріали методологічного семінару Академії педагогічних наук України, 12 листопада 1998 р. - К.: Гнозис, 1998. - С. 504 – 510.  </w:t>
      </w:r>
    </w:p>
    <w:p>
      <w:pPr>
        <w:pStyle w:val="Normal"/>
        <w:spacing w:lineRule="auto" w:line="360"/>
        <w:ind w:firstLine="540"/>
        <w:jc w:val="both"/>
        <w:rPr>
          <w:sz w:val="28"/>
          <w:szCs w:val="28"/>
        </w:rPr>
      </w:pPr>
      <w:r>
        <w:rPr>
          <w:sz w:val="28"/>
          <w:szCs w:val="28"/>
        </w:rPr>
        <w:t xml:space="preserve">2. Молодь України в дзеркалі соціології. - К.:Українській інститут соціальних досліджень, 2001. - 210 с. </w:t>
      </w:r>
    </w:p>
    <w:p>
      <w:pPr>
        <w:pStyle w:val="Normal"/>
        <w:spacing w:lineRule="auto" w:line="360"/>
        <w:ind w:firstLine="540"/>
        <w:jc w:val="both"/>
        <w:rPr/>
      </w:pPr>
      <w:r>
        <w:rPr>
          <w:sz w:val="28"/>
          <w:szCs w:val="28"/>
        </w:rPr>
        <w:t>3. Петрунько О.В. Мотиви відчуження сучасної молоді України від активної політичної діяльності // Педагогіка і психологія. - 1996. - № 1. - С. 98 - 101.</w:t>
      </w:r>
    </w:p>
    <w:p>
      <w:pPr>
        <w:pStyle w:val="Normal"/>
        <w:spacing w:lineRule="auto" w:line="360"/>
        <w:ind w:firstLine="540"/>
        <w:jc w:val="both"/>
        <w:rPr>
          <w:sz w:val="28"/>
          <w:szCs w:val="28"/>
        </w:rPr>
      </w:pPr>
      <w:r>
        <w:rPr>
          <w:sz w:val="28"/>
          <w:szCs w:val="28"/>
        </w:rPr>
        <w:t xml:space="preserve">4. Сторожук Р.П. Зарубіжний досвід реалізації молодіжної політики. Електронний ресурс. Режим доступу: </w:t>
      </w:r>
      <w:hyperlink r:id="rId2">
        <w:r>
          <w:rPr>
            <w:rStyle w:val="InternetLink"/>
            <w:sz w:val="28"/>
            <w:szCs w:val="28"/>
          </w:rPr>
          <w:t>http://www.kbuapa.kharkov.ua/e-book/db/2007-1/doc/5/07.pdf</w:t>
        </w:r>
      </w:hyperlink>
    </w:p>
    <w:p>
      <w:pPr>
        <w:pStyle w:val="Normal"/>
        <w:spacing w:lineRule="auto" w:line="360"/>
        <w:ind w:firstLine="540"/>
        <w:jc w:val="both"/>
        <w:rPr/>
      </w:pPr>
      <w:r>
        <w:rPr>
          <w:sz w:val="28"/>
          <w:szCs w:val="28"/>
        </w:rPr>
        <w:t xml:space="preserve">5. Участь молоді в суспільному житті: досвід, можливості, бар’єри (за підсумками 2011року). Щорічна доповідь Президенту України, Верховній Раді України, Кабінету Міністрів України про становище молоді в Україні. Електронний ресурс. Режим доступу: </w:t>
      </w:r>
      <w:hyperlink r:id="rId3">
        <w:r>
          <w:rPr>
            <w:rStyle w:val="InternetLink"/>
            <w:sz w:val="28"/>
            <w:szCs w:val="28"/>
          </w:rPr>
          <w:t>http://dsmsu.gov.ua/media/2013/01/23/3/Dopovid_2012_s.pdf</w:t>
        </w:r>
      </w:hyperlink>
      <w:r>
        <w:rPr>
          <w:sz w:val="28"/>
          <w:szCs w:val="28"/>
        </w:rPr>
        <w:t xml:space="preserve"> </w:t>
      </w:r>
    </w:p>
    <w:p>
      <w:pPr>
        <w:pStyle w:val="Normal"/>
        <w:spacing w:lineRule="auto" w:line="360"/>
        <w:ind w:firstLine="540"/>
        <w:jc w:val="both"/>
        <w:rPr/>
      </w:pPr>
      <w:r>
        <w:rPr>
          <w:sz w:val="28"/>
          <w:szCs w:val="28"/>
        </w:rPr>
        <w:t>6. The World Youth Report 2007 – Young People’s Transition to Adulthood: Progress and Challenges / United Nations. – N.Y.: United Nations Press, 2007 – XLI, 305 p. ; Р. XV.</w:t>
      </w:r>
    </w:p>
    <w:p>
      <w:pPr>
        <w:pStyle w:val="Normal"/>
        <w:autoSpaceDE w:val="false"/>
        <w:spacing w:lineRule="auto" w:line="360"/>
        <w:ind w:firstLine="900"/>
        <w:jc w:val="both"/>
        <w:rPr>
          <w:b/>
          <w:b/>
          <w:sz w:val="28"/>
          <w:szCs w:val="28"/>
        </w:rPr>
      </w:pPr>
      <w:r>
        <w:rPr>
          <w:b/>
          <w:sz w:val="28"/>
          <w:szCs w:val="28"/>
        </w:rPr>
      </w:r>
    </w:p>
    <w:sectPr>
      <w:footerReference w:type="default" r:id="rId4"/>
      <w:footerReference w:type="first" r:id="rId5"/>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rFonts w:cs="Times New Roman;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buapa.kharkov.ua/e-book/db/2007-1/doc/5/07.pdf" TargetMode="External"/><Relationship Id="rId3" Type="http://schemas.openxmlformats.org/officeDocument/2006/relationships/hyperlink" Target="http://dsmsu.gov.ua/media/2013/01/23/3/Dopovid_2012_s.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8:53:00Z</dcterms:created>
  <dc:creator>sanya</dc:creator>
  <dc:description/>
  <cp:keywords/>
  <dc:language>en-US</dc:language>
  <cp:lastModifiedBy>Admin</cp:lastModifiedBy>
  <dcterms:modified xsi:type="dcterms:W3CDTF">2014-03-28T22:55:00Z</dcterms:modified>
  <cp:revision>5</cp:revision>
  <dc:subject/>
  <dc:title>Марина Гуцалова </dc:title>
</cp:coreProperties>
</file>