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before="0" w:after="0"/>
        <w:ind w:left="0" w:right="0" w:firstLine="709"/>
        <w:jc w:val="right"/>
        <w:rPr>
          <w:b/>
          <w:b/>
          <w:sz w:val="28"/>
          <w:szCs w:val="28"/>
          <w:lang w:val="uk-UA" w:eastAsia="uk-UA"/>
        </w:rPr>
      </w:pPr>
      <w:r>
        <w:rPr>
          <w:b/>
          <w:sz w:val="28"/>
          <w:szCs w:val="28"/>
          <w:lang w:val="uk-UA" w:eastAsia="uk-UA"/>
        </w:rPr>
        <w:t>Галина Федоришин</w:t>
      </w:r>
    </w:p>
    <w:p>
      <w:pPr>
        <w:pStyle w:val="FR1"/>
        <w:spacing w:lineRule="auto" w:line="360" w:before="0" w:after="0"/>
        <w:ind w:left="0" w:right="0" w:firstLine="709"/>
        <w:jc w:val="right"/>
        <w:rPr>
          <w:b/>
          <w:b/>
          <w:sz w:val="28"/>
          <w:szCs w:val="28"/>
          <w:lang w:val="uk-UA" w:eastAsia="uk-UA"/>
        </w:rPr>
      </w:pPr>
      <w:r>
        <w:rPr>
          <w:b/>
          <w:sz w:val="28"/>
          <w:szCs w:val="28"/>
          <w:lang w:val="uk-UA" w:eastAsia="uk-UA"/>
        </w:rPr>
        <w:t>(Івано-Франківськ, Україна)</w:t>
      </w:r>
    </w:p>
    <w:p>
      <w:pPr>
        <w:pStyle w:val="FR1"/>
        <w:spacing w:lineRule="auto" w:line="360" w:before="0" w:after="0"/>
        <w:ind w:left="0" w:right="0" w:firstLine="709"/>
        <w:jc w:val="right"/>
        <w:rPr>
          <w:b/>
          <w:b/>
          <w:sz w:val="28"/>
          <w:szCs w:val="28"/>
          <w:lang w:val="uk-UA" w:eastAsia="uk-UA"/>
        </w:rPr>
      </w:pPr>
      <w:r>
        <w:rPr>
          <w:b/>
          <w:sz w:val="28"/>
          <w:szCs w:val="28"/>
          <w:lang w:val="uk-UA" w:eastAsia="uk-UA"/>
        </w:rPr>
      </w:r>
    </w:p>
    <w:p>
      <w:pPr>
        <w:pStyle w:val="FR1"/>
        <w:spacing w:lineRule="auto" w:line="360" w:before="0" w:after="0"/>
        <w:ind w:left="0" w:right="0" w:firstLine="709"/>
        <w:rPr>
          <w:b/>
          <w:b/>
          <w:sz w:val="28"/>
          <w:szCs w:val="28"/>
          <w:lang w:val="uk-UA" w:eastAsia="uk-UA"/>
        </w:rPr>
      </w:pPr>
      <w:r>
        <w:rPr>
          <w:b/>
          <w:sz w:val="28"/>
          <w:szCs w:val="28"/>
          <w:lang w:val="uk-UA" w:eastAsia="uk-UA"/>
        </w:rPr>
        <w:t>ТВОРЧІСТЬ І ДЕВІАЦІЇ ПОВЕДІНКИ</w:t>
      </w:r>
    </w:p>
    <w:p>
      <w:pPr>
        <w:pStyle w:val="FR1"/>
        <w:spacing w:lineRule="auto" w:line="360" w:before="0" w:after="0"/>
        <w:ind w:left="0" w:right="0" w:firstLine="709"/>
        <w:rPr>
          <w:b/>
          <w:b/>
          <w:sz w:val="28"/>
          <w:szCs w:val="28"/>
          <w:lang w:val="uk-UA" w:eastAsia="uk-UA"/>
        </w:rPr>
      </w:pPr>
      <w:r>
        <w:rPr>
          <w:b/>
          <w:sz w:val="28"/>
          <w:szCs w:val="28"/>
          <w:lang w:val="uk-UA" w:eastAsia="uk-UA"/>
        </w:rPr>
      </w:r>
    </w:p>
    <w:p>
      <w:pPr>
        <w:pStyle w:val="HTM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Постановка проблеми</w:t>
      </w:r>
      <w:r>
        <w:rPr>
          <w:rFonts w:cs="Times New Roman" w:ascii="Times New Roman" w:hAnsi="Times New Roman"/>
          <w:sz w:val="28"/>
          <w:szCs w:val="28"/>
        </w:rPr>
        <w:t xml:space="preserve">. Творчість, у буквальному значенні творення нового, завжди виступає відхиленням від норми, стандарту, стереотипів поведінки або мислення й тому не завжди схвалюється оточенням і суспільством, сприймається як аномалія, девіація (від лат. </w:t>
      </w:r>
      <w:r>
        <w:rPr>
          <w:rFonts w:cs="Times New Roman" w:ascii="Times New Roman" w:hAnsi="Times New Roman"/>
          <w:sz w:val="28"/>
          <w:szCs w:val="28"/>
          <w:lang w:val="en-US"/>
        </w:rPr>
        <w:t>deviatio</w:t>
      </w:r>
      <w:r>
        <w:rPr>
          <w:rFonts w:cs="Times New Roman" w:ascii="Times New Roman" w:hAnsi="Times New Roman"/>
          <w:sz w:val="28"/>
          <w:szCs w:val="28"/>
        </w:rPr>
        <w:t xml:space="preserve"> – відхилення). Творчість є виявом соціальної активності людини, є обов’язковою умовою суспільного поступу, продукує якісно нові моральні, політичні, етичні цінності більш високого рівня, до якого людство, можливо, ще не дозріло. Як вдало відмічає С.Клюєва, навіть наука, функцією якої є створення нового, творчість, у дійсності розвивається за своїми законами й кожне нове видатне відкриття виступає відхиленням, що руйнує парадигми науки й натрапляє па відповідну реакцію (невизнання, вороже відношення тощо), поки не замінить колишню парадигму. Таким чином, наукова творчість може виступати як діяльність, що відхиляється не тільки від норми нетворчого існування, але й від норм самого наукового співтовариства [1]. </w:t>
      </w:r>
    </w:p>
    <w:p>
      <w:pPr>
        <w:pStyle w:val="HTML"/>
        <w:shd w:fill="FFFFFF" w:val="clear"/>
        <w:spacing w:lineRule="auto" w:line="360"/>
        <w:ind w:firstLine="709"/>
        <w:jc w:val="both"/>
        <w:rPr/>
      </w:pPr>
      <w:r>
        <w:rPr>
          <w:rFonts w:cs="Times New Roman" w:ascii="Times New Roman" w:hAnsi="Times New Roman"/>
          <w:color w:val="000000"/>
          <w:sz w:val="28"/>
          <w:szCs w:val="28"/>
        </w:rPr>
        <w:t>Геніальність, героїзм, святість, інтелектуальна активність, обдарованість, чесність, совісність і жертовність цілком можуть бути розглянуті як позитивні девіацїї. Так, геніальність (від лат. genіus - дух) - вищий ступінь творчих виявів особистості, що виражається у творчості, котра має видатне значення для життя суспільства [2]. Ці вияви можуть мати різні ступені відхилення як у позитивну, так і негативну сторони. Людина індивідуальна, геній – ще більш, у ньому неповторність сягає вищого рівня. «Геній робить те, що повинен, талант - те, що може». Ця формула має на увазі підвладність генія тому завданню, що ставить перед ним його внутрішня сутність, його підпорядкованість своїй творчості, неминучість напруги всіх своїх сил для досягнення поставленої мети, для вирішення поставленого завдання.</w:t>
      </w:r>
    </w:p>
    <w:p>
      <w:pPr>
        <w:pStyle w:val="Normal"/>
        <w:spacing w:lineRule="auto" w:line="360"/>
        <w:ind w:firstLine="709"/>
        <w:jc w:val="both"/>
        <w:rPr>
          <w:sz w:val="28"/>
          <w:szCs w:val="28"/>
          <w:lang w:val="uk-UA"/>
        </w:rPr>
      </w:pPr>
      <w:r>
        <w:rPr>
          <w:sz w:val="28"/>
          <w:szCs w:val="28"/>
          <w:lang w:val="uk-UA"/>
        </w:rPr>
        <w:t>З іншого боку, творчість може проявлятися у різних девіаціях з антигромадським забарвленням, у злочинах. При всій суспільній нерівнозначності у соціальній і злочинній активності є спільне, а саме: нестандартність, нешаблонність учинків; вихід за рамки звичного, за межі норми; прояв здібностей, мотивів, знань й умінь, завдяки яким створюється продукт, що відрізняється новизною, оригінальністю, унікальністю; роль уяви, інтуїції, неусвідомлюваних компонентів розумової активності, а також потреби особистості в самоактуалізації, у розкритті й розширенні своїх творчих можливостей.</w:t>
      </w:r>
    </w:p>
    <w:p>
      <w:pPr>
        <w:pStyle w:val="Normal"/>
        <w:spacing w:lineRule="auto" w:line="360"/>
        <w:ind w:firstLine="709"/>
        <w:jc w:val="both"/>
        <w:rPr>
          <w:sz w:val="28"/>
          <w:szCs w:val="28"/>
          <w:lang w:val="uk-UA"/>
        </w:rPr>
      </w:pPr>
      <w:r>
        <w:rPr>
          <w:b/>
          <w:sz w:val="28"/>
          <w:szCs w:val="28"/>
          <w:lang w:val="uk-UA"/>
        </w:rPr>
        <w:t>Мета статт</w:t>
      </w:r>
      <w:r>
        <w:rPr>
          <w:sz w:val="28"/>
          <w:szCs w:val="28"/>
          <w:lang w:val="uk-UA"/>
        </w:rPr>
        <w:t xml:space="preserve">і – здійснити порівняльний аналіз ідеальної (творчої) і девіантної форм поведінки, виокремити можливий позитивний потенціал девіантної активності з метою подальшого його застосування у психологічній та соціальній реабілітації індивіда чи спільноти.   </w:t>
      </w:r>
    </w:p>
    <w:p>
      <w:pPr>
        <w:pStyle w:val="HTML"/>
        <w:shd w:fill="FFFFFF" w:val="clear"/>
        <w:spacing w:lineRule="auto" w:line="360"/>
        <w:ind w:firstLine="709"/>
        <w:jc w:val="both"/>
        <w:rPr/>
      </w:pPr>
      <w:r>
        <w:rPr>
          <w:rFonts w:cs="Times New Roman" w:ascii="Times New Roman" w:hAnsi="Times New Roman"/>
          <w:b/>
          <w:sz w:val="28"/>
          <w:szCs w:val="28"/>
        </w:rPr>
        <w:t>Теоретичний аналіз проблеми</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Реалії сьогодення вказують на той факт, що негативна девіантність може мати й позитивні сторони. Наприклад, сплеск рівня національної самосвідомості завдяки Революції Гідності, яка розпочалася з агресивних нападів влади, об’єднання думок українців навколо ідеї єднання і цілісності через зовнішні агресії. Висока ціна – життя людей – цим неоціненним здобуткам, які дійсно пробудили націю і, не дивлячись ні на що, спонукають її рухатися далі до ідеалів Соборності і Свободи. Таку думку поділяють і соціологи, що працюють у традиціях функціоналізму. Прихильники функціональної теорії розглядають соціальні структури (регулярні моделі взаємодії людей один з одним), мета яких - забезпечення функціонування суспільства. Суспільство тут рівняється з організмом, в якому кожний орган виконує щось необхідне організмові. Проте, функціоналісти також визнають, що певні соціальні структури можуть мати негативні наслідки для суспільства. На перший погляд може здатися, що більша частина девіантної поведінки соціально дисфункційна, однак, вважають функціоналісти, подібні явища можуть бути латентно функціональні, тобто завуальовано виконувати корисні функції. Уперше Еміль Дюркгейм у праці «Самогубство» показав, що девіантна поведінка може мати позитивні наслідки для суспільства. Це парадоксальне твердження пояснюється тим фактом, що, коли девіантна поведінка має місце, норми суспільства знову міцніють. Девіантний акт слугує перегляду (тлумаченню) існуючих стандартів соціальної поведінки. Без періодичних порушень поведінкових норм самі ці норми могли б стати менш ясними й, таким чином, менш суворо дотримуваними. </w:t>
      </w:r>
    </w:p>
    <w:p>
      <w:pPr>
        <w:pStyle w:val="Normal"/>
        <w:spacing w:lineRule="auto" w:line="360"/>
        <w:ind w:right="200" w:firstLine="709"/>
        <w:jc w:val="both"/>
        <w:rPr/>
      </w:pPr>
      <w:r>
        <w:rPr>
          <w:sz w:val="28"/>
          <w:szCs w:val="28"/>
          <w:lang w:val="uk-UA"/>
        </w:rPr>
        <w:t>Умовою існування системи, у тому числі й суспільства, є її динамічність. Найбільш загальним засобом забезпечення динамічної рівноваги системи виступають флуктуації, тобто девіантність соціуму, які реалізуються через людську діяльність, через  поведінку, яка відхиляється. Є певна ієрархія протиріч суспільного розвитку, що утворює ієрархію факторів  поведінки, що відхиляється. Творчість виступає спробою, засобом вирішити протиріччя між універсальністю, тотальністю людської життєдіяльності і її соціальною формою, нормами, стандартами; між соціально сформованими потребами людей і соціально обумовленими можливостями їхнього задоволення; між потенційно загальним характером праці й актуально обмеженою частковою працею людини. На рівні індивідуальної поведінки джерелом соціальної активності служить невідповідність об’єктивних властивостей людини (включаючи її задатки, здатності) вимогам займаної позиції в системі суспільних відносин, у соціальній структурі суспільства - соціальна невпорядкованість, конфліктність, агресивність. А вони, у свою чергу, породжують не тільки пошуки виходу у творчості, а й вихід у насильстві, вандалізмі, а також різні форми відходу від реальності (алкоголізм, наркоманія, гемблінг та ін.).</w:t>
      </w:r>
    </w:p>
    <w:p>
      <w:pPr>
        <w:pStyle w:val="Normal"/>
        <w:spacing w:lineRule="auto" w:line="360"/>
        <w:ind w:firstLine="709"/>
        <w:jc w:val="both"/>
        <w:rPr>
          <w:sz w:val="28"/>
          <w:szCs w:val="28"/>
          <w:lang w:val="uk-UA"/>
        </w:rPr>
      </w:pPr>
      <w:r>
        <w:rPr>
          <w:sz w:val="28"/>
          <w:szCs w:val="28"/>
          <w:lang w:val="uk-UA" w:eastAsia="uk-UA"/>
        </w:rPr>
        <w:t xml:space="preserve">Постає питання, якою повинна бути норма або ідеальна поведінкова норма, яка б забезпечувала і соціальний, і особистісний поступ. Ідеальна поведінкова </w:t>
      </w:r>
      <w:r>
        <w:rPr>
          <w:bCs/>
          <w:sz w:val="28"/>
          <w:szCs w:val="28"/>
          <w:lang w:val="uk-UA" w:eastAsia="uk-UA"/>
        </w:rPr>
        <w:t>норма передбачає</w:t>
      </w:r>
      <w:r>
        <w:rPr>
          <w:sz w:val="28"/>
          <w:szCs w:val="28"/>
          <w:lang w:val="uk-UA" w:eastAsia="uk-UA"/>
        </w:rPr>
        <w:t xml:space="preserve"> не лише відповідність поведінки, але і її творчу спрямованість — креативність. Гармонія не може ґрунтуватися лише на «критерії виживання», тобто здатності людини бути адаптивною.</w:t>
      </w:r>
      <w:r>
        <w:rPr>
          <w:i/>
          <w:iCs/>
          <w:sz w:val="28"/>
          <w:szCs w:val="28"/>
          <w:lang w:val="uk-UA" w:eastAsia="uk-UA"/>
        </w:rPr>
        <w:t xml:space="preserve"> </w:t>
      </w:r>
      <w:r>
        <w:rPr>
          <w:sz w:val="28"/>
          <w:szCs w:val="28"/>
          <w:lang w:val="uk-UA" w:eastAsia="uk-UA"/>
        </w:rPr>
        <w:t>Адже у такому разі найбільш гармонійним слід визнати обивателя. На думку В.Петровського, людину можна вважати творчою й ідеальною, якщо її можуть і повинні</w:t>
      </w:r>
      <w:r>
        <w:rPr>
          <w:i/>
          <w:iCs/>
          <w:sz w:val="28"/>
          <w:szCs w:val="28"/>
          <w:lang w:val="uk-UA" w:eastAsia="uk-UA"/>
        </w:rPr>
        <w:t xml:space="preserve"> </w:t>
      </w:r>
      <w:r>
        <w:rPr>
          <w:sz w:val="28"/>
          <w:szCs w:val="28"/>
          <w:lang w:val="uk-UA" w:eastAsia="uk-UA"/>
        </w:rPr>
        <w:t xml:space="preserve">приваблювати небезпека, невизначеність успіху, незвідане [3]. Подібна надмірна діяльність (активність) названа </w:t>
      </w:r>
      <w:r>
        <w:rPr>
          <w:iCs/>
          <w:sz w:val="28"/>
          <w:szCs w:val="28"/>
          <w:lang w:val="uk-UA" w:eastAsia="uk-UA"/>
        </w:rPr>
        <w:t>надситуативною активністю</w:t>
      </w:r>
      <w:r>
        <w:rPr>
          <w:i/>
          <w:iCs/>
          <w:sz w:val="28"/>
          <w:szCs w:val="28"/>
          <w:lang w:val="uk-UA" w:eastAsia="uk-UA"/>
        </w:rPr>
        <w:t xml:space="preserve"> </w:t>
      </w:r>
      <w:r>
        <w:rPr>
          <w:sz w:val="28"/>
          <w:szCs w:val="28"/>
          <w:lang w:val="uk-UA" w:eastAsia="uk-UA"/>
        </w:rPr>
        <w:t xml:space="preserve">і справедливо віднесена до нормативної, оскільки прогрес у сфері культури значною мірою пов’язаний з готовністю і схильністю людей до непристосовницької, гнучкої і нешаблонної поведінки. </w:t>
      </w:r>
      <w:r>
        <w:rPr>
          <w:sz w:val="28"/>
          <w:szCs w:val="28"/>
          <w:lang w:val="uk-UA"/>
        </w:rPr>
        <w:t xml:space="preserve">Однією з форм такої поведінки є пошукова активність, спрямована на задоволення потреби у новій інформації, у нових переживаннях, враженнях, розширенні досвіду. Обиватель намагається максимально уникнути ризику, а отже нових ситуацій, нової інформації, нового досвіду, шукає гарантій і стабільності, а не знань, відчуттів, переживань. Творча людина, навпаки, надто допитлива, украй нестабільна й у вищому ступені схильна до ризику й існування у невизначеності. </w:t>
      </w:r>
    </w:p>
    <w:p>
      <w:pPr>
        <w:pStyle w:val="Normal"/>
        <w:spacing w:lineRule="auto" w:line="360"/>
        <w:ind w:firstLine="709"/>
        <w:jc w:val="both"/>
        <w:rPr/>
      </w:pPr>
      <w:r>
        <w:rPr>
          <w:sz w:val="28"/>
          <w:szCs w:val="28"/>
          <w:lang w:val="uk-UA"/>
        </w:rPr>
        <w:t xml:space="preserve">Девіантна й ідеальна поведінка можуть мати схожі риси. Можна стверджувати, що окремі особи з девіантною поведінкою – творчі люди. Їхню поведінку справедливо можна вважати активним творчим пошуком, який, однак, має дезадаптивну й руйнівну спрямованість. Відмінність полягає у тому, що для справжньої творчості (ідеальної норми) задоволення полягає у самому процесі пошуку, а негативний результат поглиблює знання про предмет і сигналізує про те, що напрям пошуку слід змінити. Для девіантної пошукової активності основною метою є результат – задоволення. Дослідження В.Д.Менделевич показують, що наркомани є більш творчими людьми, ніж здорові люди </w:t>
      </w:r>
      <w:r>
        <w:rPr>
          <w:sz w:val="28"/>
          <w:szCs w:val="28"/>
        </w:rPr>
        <w:t>[</w:t>
      </w:r>
      <w:r>
        <w:rPr>
          <w:sz w:val="28"/>
          <w:szCs w:val="28"/>
          <w:lang w:val="uk-UA"/>
        </w:rPr>
        <w:t>4</w:t>
      </w:r>
      <w:r>
        <w:rPr>
          <w:sz w:val="28"/>
          <w:szCs w:val="28"/>
        </w:rPr>
        <w:t>]</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Д.Сімонтон виокремив сім основних характеристик творчої особистості. Їхній порівняльний аналіз з критеріями діагностики адиктивної особистості з’ясував багато спільного [4]. Так, креативній особистості властиві незалежність поглядів і </w:t>
      </w:r>
      <w:r>
        <w:rPr>
          <w:sz w:val="28"/>
          <w:szCs w:val="28"/>
          <w:lang w:val="uk-UA" w:eastAsia="uk-UA"/>
        </w:rPr>
        <w:t xml:space="preserve">неконформність думок. Адиктивній - неконформність, неадаптивність поведінки і думок унаслідок прихованого комплексу неповноцінності. Прагнення вийти за рамки, порушити межі, оригінальність і нестандартність, відкритість до всього нового і незвичайного властиві творчій людині, девіанту - бажання гострих відчуттів, незвичайних переживань, незвичайних і нетривіальних способів досягнення задоволення, схильність до ризику. Творча людина виявляє стійкість у невизначених ситуаціях,  адиктивна  добре переносить кризові ситуацій й погано адаптується у буденних ситуаціях. Обидві категорії виявляють високий рівень пошукової активності. Якщо творча людина виявляє конструктивну активність у предметній діяльності, то адиктивна виявляє високий рівень пошукової активності у сфері девіантних інтересів. У творчої особистості сила «Я» пов’язана з можливістю автономного функціонування і стійкістю до тиску соціального оточення, у девіанта - незалежність у недевіантних сферах діяльності  поєднується з прагненням звинувачувати оточення. Відмінність полягає у тому, що девіант прагне лише зовнішніх ознак відповідності соціальному оточенню, йому притаманні страх перед стійкими контактами, прагнення уникати відповідальності, схильність говорити неправду, тривожність. </w:t>
      </w:r>
      <w:r>
        <w:rPr>
          <w:sz w:val="28"/>
          <w:szCs w:val="28"/>
          <w:lang w:val="uk-UA"/>
        </w:rPr>
        <w:t xml:space="preserve">Ще одним доказом схожості деяких структур ідеальної і девіантної поведінки є факт кардинальних змін у поведінці девіанта після виправлення його поведінкового дефекту. Це ріст особистості і розвиток креативності. </w:t>
      </w:r>
    </w:p>
    <w:p>
      <w:pPr>
        <w:pStyle w:val="Normal"/>
        <w:spacing w:lineRule="auto" w:line="360"/>
        <w:ind w:firstLine="709"/>
        <w:jc w:val="both"/>
        <w:rPr/>
      </w:pPr>
      <w:r>
        <w:rPr>
          <w:b/>
          <w:color w:val="000000"/>
          <w:sz w:val="28"/>
          <w:szCs w:val="28"/>
          <w:lang w:val="uk-UA"/>
        </w:rPr>
        <w:t>Висновки.</w:t>
      </w:r>
      <w:r>
        <w:rPr>
          <w:color w:val="000000"/>
          <w:sz w:val="28"/>
          <w:szCs w:val="28"/>
          <w:lang w:val="uk-UA"/>
        </w:rPr>
        <w:t xml:space="preserve"> Девіантність є відхиленням від конвенційної за характером соціальної норми як необхідного елемента соціальної практики, інструмента соціального регулювання й контролю, межі припустимого у суспільстві, яка склалася історично. Розгляд категорії «девіантність» у соціально-психологічному контексті вимагає порівняння й окремого її розгляду з протилежних сторін.  Девіантність має як негативні, так і позитивні сторони. І кожна з них теж має полярні прояви. Так, геніальність, обдарованість, талант можна розглядати як відхилення в позитивну й негативну сторони. З боку негативності можна розглядати спосіб життя, вчинки, «божевільні» ідеї, нестандартну </w:t>
      </w:r>
      <w:r>
        <w:rPr>
          <w:color w:val="000000"/>
          <w:sz w:val="28"/>
          <w:szCs w:val="28"/>
        </w:rPr>
        <w:t>поведінку, задуми, що обганяють століття, що лякають новизною й несхожістю на дотепер існуючі. Їхні ідеї йдуть врозріз часу, суспільству. Але вони позитивні у тому, що їхні ідеї, відкриття є новими для суспільства</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 xml:space="preserve">Порівняльний аналіз особистісних характеристик творчих людей та осіб з різного роду узалежненнями виявив багато спільних рис. Девіант проявляє неабиякі творчі таланти у пошуку джерела задоволення своїх девіантних інтересів. Такі характерні особливості творчої особистості, як незадоволеність наявним, повсякденним, звичним, прагнення «вирватися» з повсякденності через розхитування стереотипів, прагнення до оновлення притаманні і художнику, і людині з адиктивним типом особистості. Суттєва відмінність полягає у постановці мети. Для творчої людини важливим є процес творення нового, так звані «муки творчості», для девіантна – результат. </w:t>
      </w:r>
    </w:p>
    <w:p>
      <w:pPr>
        <w:pStyle w:val="Normal"/>
        <w:spacing w:lineRule="auto" w:line="360"/>
        <w:ind w:firstLine="709"/>
        <w:jc w:val="both"/>
        <w:rPr>
          <w:color w:val="000000"/>
          <w:sz w:val="28"/>
          <w:szCs w:val="28"/>
          <w:lang w:val="uk-UA"/>
        </w:rPr>
      </w:pPr>
      <w:r>
        <w:rPr>
          <w:color w:val="000000"/>
          <w:sz w:val="28"/>
          <w:szCs w:val="28"/>
          <w:lang w:val="uk-UA"/>
        </w:rPr>
        <w:t xml:space="preserve">Як не парадоксально але і негативна девіантність може мати позитивні сторони. Так, розхитування прийнятих у великих чи малих групах норм призводить до їх перегляду й більш глибокого усвідомлення. Відтак </w:t>
      </w:r>
      <w:r>
        <w:rPr>
          <w:b/>
          <w:color w:val="000000"/>
          <w:sz w:val="28"/>
          <w:szCs w:val="28"/>
          <w:lang w:val="uk-UA"/>
        </w:rPr>
        <w:t>перспективи подальших досліджень</w:t>
      </w:r>
      <w:r>
        <w:rPr>
          <w:color w:val="000000"/>
          <w:sz w:val="28"/>
          <w:szCs w:val="28"/>
          <w:lang w:val="uk-UA"/>
        </w:rPr>
        <w:t xml:space="preserve"> вбачаємо у дослідженні позитивної девіацїї й можливих шляхів перемикання соціальної суспільної енергії з негативно девіантного на позитивно девіантне русло.</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Література:</w:t>
      </w:r>
    </w:p>
    <w:p>
      <w:pPr>
        <w:pStyle w:val="HTML"/>
        <w:numPr>
          <w:ilvl w:val="0"/>
          <w:numId w:val="1"/>
        </w:numPr>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люєва С.Д. </w:t>
      </w:r>
      <w:r>
        <w:rPr>
          <w:rFonts w:cs="Times New Roman" w:ascii="Times New Roman" w:hAnsi="Times New Roman"/>
          <w:bCs/>
          <w:sz w:val="28"/>
          <w:szCs w:val="28"/>
        </w:rPr>
        <w:t>Девіантність творчої особистості</w:t>
      </w:r>
      <w:r>
        <w:rPr>
          <w:rFonts w:cs="Times New Roman" w:ascii="Times New Roman" w:hAnsi="Times New Roman"/>
          <w:sz w:val="28"/>
          <w:szCs w:val="28"/>
          <w:shd w:fill="F9F9F9" w:val="clear"/>
        </w:rPr>
        <w:t>: Автореф. дис... канд. філос. наук: 09.00.03 / С.Д. </w:t>
      </w:r>
      <w:r>
        <w:rPr>
          <w:rFonts w:cs="Times New Roman" w:ascii="Times New Roman" w:hAnsi="Times New Roman"/>
          <w:bCs/>
          <w:sz w:val="28"/>
          <w:szCs w:val="28"/>
        </w:rPr>
        <w:t>Клюєва</w:t>
      </w:r>
      <w:r>
        <w:rPr>
          <w:rFonts w:cs="Times New Roman" w:ascii="Times New Roman" w:hAnsi="Times New Roman"/>
          <w:sz w:val="28"/>
          <w:szCs w:val="28"/>
          <w:shd w:fill="F9F9F9" w:val="clear"/>
        </w:rPr>
        <w:t>; Південноукр. держ. пед. ун-т ім. К.Д.Ушинського. - О., 2007. - 19 с.</w:t>
      </w:r>
    </w:p>
    <w:p>
      <w:pPr>
        <w:pStyle w:val="HTML"/>
        <w:numPr>
          <w:ilvl w:val="0"/>
          <w:numId w:val="1"/>
        </w:numPr>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Міщиха Л.П. Психологія творчості. Навчальний посібник / Лариса Міщиха. – Івано-Франківськ: Гостинець, 2007. – 448 с.</w:t>
      </w:r>
    </w:p>
    <w:p>
      <w:pPr>
        <w:pStyle w:val="HTML"/>
        <w:numPr>
          <w:ilvl w:val="0"/>
          <w:numId w:val="1"/>
        </w:numPr>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етровский В.А. Психология неадаптивной активности / В.А. Петровский. – М.</w:t>
      </w:r>
      <w:r>
        <w:rPr/>
        <w:t xml:space="preserve">: </w:t>
      </w:r>
      <w:r>
        <w:rPr>
          <w:rFonts w:cs="Times New Roman" w:ascii="Times New Roman" w:hAnsi="Times New Roman"/>
          <w:sz w:val="28"/>
          <w:szCs w:val="28"/>
        </w:rPr>
        <w:t>ТОО «Горбунок», 1992. — 224 с.</w:t>
      </w:r>
    </w:p>
    <w:p>
      <w:pPr>
        <w:pStyle w:val="HTML"/>
        <w:numPr>
          <w:ilvl w:val="0"/>
          <w:numId w:val="1"/>
        </w:numPr>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Менделевич В.Д. Психология девиантного поведения. Учебное пособие. / В.Д.Менделевич. – Спб.: Речь, 2005. – 445 с.</w:t>
      </w:r>
    </w:p>
    <w:p>
      <w:pPr>
        <w:pStyle w:val="HTML"/>
        <w:shd w:fill="FFFFFF" w:val="clear"/>
        <w:spacing w:lineRule="auto" w:line="360"/>
        <w:ind w:left="720"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 Знак Знак2"/>
    <w:qFormat/>
    <w:rPr>
      <w:rFonts w:ascii="Courier New" w:hAnsi="Courier New" w:cs="Courier New"/>
    </w:rPr>
  </w:style>
  <w:style w:type="character" w:styleId="1">
    <w:name w:val=" Знак Знак1"/>
    <w:basedOn w:val="Style14"/>
    <w:qFormat/>
    <w:rPr/>
  </w:style>
  <w:style w:type="character" w:styleId="Style15">
    <w:name w:val=" Знак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before="1260" w:after="0"/>
      <w:ind w:left="5480" w:right="4600" w:hanging="0"/>
      <w:jc w:val="center"/>
    </w:pPr>
    <w:rPr>
      <w:rFonts w:ascii="Times New Roman" w:hAnsi="Times New Roman" w:eastAsia="Times New Roman" w:cs="Times New Roman"/>
      <w:color w:val="auto"/>
      <w:sz w:val="48"/>
      <w:szCs w:val="48"/>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FR2">
    <w:name w:val="FR2"/>
    <w:qFormat/>
    <w:pPr>
      <w:widowControl w:val="false"/>
      <w:autoSpaceDE w:val="false"/>
      <w:bidi w:val="0"/>
      <w:ind w:left="200" w:hanging="0"/>
    </w:pPr>
    <w:rPr>
      <w:rFonts w:ascii="Times New Roman" w:hAnsi="Times New Roman" w:eastAsia="Times New Roman" w:cs="Times New Roman"/>
      <w:color w:val="auto"/>
      <w:sz w:val="64"/>
      <w:szCs w:val="64"/>
      <w:lang w:val="ru-RU" w:bidi="ar-SA" w:eastAsia="zh-CN"/>
    </w:rPr>
  </w:style>
  <w:style w:type="paragraph" w:styleId="TextBodyIndent">
    <w:name w:val="Body Text Indent"/>
    <w:basedOn w:val="Normal"/>
    <w:pPr>
      <w:widowControl w:val="false"/>
      <w:autoSpaceDE w:val="false"/>
      <w:spacing w:before="0" w:after="120"/>
      <w:ind w:left="283" w:hanging="0"/>
    </w:pPr>
    <w:rPr>
      <w:sz w:val="20"/>
      <w:szCs w:val="20"/>
      <w:lang w:val="uk-UA"/>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11:08:00Z</dcterms:created>
  <dc:creator>Галина</dc:creator>
  <dc:description/>
  <cp:keywords/>
  <dc:language>en-US</dc:language>
  <cp:lastModifiedBy>Admin</cp:lastModifiedBy>
  <cp:lastPrinted>2017-08-02T15:34:00Z</cp:lastPrinted>
  <dcterms:modified xsi:type="dcterms:W3CDTF">2017-08-04T15:27:00Z</dcterms:modified>
  <cp:revision>31</cp:revision>
  <dc:subject/>
  <dc:title/>
</cp:coreProperties>
</file>