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t>Дар’я Кисельова</w:t>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 xml:space="preserve">(Луганськ, Україна) </w:t>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ТОЛЕРАНТНІСТЬ ЯК ОСНОВА СУЧАСНОЇ ПОЛІЕТНИЧНОЇ УКРАЇНИ</w:t>
      </w:r>
    </w:p>
    <w:p>
      <w:pPr>
        <w:pStyle w:val="Normal"/>
        <w:spacing w:lineRule="auto" w:line="360" w:before="0" w:after="0"/>
        <w:ind w:left="-284" w:right="17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left="-284" w:right="170"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Аннотация.</w:t>
      </w:r>
      <w:r>
        <w:rPr>
          <w:rFonts w:cs="Times New Roman" w:ascii="Times New Roman" w:hAnsi="Times New Roman"/>
          <w:sz w:val="28"/>
          <w:szCs w:val="28"/>
          <w:lang w:val="uk-UA"/>
        </w:rPr>
        <w:t xml:space="preserve"> В статье сделана попытка определения роли толерантности как основы современной полиэтнической Украины. Рассмотрено отношение украинцев к эмигрантам, которые проживают на территории нашего государства. Проанализировано разделение административно-территориальных единиц Украины на этнические группы, проблемы этно-национальных идентичностей в нашем государстве, отношение граждан Украины к представителям разных національностей, тенденции общественного мнения относительно межэтнической напряженности и других аспектов толерантности.</w:t>
      </w:r>
    </w:p>
    <w:p>
      <w:pPr>
        <w:pStyle w:val="Normal"/>
        <w:spacing w:lineRule="auto" w:line="360" w:before="0" w:after="0"/>
        <w:ind w:left="-284" w:right="170"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Ключевые слова:</w:t>
      </w:r>
      <w:r>
        <w:rPr>
          <w:rFonts w:cs="Times New Roman" w:ascii="Times New Roman" w:hAnsi="Times New Roman"/>
          <w:sz w:val="28"/>
          <w:szCs w:val="28"/>
          <w:lang w:val="uk-UA"/>
        </w:rPr>
        <w:t xml:space="preserve"> толерантность, полиэтничности, этнос, интолерантность, многонациональность.</w:t>
      </w:r>
    </w:p>
    <w:p>
      <w:pPr>
        <w:pStyle w:val="Normal"/>
        <w:spacing w:lineRule="auto" w:line="360" w:before="0" w:after="0"/>
        <w:ind w:left="-284" w:right="170" w:firstLine="709"/>
        <w:jc w:val="both"/>
        <w:rPr/>
      </w:pPr>
      <w:r>
        <w:rPr>
          <w:rFonts w:cs="Times New Roman" w:ascii="Times New Roman" w:hAnsi="Times New Roman"/>
          <w:b/>
          <w:sz w:val="28"/>
          <w:szCs w:val="28"/>
          <w:lang w:val="uk-UA"/>
        </w:rPr>
        <w:t>Annotation.</w:t>
      </w:r>
      <w:r>
        <w:rPr>
          <w:rFonts w:cs="Times New Roman" w:ascii="Times New Roman" w:hAnsi="Times New Roman"/>
          <w:sz w:val="28"/>
          <w:szCs w:val="28"/>
          <w:lang w:val="uk-UA"/>
        </w:rPr>
        <w:t xml:space="preserve"> The article made an attempt to define the role of tolerance as a basis of modern polyethnic Ukraine. It concerns the attitude of Ukrainians to the emigrants who live on the territory of our country. The division of the territorial items of Ukraine into ethnic groups was analyzed. The article also accosts now popular theoretic problems of ethnic – national identities in our country and it indicates the attitude of Ukrainian citizens to the representatives of different nationalities, tendencies of people’s thought towards interethnic tense and other tolerance aspects. </w:t>
      </w:r>
    </w:p>
    <w:p>
      <w:pPr>
        <w:pStyle w:val="Normal"/>
        <w:spacing w:lineRule="auto" w:line="360" w:before="0" w:after="0"/>
        <w:ind w:left="-284" w:right="170"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Key words:</w:t>
      </w:r>
      <w:r>
        <w:rPr>
          <w:rFonts w:cs="Times New Roman" w:ascii="Times New Roman" w:hAnsi="Times New Roman"/>
          <w:sz w:val="28"/>
          <w:szCs w:val="28"/>
          <w:lang w:val="uk-UA"/>
        </w:rPr>
        <w:t xml:space="preserve"> tolerance, polyethnition, ethnos, intolerance, multinationality.        </w:t>
      </w:r>
    </w:p>
    <w:p>
      <w:pPr>
        <w:pStyle w:val="Normal"/>
        <w:spacing w:lineRule="auto" w:line="360" w:before="0" w:after="0"/>
        <w:ind w:left="-284" w:right="17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лерантність – у загальному значенні здатність приймати щось, не схвалюючи це. На індивідуальному рівні – це здатність сприймати без агресії думки, які відрізняються від власних, а також – особливості поведінки та способу життя інших. Поняття «толерантність» особливо активно почало використовуватися у зв'язку з намаганнями світової спільноти, насамперед таких організацій як ООН та ЮНЕСКО врегулювати міжнародні відносини.</w:t>
      </w:r>
    </w:p>
    <w:p>
      <w:pPr>
        <w:pStyle w:val="Normal"/>
        <w:spacing w:lineRule="auto" w:line="360" w:before="0" w:after="0"/>
        <w:ind w:left="-284" w:right="17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аспекти розуміння толерантності відображені у Декларації принципів толерантності: толерантність означає повагу, прийняття і правильне розуміння багатого різноманіття культур нашого світу, наших форм самовираження і способів проявів людської індивідуальності; толерантність – не поступка, поблажливість або потурання – це, насамперед, активне ставлення, що формується на основі визнання універсальних прав і основних свобод людини… толерантність повинні виявляти окремі люди, групи, держави.</w:t>
      </w:r>
    </w:p>
    <w:p>
      <w:pPr>
        <w:pStyle w:val="Normal"/>
        <w:spacing w:lineRule="auto" w:line="360" w:before="0" w:after="0"/>
        <w:ind w:left="-284" w:right="17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уальність проблеми толерантності визначається важливістю усвідомлення суспільством необхідності виховання терпимої особистості, формування толерантних поліетнічних відносин.</w:t>
      </w:r>
    </w:p>
    <w:p>
      <w:pPr>
        <w:pStyle w:val="Normal"/>
        <w:spacing w:lineRule="auto" w:line="360" w:before="0" w:after="0"/>
        <w:ind w:left="-284" w:right="17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етнічність представляє собою  наявність у межах однієї держави кількох етносів. У свою чергу етнос</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це соціальний утвір, група людей, яких поєднує ряд ознак: загальна територія проживання, загальна культура, мова, історія й самосвідомість.</w:t>
      </w:r>
    </w:p>
    <w:p>
      <w:pPr>
        <w:pStyle w:val="Normal"/>
        <w:spacing w:lineRule="auto" w:line="360" w:before="0" w:after="0"/>
        <w:ind w:left="-284" w:right="17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залежності від сфер прояву визначають національно-етнічну, релігійну, класово-соціальну, географічну, політичну, ґендерну, вікову та інші види толерантності.</w:t>
      </w:r>
    </w:p>
    <w:p>
      <w:pPr>
        <w:pStyle w:val="Normal"/>
        <w:spacing w:lineRule="auto" w:line="360" w:before="0" w:after="0"/>
        <w:ind w:left="-284" w:right="17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дослідження проблеми толерантності в українському суспільстві важливим є аналіз сприйняття громадянами України інших народів та культур. Це особливо актуально в умовах існування в Україні полікультурного суспільства, збільшення міграційних процесів.</w:t>
      </w:r>
    </w:p>
    <w:p>
      <w:pPr>
        <w:pStyle w:val="Normal"/>
        <w:spacing w:lineRule="auto" w:line="360" w:before="0" w:after="0"/>
        <w:ind w:left="-284" w:right="17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проаналізувати сучасну ситуацію в українському суспільстві, то необхідно відмітити, що за роки незалежності зменшився рівень толерантності серед населення України в цілому.</w:t>
      </w:r>
    </w:p>
    <w:p>
      <w:pPr>
        <w:pStyle w:val="Normal"/>
        <w:spacing w:lineRule="auto" w:line="360" w:before="0" w:after="0"/>
        <w:ind w:left="-284" w:right="17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сьогодні опитування, яке було проведене Київським міжнародним інститутом соціології показало, що найвищий рівень толерантності у населення України є до 2-х етнічних груп: російськомовних                     українців (94 %) та росіян (85 %); потім до білорусів (76 %) та до                  євреїв (63 %). Найнижча толерантність до представників чорної раси (тільки 22 % погоджуються, щоб вони жили в Україні). Також можна назвати ще 6 етнічних груп, до яких рівень толерантності є нижчим за 50 %: німці (38 %), цигани (37 %), румуни (36 %), канадці (36 %),  американці (35 %), французи (33 %) </w:t>
      </w:r>
      <w:r>
        <w:rPr>
          <w:rFonts w:cs="Times New Roman" w:ascii="Times New Roman" w:hAnsi="Times New Roman"/>
          <w:sz w:val="28"/>
          <w:szCs w:val="28"/>
        </w:rPr>
        <w:t>[</w:t>
      </w: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left="-284" w:right="17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аний момент збільшується кількість емігрантів в Україну, що робить її ще більш поліетнічною. Згідно з цього було проведено опитування щодо думки українців на рахунок збільшення проживання іноземних громадян у нашій країні.</w:t>
      </w:r>
    </w:p>
    <w:p>
      <w:pPr>
        <w:pStyle w:val="Normal"/>
        <w:spacing w:lineRule="auto" w:line="360" w:before="0" w:after="0"/>
        <w:ind w:left="-284" w:right="170"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Деяка кількість молодих людей, яка не хотіла б жити по сусідству з іммігрантами та іноземними робітниками  складає 34%. Розгляда</w:t>
        <w:softHyphen/>
        <w:t>ючи це питання за віком, слід зазначити, що найбільш інтолерантно до цієї групи           ста</w:t>
        <w:softHyphen/>
        <w:t>виться молодь віком 14-17 років, тоді як, громадя</w:t>
        <w:softHyphen/>
        <w:t>ни 25-28 років проявляють найбільшу терпимість по відношенню до іммігран</w:t>
        <w:softHyphen/>
        <w:t>тів та іноземних робітників (37% та 32% відповідно при середньому - 34%) [2, с. 28].</w:t>
      </w:r>
    </w:p>
    <w:p>
      <w:pPr>
        <w:pStyle w:val="Normal"/>
        <w:spacing w:lineRule="auto" w:line="360" w:before="0" w:after="0"/>
        <w:ind w:left="-284" w:right="170"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Серед людей середнього та похилого віку 52,7% опитуваних позитивно сприймають надання права приїжджати й жити в Україні представникам тих етнічних груп, які традиційно проживають на території країни (росіян, білорусів); 27 % – вважають, що це можна дозволяти лише не багатьом їх представникам; 9,3 % – ліченим представникам; 3 % – нікому.   До представників інших національностей та рас відношення є дещо гіршим –  19,6 % вважають, що багатьом можна надавати можливість приїжджати й жити в Україні; 37 % – не багатьом; 23,1 % – лише ліченим представникам; 9 % – не можна надавати нікому можливість прибувати до України. До прибуття в Україну представників бідніших за нашу державу країн ставлення найбільш негативне: лише 10,9 % вважає, що таку можливість можна надавати багатьом; 27,3 % – не багатьом; 25,5 % – лише ліченим представникам; 19,4 % вважає, що нікому з представників цих країн не можна надавати можливість прибувати в Україну та жити на її території </w:t>
      </w:r>
      <w:r>
        <w:rPr>
          <w:rFonts w:cs="Times New Roman" w:ascii="Times New Roman" w:hAnsi="Times New Roman"/>
          <w:bCs/>
          <w:iCs/>
          <w:sz w:val="28"/>
          <w:szCs w:val="28"/>
        </w:rPr>
        <w:t>[</w:t>
      </w:r>
      <w:r>
        <w:rPr>
          <w:rFonts w:cs="Times New Roman" w:ascii="Times New Roman" w:hAnsi="Times New Roman"/>
          <w:bCs/>
          <w:iCs/>
          <w:sz w:val="28"/>
          <w:szCs w:val="28"/>
          <w:lang w:val="uk-UA"/>
        </w:rPr>
        <w:t>5</w:t>
      </w:r>
      <w:r>
        <w:rPr>
          <w:rFonts w:cs="Times New Roman" w:ascii="Times New Roman" w:hAnsi="Times New Roman"/>
          <w:bCs/>
          <w:iCs/>
          <w:sz w:val="28"/>
          <w:szCs w:val="28"/>
        </w:rPr>
        <w:t>]</w:t>
      </w:r>
      <w:r>
        <w:rPr>
          <w:rFonts w:cs="Times New Roman" w:ascii="Times New Roman" w:hAnsi="Times New Roman"/>
          <w:bCs/>
          <w:iCs/>
          <w:sz w:val="28"/>
          <w:szCs w:val="28"/>
          <w:lang w:val="uk-UA"/>
        </w:rPr>
        <w:t>.</w:t>
      </w:r>
    </w:p>
    <w:p>
      <w:pPr>
        <w:pStyle w:val="Normal"/>
        <w:spacing w:lineRule="auto" w:line="360" w:before="0" w:after="0"/>
        <w:ind w:left="-284" w:right="17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Україна, в якій етнічні українці становлять - 77,8%, за висновком Державного комітету статистики України, є багатонаціональною. Етнічними меншинами є росіяни (17,3 %), білоруси (0,6 %), молдавани (0,5 %), кримські татари (0,5 %), болгари (0,4 %), угорці (0,3 %), румуни (0,3 %), поляки (0,3 %),                         євреї (0,2 %), вірмени (0,2 %), греки (0,2 %) і  татари (0,2 %) та ін.</w:t>
      </w:r>
    </w:p>
    <w:p>
      <w:pPr>
        <w:pStyle w:val="Normal"/>
        <w:spacing w:lineRule="auto" w:line="360" w:before="0" w:after="0"/>
        <w:ind w:left="-284" w:right="170" w:firstLine="709"/>
        <w:jc w:val="both"/>
        <w:rPr/>
      </w:pPr>
      <w:r>
        <w:rPr>
          <w:rFonts w:cs="Times New Roman" w:ascii="Times New Roman" w:hAnsi="Times New Roman"/>
          <w:sz w:val="28"/>
          <w:szCs w:val="28"/>
          <w:lang w:val="uk-UA"/>
        </w:rPr>
        <w:t>Стосовно адміністративно-територіальних одиниць України, то їх можна поділити на дві групи -  «20 + 7».</w:t>
      </w:r>
    </w:p>
    <w:p>
      <w:pPr>
        <w:pStyle w:val="Normal"/>
        <w:spacing w:lineRule="auto" w:line="360" w:before="0" w:after="0"/>
        <w:ind w:left="-284" w:right="170"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20 з 27 адміністративно-територіальних одиниць  є мононаціональними, бо етнічні українці в них складають більше 75%, з них 13 є навіть дуже мононаціональними, бо етнічні українці, становлять у цих областях понад 90% населення.</w:t>
      </w:r>
    </w:p>
    <w:p>
      <w:pPr>
        <w:pStyle w:val="Normal"/>
        <w:spacing w:lineRule="auto" w:line="360" w:before="0" w:after="0"/>
        <w:ind w:left="-284" w:right="170"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У решті 7 адміністративно-територіальних одиниць: етнічні українці становлять: м. Севастополь - 22,4%; Автономна Республіка Крим - 24,3%; Донецька область - 56,9%; Луганська область - 58,0%; Одеська область - 62,8%; Харківська область - 70,7%; Запорізька область - 70,8%. Отже, про багатонаціональність можна говорити тільки у  7 адміністративно-територіальних одиницях України, де росіяни становлять більше 24%: у         м. Севастополі, Донецькій, Луганській, Харківській, Запорізькій областях (це скоріше двонаціональність - українці та росіяни),  АР Крим (росіяни, українці, кримські татари) та Одеській області (українці, росіяни, болгари, молдавани, євреї).</w:t>
      </w:r>
    </w:p>
    <w:p>
      <w:pPr>
        <w:pStyle w:val="Normal"/>
        <w:spacing w:lineRule="auto" w:line="360" w:before="0" w:after="0"/>
        <w:ind w:left="-284" w:right="170" w:firstLine="709"/>
        <w:jc w:val="both"/>
        <w:rPr/>
      </w:pPr>
      <w:r>
        <w:rPr>
          <w:rFonts w:cs="Times New Roman" w:ascii="Times New Roman" w:hAnsi="Times New Roman"/>
          <w:sz w:val="28"/>
          <w:szCs w:val="28"/>
          <w:lang w:val="uk-UA"/>
        </w:rPr>
        <w:t>Основою повноцінного функціонального вияву сутності толерантності є декілька вирішальних принципів. По-перше це визнання рівності людей.  По-друге, це прийняття права суб’єктів на власне розуміння світоглядних орієнтирів. По-третє, це категоричне заперечення монополії на істину.</w:t>
      </w:r>
    </w:p>
    <w:p>
      <w:pPr>
        <w:pStyle w:val="Normal"/>
        <w:spacing w:lineRule="auto" w:line="360" w:before="0" w:after="0"/>
        <w:ind w:left="-284" w:right="17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ередмові до збірки "Толерантність: невловима чеснота" ізраїльський вчений та філософ Девід Хейд зазначав: "У філософському відношенні толерантність являє собою невловимий концепт". Дійсно, у ліберальних спільнотах протягом останніх трьох століть її визнано однією з фундаментальних етичних і політичних цінностей. В наш час тема толерантності залишається досить актуальною, бо пов’язана з цілим рядом особливостей сучасного світу: процесами глобалізації, масовими міграціями, посиленням міжкультурного спілкування.</w:t>
      </w:r>
    </w:p>
    <w:p>
      <w:pPr>
        <w:pStyle w:val="Normal"/>
        <w:spacing w:lineRule="auto" w:line="360" w:before="0" w:after="0"/>
        <w:ind w:right="170" w:hanging="0"/>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numPr>
          <w:ilvl w:val="0"/>
          <w:numId w:val="1"/>
        </w:numPr>
        <w:spacing w:lineRule="auto" w:line="360" w:before="0" w:after="0"/>
        <w:ind w:left="17" w:right="170" w:hanging="357"/>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П. Бурковський, С. Черненко, В. Зорько, Г. Кохан  «Оцінка стану толерантності українського суспільства: ризики і можливості для формування національної єдності». [Електронний ресурс]. –                   Режим доступу:  http: // </w:t>
      </w:r>
      <w:hyperlink r:id="rId2">
        <w:r>
          <w:rPr>
            <w:rStyle w:val="InternetLink"/>
            <w:rFonts w:cs="Times New Roman" w:ascii="Times New Roman" w:hAnsi="Times New Roman"/>
            <w:color w:val="000000"/>
            <w:sz w:val="28"/>
            <w:szCs w:val="28"/>
            <w:u w:val="none"/>
            <w:lang w:val="uk-UA"/>
          </w:rPr>
          <w:t>www.niss.gov.ua / articles / 500 /</w:t>
        </w:r>
      </w:hyperlink>
      <w:r>
        <w:rPr>
          <w:rFonts w:cs="Times New Roman" w:ascii="Times New Roman" w:hAnsi="Times New Roman"/>
          <w:sz w:val="28"/>
          <w:szCs w:val="28"/>
          <w:lang w:val="uk-UA"/>
        </w:rPr>
        <w:t xml:space="preserve"> (дата звернення 10.11.13).   </w:t>
      </w:r>
    </w:p>
    <w:p>
      <w:pPr>
        <w:pStyle w:val="Style16"/>
        <w:numPr>
          <w:ilvl w:val="0"/>
          <w:numId w:val="1"/>
        </w:numPr>
        <w:spacing w:lineRule="auto" w:line="360" w:before="0" w:after="0"/>
        <w:ind w:left="0" w:right="170" w:hanging="360"/>
        <w:contextualSpacing/>
        <w:jc w:val="both"/>
        <w:rPr>
          <w:rFonts w:ascii="Times New Roman" w:hAnsi="Times New Roman" w:cs="Times New Roman"/>
          <w:sz w:val="28"/>
          <w:szCs w:val="28"/>
        </w:rPr>
      </w:pPr>
      <w:r>
        <w:rPr>
          <w:rFonts w:cs="Times New Roman" w:ascii="Times New Roman" w:hAnsi="Times New Roman"/>
          <w:sz w:val="28"/>
          <w:szCs w:val="28"/>
          <w:lang w:val="uk-UA"/>
        </w:rPr>
        <w:t>Жданова Ірина. Молодь і толерантність в сучасній Україні (національно-етнічний аспект). – Агора. Перспективи соціального розвитку регіонів. Випуск 7. – К., 2008. –  25-35 с.</w:t>
      </w:r>
    </w:p>
    <w:p>
      <w:pPr>
        <w:pStyle w:val="Style16"/>
        <w:numPr>
          <w:ilvl w:val="0"/>
          <w:numId w:val="1"/>
        </w:numPr>
        <w:spacing w:lineRule="auto" w:line="360" w:before="0" w:after="0"/>
        <w:ind w:left="0" w:right="170" w:hanging="360"/>
        <w:contextualSpacing/>
        <w:jc w:val="both"/>
        <w:rPr>
          <w:rFonts w:ascii="Times New Roman" w:hAnsi="Times New Roman" w:cs="Times New Roman"/>
          <w:sz w:val="28"/>
          <w:szCs w:val="28"/>
        </w:rPr>
      </w:pPr>
      <w:r>
        <w:rPr>
          <w:rFonts w:cs="Times New Roman" w:ascii="Times New Roman" w:hAnsi="Times New Roman"/>
          <w:sz w:val="28"/>
          <w:szCs w:val="28"/>
          <w:lang w:val="uk-UA"/>
        </w:rPr>
        <w:t>Колодій Антоніна. Про поліетнічність України: кількісний та якісний виміри // В кн.: Україна: проблема ідентичності: людина, економіка, суспільство. Конференція українських випускників програм наукового стажування у США – Львів, 18-21 вересня 2003 р. – Київ:                        Стилос, 2003. – 239-264 с.</w:t>
      </w:r>
    </w:p>
    <w:p>
      <w:pPr>
        <w:pStyle w:val="Style16"/>
        <w:numPr>
          <w:ilvl w:val="0"/>
          <w:numId w:val="1"/>
        </w:numPr>
        <w:spacing w:lineRule="auto" w:line="360" w:before="0" w:after="0"/>
        <w:ind w:left="0" w:right="170" w:hanging="360"/>
        <w:contextualSpacing/>
        <w:jc w:val="both"/>
        <w:rPr>
          <w:rFonts w:ascii="Times New Roman" w:hAnsi="Times New Roman" w:cs="Times New Roman"/>
          <w:sz w:val="28"/>
          <w:szCs w:val="28"/>
        </w:rPr>
      </w:pPr>
      <w:r>
        <w:rPr>
          <w:rFonts w:cs="Times New Roman" w:ascii="Times New Roman" w:hAnsi="Times New Roman"/>
          <w:sz w:val="28"/>
          <w:szCs w:val="28"/>
          <w:lang w:val="uk-UA"/>
        </w:rPr>
        <w:t>Толерантність у поліетнічному суспільстві: питання теорії і практики / Упор.:  Ю. Тищенко,  І. Підлуська,  К.:  Фонд  «Європа XXI», 2003.-               156 с.</w:t>
      </w:r>
    </w:p>
    <w:p>
      <w:pPr>
        <w:pStyle w:val="Style16"/>
        <w:numPr>
          <w:ilvl w:val="0"/>
          <w:numId w:val="1"/>
        </w:numPr>
        <w:spacing w:lineRule="auto" w:line="360" w:before="0" w:after="0"/>
        <w:ind w:left="0" w:right="170" w:hanging="360"/>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Запобігання проявам расизму, ксенофобії та нетерпимості в українському суспільстві». [Електронний ресурс]. – Режим доступу:                                   </w:t>
      </w:r>
      <w:hyperlink r:id="rId3">
        <w:r>
          <w:rPr>
            <w:rStyle w:val="InternetLink"/>
            <w:rFonts w:cs="Times New Roman" w:ascii="Times New Roman" w:hAnsi="Times New Roman"/>
            <w:color w:val="000000"/>
            <w:sz w:val="28"/>
            <w:szCs w:val="28"/>
            <w:u w:val="none"/>
            <w:lang w:val="uk-UA"/>
          </w:rPr>
          <w:t>http: // www.niss.gov.ua / articles / 671 /</w:t>
        </w:r>
      </w:hyperlink>
      <w:r>
        <w:rPr>
          <w:rFonts w:cs="Times New Roman" w:ascii="Times New Roman" w:hAnsi="Times New Roman"/>
          <w:sz w:val="28"/>
          <w:szCs w:val="28"/>
          <w:lang w:val="uk-UA"/>
        </w:rPr>
        <w:t xml:space="preserve"> (дата звернення 10.11.13). </w:t>
      </w:r>
    </w:p>
    <w:p>
      <w:pPr>
        <w:pStyle w:val="Style16"/>
        <w:spacing w:lineRule="auto" w:line="360" w:before="0" w:after="0"/>
        <w:ind w:left="0" w:right="17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b/>
          <w:b/>
          <w:sz w:val="28"/>
          <w:szCs w:val="28"/>
          <w:lang w:val="en-US" w:eastAsia="ru-RU"/>
        </w:rPr>
      </w:pPr>
      <w:r>
        <w:rPr>
          <w:rFonts w:cs="Times New Roman" w:ascii="Times New Roman" w:hAnsi="Times New Roman"/>
          <w:b/>
          <w:sz w:val="28"/>
          <w:szCs w:val="28"/>
          <w:lang w:val="uk-UA" w:eastAsia="ru-RU"/>
        </w:rPr>
        <w:t xml:space="preserve">Науковий керівник: </w:t>
      </w:r>
    </w:p>
    <w:p>
      <w:pPr>
        <w:pStyle w:val="Normal"/>
        <w:spacing w:lineRule="auto" w:line="360" w:before="0" w:after="200"/>
        <w:rPr/>
      </w:pPr>
      <w:r>
        <w:rPr>
          <w:rFonts w:cs="Times New Roman" w:ascii="Times New Roman" w:hAnsi="Times New Roman"/>
          <w:sz w:val="28"/>
          <w:szCs w:val="28"/>
          <w:lang w:val="uk-UA" w:eastAsia="ru-RU"/>
        </w:rPr>
        <w:t xml:space="preserve">старший викладач кафедри філософії і соціальних наук Калько Ірина Василівна </w:t>
      </w:r>
    </w:p>
    <w:sectPr>
      <w:footerReference w:type="default" r:id="rId4"/>
      <w:type w:val="nextPage"/>
      <w:pgSz w:w="11906" w:h="16838"/>
      <w:pgMar w:left="1418" w:right="113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2">
    <w:name w:val=" Знак Знак2"/>
    <w:basedOn w:val="Style14"/>
    <w:qFormat/>
    <w:rPr/>
  </w:style>
  <w:style w:type="character" w:styleId="1">
    <w:name w:val=" Знак Знак1"/>
    <w:basedOn w:val="Style14"/>
    <w:qFormat/>
    <w:rPr/>
  </w:style>
  <w:style w:type="character" w:styleId="Style15">
    <w:name w:val=" Знак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0:40:00Z</dcterms:created>
  <dc:creator>User</dc:creator>
  <dc:description/>
  <cp:keywords/>
  <dc:language>en-US</dc:language>
  <cp:lastModifiedBy>Admin</cp:lastModifiedBy>
  <cp:lastPrinted>2013-12-02T11:02:00Z</cp:lastPrinted>
  <dcterms:modified xsi:type="dcterms:W3CDTF">2014-03-20T10:43:00Z</dcterms:modified>
  <cp:revision>3</cp:revision>
  <dc:subject/>
  <dc:title>УДК 13</dc:title>
</cp:coreProperties>
</file>