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64"/>
        <w:ind w:hanging="0"/>
        <w:jc w:val="right"/>
        <w:rPr>
          <w:b/>
          <w:b/>
          <w:color w:val="000000"/>
        </w:rPr>
      </w:pPr>
      <w:r>
        <w:rPr>
          <w:b/>
        </w:rPr>
        <w:t xml:space="preserve">Максим Борисенко, Сергій Власік </w:t>
      </w:r>
    </w:p>
    <w:p>
      <w:pPr>
        <w:pStyle w:val="Normal"/>
        <w:widowControl w:val="false"/>
        <w:spacing w:lineRule="auto" w:line="264"/>
        <w:ind w:firstLine="5598"/>
        <w:jc w:val="right"/>
        <w:rPr>
          <w:b/>
          <w:b/>
          <w:color w:val="000000"/>
        </w:rPr>
      </w:pPr>
      <w:r>
        <w:rPr>
          <w:b/>
          <w:color w:val="000000"/>
        </w:rPr>
        <w:t>(Харків, Україна)</w:t>
      </w:r>
    </w:p>
    <w:p>
      <w:pPr>
        <w:pStyle w:val="Normal"/>
        <w:widowControl w:val="false"/>
        <w:spacing w:lineRule="auto" w:line="264"/>
        <w:ind w:hanging="6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widowControl w:val="false"/>
        <w:spacing w:lineRule="auto" w:line="264"/>
        <w:ind w:hanging="6"/>
        <w:jc w:val="center"/>
        <w:rPr>
          <w:b/>
          <w:b/>
          <w:spacing w:val="6"/>
        </w:rPr>
      </w:pPr>
      <w:r>
        <w:rPr>
          <w:b/>
          <w:spacing w:val="6"/>
        </w:rPr>
        <w:t>ВЗАЄМОЗВ’ЯЗОК МІЖ ПОТУЖНІСТЮ СИГНАЛУ БАЗОВОЇ СТАНЦІЇ ТА СЕРЕДНЬОЮ ЗАТРИМКОЮ ПАКЕТА ДАНИХ У МЕРЕЖІ ЗВ’ЯЗКУ</w:t>
      </w:r>
    </w:p>
    <w:p>
      <w:pPr>
        <w:pStyle w:val="Style13"/>
        <w:spacing w:lineRule="auto" w:line="264"/>
        <w:ind w:left="0" w:right="508" w:firstLine="425"/>
        <w:rPr>
          <w:b/>
          <w:b/>
          <w:i w:val="false"/>
          <w:i w:val="false"/>
          <w:spacing w:val="0"/>
          <w:szCs w:val="28"/>
        </w:rPr>
      </w:pPr>
      <w:r>
        <w:rPr>
          <w:b/>
          <w:i w:val="false"/>
          <w:spacing w:val="0"/>
          <w:szCs w:val="28"/>
        </w:rPr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останній час спостерігається швидкий зріст попиту до якості обслуговування у мережах мобільного зв’язку, а саме до швидкості передачи інформації, що обумовлює можливість отримання абонентом інтернет-послуг, проведення відеоконференцій та інше. Зараз широко застосовуються мережі третього (3G) та плануються до застосування мережі четвертого покоління (4G). До сімейства 4G, як правило, відносять технології, які дозволяють передавати дані в стільникових мережах з швидкістю понад 100 Мбіт/сек. У широкому розумінні 4G – це ще й технології бездротової передачі інтернет-даних Wi-Fi (швидкісні варіанти цього стандарту) і WIMAX (у теорії швидкість може перевищувати 1 Гбіт/сек). У найбільш поширеному зараз у світі стандарті стільникового зв'язку GSM/EDGE (2G) межа швидкості передачі даних складає всього 240 Кбіт/сек. У мережах третього покоління (3G) швидкість складає до 7-14 Мбіт/сек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чевидь, що одним з найважливіших показників якості обслуговування у цих стандартах є середня затримка пакета даних у мережі передачи даних (МПД). Одним з проблемних питань, що виникає в процесі дослідження властивостей мереж мобільного зв’язку, є залежність середньої затримки пакета даних у мережі від потужності сигналу базової станції (БС) у випадку активації процедури хендовера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ендовер (Handover) – процедура передачі активного з'єднання між стільниками. Це одна з ключових процедур стільникового зв'язку будь-якого стандарту (NMT</w:t>
      </w:r>
      <w:r>
        <w:rPr>
          <w:rStyle w:val="Appleconvertedspace"/>
          <w:color w:val="000000"/>
          <w:sz w:val="28"/>
          <w:szCs w:val="28"/>
        </w:rPr>
        <w:t>, GSM</w:t>
      </w:r>
      <w:r>
        <w:rPr>
          <w:sz w:val="28"/>
          <w:szCs w:val="28"/>
        </w:rPr>
        <w:t xml:space="preserve">, UMTS, LTE, WIMAX). Зокрема </w:t>
      </w:r>
      <w:r>
        <w:rPr>
          <w:rStyle w:val="Appleconvertedspace"/>
          <w:color w:val="000000"/>
          <w:sz w:val="28"/>
          <w:szCs w:val="28"/>
        </w:rPr>
        <w:t>між</w:t>
      </w:r>
      <w:r>
        <w:rPr>
          <w:sz w:val="28"/>
          <w:szCs w:val="28"/>
        </w:rPr>
        <w:t xml:space="preserve"> мобільною станцією (МС) та БС можуть виникнути перешкоди, погіршитись метеоумови, обслуговуюча базова станція або її частина може вийти з ладу тощо, що є причиною необхідності збільшення потужності сигналу БС. Дослідження взаємозв’язку між потужністю сигналу БС та середньою затримкою пакета даних у мережі в простішому випадку активації процедури хендовера унаслідок збільшення інтерференції сигналу від БС або виникнення перешкод є актуальною проблемою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 більшості опублікованих раніше матеріалах дослідженню питання взаємозв’язку між потужністю сигналу базової станції та середньою затримкою пакета даних у мережі при активації процесу хендовера приділяється недостатньо уваги [1–6]. Наприклад, у деяких дослідженнях хендовер заснований на визначенні дистанції, тобто рішення про хендовер або збілшення потужності сигналу ухвалюється на підставі аналізу відстані МС від базової [7]. У інших – інтерференція, що створюється абонентом при хендовері, апроксимується як подвоєння інтерференції від абонента поза процесом хендовера [6]. Для мереж третього та четвертого покоління (3G, 4G) визначення залежності середньої затримкипакета даних від потужності сигналу є найбільш важливим так, як від цього залежить можливість надання послуг , що визначені цими стандартами [2, 4, 8]. </w:t>
      </w:r>
      <w:r>
        <w:rPr>
          <w:sz w:val="28"/>
          <w:szCs w:val="28"/>
          <w:lang w:val="ru-RU"/>
        </w:rPr>
        <w:t xml:space="preserve">У свою </w:t>
      </w:r>
      <w:r>
        <w:rPr>
          <w:sz w:val="28"/>
          <w:szCs w:val="28"/>
        </w:rPr>
        <w:t xml:space="preserve">чергу, середня затримка пакету данних у мережі передачи даних може бути використана як показник, що характерезує необхідність змінювати потужність сигналу БС </w:t>
      </w:r>
      <w:r>
        <w:rPr>
          <w:sz w:val="28"/>
          <w:szCs w:val="28"/>
          <w:lang w:val="ru-RU"/>
        </w:rPr>
        <w:t>[1–3]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ю статті є дослідження взаємозв’язку між потужністю сигналу базової станції та середньою затримкою пакета даних у мережі в простішому випадку активації процедури хендовера при збільшені інтерференції сигналу від БС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Як досліджуване радіосередовище пропонується використовувати макростільники, оскільки саме в макростільниках «м'який» хендовер відбувається частіше, і його дія на ефективність мережі виражається яскравіше у порівнянні з мікро- і пікостільниками [4, 5]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важаючи на складність проведення натурних випробувань для вибраного радіосередовища </w:t>
      </w:r>
      <w:r>
        <w:rPr>
          <w:sz w:val="28"/>
          <w:szCs w:val="28"/>
          <w:lang w:val="ru-RU"/>
        </w:rPr>
        <w:t>та</w:t>
      </w:r>
      <w:r>
        <w:rPr>
          <w:sz w:val="28"/>
          <w:szCs w:val="28"/>
        </w:rPr>
        <w:t xml:space="preserve"> конструкції сотів пропонується використовувати математичну модель радіоканалу, що описується формулою: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426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ζ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</w:rPr>
        <w:t>,                                         (1)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е r – відстань від МС до обслуговуючої БС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показник загасання з типовим значенням 4; </w:t>
      </w:r>
      <w:r>
        <w:rPr>
          <w:rFonts w:eastAsia="Symbol" w:cs="Symbol" w:ascii="Symbol" w:hAnsi="Symbol"/>
          <w:sz w:val="28"/>
          <w:szCs w:val="28"/>
        </w:rPr>
        <w:t></w:t>
      </w:r>
      <w:r>
        <w:rPr>
          <w:sz w:val="28"/>
          <w:szCs w:val="28"/>
        </w:rPr>
        <w:t xml:space="preserve"> (у дБ) – розподіл гауса, що показує загасання із-за затінювання, з нульовим середнім і стандартною девіацією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, що залежна від відстані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ідомо, що в CDMA-мережах інтерференція є обмежуючим чинником, тому необхідно визначити основні джерела інтерференції, можливі види прояву інтерференції та параметри, що впливають на інтерференцію. Інтерференція може бути поділена на два типи: інтерференція усередині стільника (intra-cell) і інтерференція між стільниками (inter-cell)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нтерференція в МПД усередині стільника intra-cell, створювана Б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розраховується за формулою: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r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l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</w:rPr>
        <w:t>,</w:t>
        <w:tab/>
        <w:tab/>
        <w:tab/>
        <w:t>(2)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– загальна потужність передачі Б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– дистанція між UE і Б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показник втрат на шляху розповсюдження; a – коефіцієнт ортогональності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нтерференція між стільниками Iinter-cell може бути обчислена так: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ter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ell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nary>
      </m:oMath>
      <w:r>
        <w:rPr>
          <w:sz w:val="28"/>
          <w:szCs w:val="28"/>
        </w:rPr>
        <w:t>,</w:t>
        <w:tab/>
        <w:tab/>
        <w:tab/>
        <w:t xml:space="preserve">                    (3)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i</m:t>
            </m:r>
          </m:sub>
        </m:sSub>
      </m:oMath>
      <w:r>
        <w:rPr>
          <w:sz w:val="28"/>
          <w:szCs w:val="28"/>
        </w:rPr>
        <w:t>– макстмальна потужність передачі Б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>– дистанція між МС і Б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– показник втрат на шляху розповсюдження; М – кількість БС, що є джерелами інтерференції між стільниками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мізувати алгоритм хендовера можна, спираючись на різні параметри; у даній роботі пропонується узяти за основу мінімізацію інтерференційного впливу та проаналізувати яким чином це відіб'ється на функціонуванні мережі в цілому. Припускаючи, що навантаження розподілене рівномірно усередині системи, тобто всі БС передають з однаковими рівнями потужності, вираз для потужност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виділеного низхідного каналу при граничних співвідношеннях, тобто не враховуючи тепловий шум, може бути записано у вигляді: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R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(4)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е W– швидкість обробки пакета даних процесором БС; R– швидкість передачі службових пакетів даних;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– коефіцієнт активності для даного типу послуги; (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– опорне значення відношення енергії бита до спектральної щільності потужності шуму (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), встановлюване контролером БС відповідно до значень помилок BER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– коефіцієнт, що показує відносний рівень необхідної потужності для UE без «м'якого» хендовера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умарна </w:t>
      </w:r>
      <w:r>
        <w:rPr>
          <w:sz w:val="28"/>
          <w:szCs w:val="28"/>
        </w:rPr>
        <w:t xml:space="preserve">швидкість передачі службових пакетів даних </w:t>
      </w:r>
      <w:r>
        <w:rPr>
          <w:sz w:val="28"/>
          <w:szCs w:val="28"/>
          <w:lang w:val="ru-RU"/>
        </w:rPr>
        <w:t xml:space="preserve">у МПД </w:t>
      </w:r>
      <w:r>
        <w:rPr>
          <w:sz w:val="28"/>
          <w:szCs w:val="28"/>
        </w:rPr>
        <w:t>визначається виразом: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den>
        </m:f>
      </m:oMath>
      <w:r>
        <w:rPr>
          <w:sz w:val="28"/>
          <w:szCs w:val="28"/>
        </w:rPr>
        <w:t>,                                             (5)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  <w:szCs w:val="28"/>
        </w:rPr>
        <w:t xml:space="preserve">– середній об’єм пакета (у бітах) переданих у МПД даних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  <w:szCs w:val="28"/>
        </w:rPr>
        <w:t>– середня затримка службового пакета даних у МПД. Із формул 4, 5 отримуєм, що середня затримка пакета даних у МПД при активації процедури «жорсткого» хендоверу, тобто МС обслуговується тільки однією БС, дорівнює: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nary>
          </m:e>
        </m:d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>(6)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hanging="142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sup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p>
                            </m:sSup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sup>
                            </m:sSup>
                          </m:e>
                        </m:nary>
                      </m:e>
                    </m:d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(7)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особливостей функціонування МС залежність потужност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виділеного низхідного каналу при граничних </w:t>
      </w:r>
      <w:r>
        <w:rPr>
          <w:sz w:val="28"/>
          <w:szCs w:val="28"/>
          <w:lang w:val="ru-RU"/>
        </w:rPr>
        <w:t>виразах</w:t>
      </w:r>
      <w:r>
        <w:rPr>
          <w:sz w:val="28"/>
          <w:szCs w:val="28"/>
        </w:rPr>
        <w:t xml:space="preserve"> від середньої затримки пакета даних у МПД при застосуванні «жорсткого» хендоверу: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p>
                                </m:sSubSup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</m:sup>
                                    </m:sSubSup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оп</m:t>
                                            </m:r>
                                          </m:sub>
                                        </m:sSub>
                                      </m:num>
                                      <m:den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z</m:t>
                                            </m:r>
                                          </m:sub>
                                        </m:sSub>
                                      </m:den>
                                    </m:f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ρ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g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m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</m:t>
                                            </m:r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j</m:t>
                                            </m:r>
                                          </m:sup>
                                        </m:sSubSup>
                                      </m:sub>
                                    </m:sSub>
                                  </m:sup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</m:t>
                                                </m:r>
                                              </m:sub>
                                            </m:sSub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p>
                                        </m:sSub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sSub>
                                              <m:e/>
                                              <m:sub>
                                                <m:sSub>
                                                  <m:e>
                                                    <m:r>
                                                      <m:rPr>
                                                        <m:lit/>
                                                        <m:nor/>
                                                      </m:rP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oo</m:t>
                                                    </m:r>
                                                  </m:e>
                                                  <m:sub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g</m:t>
                                                    </m:r>
                                                  </m:sub>
                                                </m:sSub>
                                              </m:sub>
                                            </m:sSub>
                                          </m:sub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p>
                                        </m:sSubSup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b>
                                            <m:sSub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сб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g</m:t>
                                                </m:r>
                                              </m:sub>
                                            </m:sSub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l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ρ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</m:e>
                            </m:d>
                          </m:e>
                        </m:d>
                      </m:e>
                    </m:nary>
                  </m:e>
                </m:nary>
              </m:e>
            </m:nary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9</m:t>
                                </m:r>
                              </m:sup>
                              <m:e>
                                <m:s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1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</m:e>
                                    </m:d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p>
                                </m:sSup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sup>
                                </m:sSup>
                              </m:e>
                            </m:nary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eqArr>
      </m:oMath>
      <w:r>
        <w:rPr>
          <w:sz w:val="28"/>
          <w:szCs w:val="28"/>
        </w:rPr>
        <w:t>,   (8)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jc w:val="both"/>
        <w:rPr/>
      </w:pPr>
      <w:r>
        <w:rPr>
          <w:sz w:val="28"/>
          <w:szCs w:val="28"/>
        </w:rPr>
        <w:t>де с</w:t>
      </w:r>
      <w:r>
        <w:rPr>
          <w:sz w:val="28"/>
          <w:szCs w:val="28"/>
          <w:vertAlign w:val="subscript"/>
        </w:rPr>
        <w:t>u</w:t>
      </w:r>
      <w:r>
        <w:rPr>
          <w:sz w:val="28"/>
          <w:szCs w:val="28"/>
        </w:rPr>
        <w:t xml:space="preserve"> – сумарна інтенсивність інтегральних потоків даних у МПД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 xml:space="preserve"> – число інформаційних потоків між безліччю каналів МПД; 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– число маршрутів для передачі j-го потоку в розподілі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– інтенсивність j-го потоку і-ої категорії пріоритетності за маршруто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8"/>
          <w:szCs w:val="28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sub>
        </m:sSub>
      </m:oMath>
      <w:r>
        <w:rPr>
          <w:sz w:val="28"/>
          <w:szCs w:val="28"/>
        </w:rPr>
        <w:t xml:space="preserve">– довжина маршруту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8"/>
          <w:szCs w:val="28"/>
        </w:rPr>
        <w:t xml:space="preserve">, обумовлена числом каналів МПД, що входять у маршру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sub>
        </m:sSub>
      </m:oMath>
      <w:r>
        <w:rPr>
          <w:sz w:val="28"/>
          <w:szCs w:val="28"/>
        </w:rPr>
        <w:t xml:space="preserve">– число каналів, через які проходи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8"/>
          <w:szCs w:val="28"/>
        </w:rPr>
        <w:t xml:space="preserve"> маршрут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– середній коефіцієнт завантаження каналів МПД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>
          <w:sz w:val="28"/>
          <w:szCs w:val="28"/>
        </w:rPr>
        <w:t xml:space="preserve">– середня довжина черги до каналу МПД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  <w:szCs w:val="28"/>
        </w:rPr>
        <w:t xml:space="preserve">– середній об’єм пакета (у бітах) переданих у МПД даних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– середня пропускна спроможність каналу МПД з урахуванням його завантаження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б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</m:oMath>
      <w:r>
        <w:rPr>
          <w:sz w:val="28"/>
          <w:szCs w:val="28"/>
        </w:rPr>
        <w:t xml:space="preserve">– коефіцієнт стану буфера g-го центрального каналу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– коефіцієнт розподілу пропускної спроможності процесора g-го центрального каналу між пакетами даних i-й категорії пріоритетності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</m:oMath>
      <w:r>
        <w:rPr>
          <w:sz w:val="28"/>
          <w:szCs w:val="28"/>
        </w:rPr>
        <w:t xml:space="preserve">– пропускна спроможність процесора g-го центрального каналу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sSub>
              <m:e/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sub>
            </m:sSub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– довжина черги пакетів даних i-й категорії пріоритетності до процесора g-го центрального канал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>
          <w:sz w:val="28"/>
          <w:szCs w:val="28"/>
        </w:rPr>
        <w:t>– довжина черги пакетів даних до каналу МПД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и дослідження залежності знач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  <w:szCs w:val="28"/>
        </w:rPr>
        <w:t xml:space="preserve"> від радіопараметрів і місцеположення абонентів показали: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За відсутності затінювань для підтримки опорного значенн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та необхідного значенн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  <w:szCs w:val="28"/>
        </w:rPr>
        <w:t xml:space="preserve"> при м'якому хендовері в одному напрямку потрібно збільшення потужності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Для МС, що знаходяться біля меж стільника, при м'якому хендовері в середньому необхідно менше енергії для підтримки опорного відношенн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>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очевидь, залежність середньої затримки пакета даних у МПД від потужності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виділеного низхідного каналу при граничних співвідношеннях при застосуванні «жорсткого» хендоверу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отужність, призначена для певного користувача, є інтерференцією для інших користувачів. Отж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відображає інтерференцію, зведену на МС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. Інтерференція від інших МС є причиною погіршення якості обслуговування, а саме збільшення середньої затримки пакета даних у МПД.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ез застосування «м'якого» хендовера, для збереження </w:t>
      </w:r>
      <w:r>
        <w:rPr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 не нижче за опорне значення, середня випромінювана потужність у МПД для трафікового каналу перевищує максимально допустиму для трафікових каналів потужність.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цьому випадку абонентові може бути відмовлено, або обслуговування продовжиться 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 w:val="28"/>
          <w:szCs w:val="28"/>
        </w:rPr>
        <w:t xml:space="preserve"> нижче опорного. «М'який» хендовер вирішує цю проблему розділенням потужності між станціями. </w:t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268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ітература:</w:t>
      </w:r>
    </w:p>
    <w:p>
      <w:pPr>
        <w:pStyle w:val="Normal"/>
        <w:widowControl w:val="false"/>
        <w:spacing w:lineRule="auto" w:line="360"/>
        <w:ind w:firstLine="709"/>
        <w:rPr>
          <w:spacing w:val="6"/>
        </w:rPr>
      </w:pPr>
      <w:r>
        <w:rPr/>
        <w:t>1. Болюбаш А.А. Характеристики процесса перегрузок маршрутизатора / А.А. Болюбаш // Вестник НТУ „ХПИ”: зб. наук. пр. – Х.: НТУ „ХПІ”. – 2003. – Вип. 26. – С. 141 – 146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2. Галлагер Р., Бертсекас Д. Сети передачи данных: пер. с англ. / Р. Галлагер, Д. Бертсекас; под ред. Б.С. Цыбакова. – М.: Наука, 1989. – 544 с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3. Веселовский К. Системы подвижной радиосвязи: пер. с польск. / К. Веселовский; под ред. А.И. Ледовского. – М.: Горячая линия – Телеком, 2006. –536 с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4. Громаков Ю.А. Стандарты и системы подвижной радиосвязи / Ю.А. Громаков. – М.: Эко-Трендз, 2007. – 238 c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>5. Назаров А.Н. Расчет структурно-сетевих параметров сети АТМ / А.Н. Назаров. – М.: «Горячая линия – Телеком», 2002. – 256 с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6. Макаров С.Б. Телекоммуникационные технологии: введение в технологии GSM: учеб. пособие для высш. учеб. заведений / С.Б. Макаров, Н.В. Певцов, Е.А. Попов, М.А. Сиверс. – М.: Академия, 2006. – 256 с. </w:t>
      </w:r>
    </w:p>
    <w:p>
      <w:pPr>
        <w:pStyle w:val="Normal"/>
        <w:spacing w:lineRule="auto" w:line="360"/>
        <w:ind w:firstLine="709"/>
        <w:rPr/>
      </w:pPr>
      <w:r>
        <w:rPr/>
        <w:t xml:space="preserve">7. Чинков В.М., Герасимов С.В. Варіаційний метод і методики синтезу оптимального вимірювального сигналу для контролю технічного стану системи автоматичного управління </w:t>
      </w:r>
      <w:r>
        <w:rPr>
          <w:lang w:val="ru-RU"/>
        </w:rPr>
        <w:t xml:space="preserve">/ </w:t>
      </w:r>
      <w:r>
        <w:rPr/>
        <w:t>В.М.</w:t>
      </w:r>
      <w:r>
        <w:rPr>
          <w:lang w:val="ru-RU"/>
        </w:rPr>
        <w:t> </w:t>
      </w:r>
      <w:r>
        <w:rPr/>
        <w:t>Чинков, С.В. Герасимов // Український метрологічний журнал. – 2014. – № 1. – С. 59-64.</w:t>
      </w:r>
    </w:p>
    <w:p>
      <w:pPr>
        <w:pStyle w:val="Normal"/>
        <w:widowControl w:val="false"/>
        <w:spacing w:lineRule="auto" w:line="360"/>
        <w:ind w:firstLine="709"/>
        <w:rPr/>
      </w:pPr>
      <w:r>
        <w:rPr/>
        <w:t xml:space="preserve">8. Волков А.Н. UMTS. Стандарт сотовой связи третьего поколения / А.Н. Волков, А.Е. Рыжков, М.А. Сиверс. – СПб.: Линк, 2008. – 224 с. </w:t>
      </w:r>
    </w:p>
    <w:p>
      <w:pPr>
        <w:pStyle w:val="Normal"/>
        <w:widowControl w:val="false"/>
        <w:spacing w:lineRule="auto" w:line="360"/>
        <w:ind w:left="3969" w:firstLine="13"/>
        <w:rPr/>
      </w:pPr>
      <w:r>
        <w:rPr/>
      </w:r>
    </w:p>
    <w:p>
      <w:pPr>
        <w:pStyle w:val="Normal"/>
        <w:widowControl w:val="false"/>
        <w:spacing w:lineRule="auto" w:line="360"/>
        <w:ind w:left="3969" w:firstLine="13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992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rFonts w:cs="Arial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spacing w:val="0"/>
      <w:sz w:val="20"/>
    </w:rPr>
  </w:style>
  <w:style w:type="character" w:styleId="1">
    <w:name w:val=" Знак Знак1"/>
    <w:qFormat/>
    <w:rPr>
      <w:rFonts w:cs="Arial"/>
      <w:b/>
      <w:bCs/>
      <w:caps/>
      <w:kern w:val="2"/>
      <w:sz w:val="28"/>
      <w:szCs w:val="28"/>
      <w:lang w:val="uk-UA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 Знак Знак"/>
    <w:qFormat/>
    <w:rPr>
      <w:sz w:val="18"/>
      <w:lang w:val="uk-UA"/>
    </w:rPr>
  </w:style>
  <w:style w:type="character" w:styleId="MTConvertedEquation">
    <w:name w:val="MTConvertedEquation"/>
    <w:qFormat/>
    <w:rPr>
      <w:sz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hanging="0"/>
      <w:jc w:val="center"/>
    </w:pPr>
    <w:rPr>
      <w:sz w:val="1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Автор"/>
    <w:basedOn w:val="Normal"/>
    <w:next w:val="Normal"/>
    <w:qFormat/>
    <w:pPr>
      <w:widowControl w:val="false"/>
      <w:overflowPunct w:val="false"/>
      <w:autoSpaceDE w:val="false"/>
      <w:ind w:hanging="0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ind w:firstLine="284"/>
      <w:textAlignment w:val="baseline"/>
    </w:pPr>
    <w:rPr>
      <w:i/>
      <w:sz w:val="1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</w:pPr>
    <w:rPr/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54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13">
    <w:name w:val="Цитата"/>
    <w:basedOn w:val="Normal"/>
    <w:qFormat/>
    <w:pPr>
      <w:widowControl w:val="false"/>
      <w:ind w:left="567" w:right="508" w:firstLine="567"/>
    </w:pPr>
    <w:rPr>
      <w:i/>
      <w:color w:val="000000"/>
      <w:spacing w:val="-2"/>
      <w:szCs w:val="20"/>
    </w:rPr>
  </w:style>
  <w:style w:type="paragraph" w:styleId="BodyText3">
    <w:name w:val="Body Text 3"/>
    <w:basedOn w:val="Normal"/>
    <w:qFormat/>
    <w:pPr>
      <w:ind w:hanging="0"/>
    </w:pPr>
    <w:rPr>
      <w:szCs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before="40" w:after="0"/>
      <w:ind w:hanging="0"/>
      <w:jc w:val="left"/>
    </w:pPr>
    <w:rPr>
      <w:b/>
      <w:sz w:val="24"/>
      <w:szCs w:val="20"/>
    </w:rPr>
  </w:style>
  <w:style w:type="paragraph" w:styleId="Style14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  <w:lang w:val="ru-RU"/>
    </w:rPr>
  </w:style>
  <w:style w:type="paragraph" w:styleId="14pt">
    <w:name w:val="Обычный + 14 pt"/>
    <w:basedOn w:val="Normal"/>
    <w:qFormat/>
    <w:pPr>
      <w:spacing w:lineRule="auto" w:line="360"/>
      <w:ind w:firstLine="709"/>
    </w:pPr>
    <w:rPr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12:00Z</dcterms:created>
  <dc:creator>Andy</dc:creator>
  <dc:description/>
  <cp:keywords/>
  <dc:language>en-US</dc:language>
  <cp:lastModifiedBy>Admin</cp:lastModifiedBy>
  <cp:lastPrinted>2006-12-24T20:18:00Z</cp:lastPrinted>
  <dcterms:modified xsi:type="dcterms:W3CDTF">2017-08-04T14:42:00Z</dcterms:modified>
  <cp:revision>46</cp:revision>
  <dc:subject/>
  <dc:title>МПК5 G01S 7/34, 7/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