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таля Якунін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Дружківка, Україна)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НОВАЦІЙНІ МЕТОДИ ВИКЛАДАНН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У становленні та розвитку кожної особистості важливу роль відіграє освіта. Від цього в подальшому залежить розвиток окремої держави та загалом – глобальний розвиток всього людства. Щоб забезпечити майбутнє нашому і наступним поколінням, одним із важливих завдань є розвиток саме системи осві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едагогічну інновацію розглядають як особливу форму педагогічної діяльності і мислення, які спрямовані на організацію нововведень в освітньому просторі, або як процес створення, упровадження і поширення нового в освіті. Інноваційний процес в освіті – це сукупність послідовних, цілеспрямованих дій, спрямованих на її оновлення, модифікацію мети, змісту, організації, форм і методів навчання та виховання, адаптації навчального процесу до нових суспільно-історичних умов [1, с. 19]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У сучасній освіті існує чотири основні концептуальні поняття, які визначають методологію сучасних освітніх програм: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ілкування. Ключове поняття при навчанні учнів літературним умінням (читанню, письму, умінню говорити, слухати), візуальним видам мистецтва, математиці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урбота. Поняття, яке широко використовується при вивченні наукових дисциплін, особливо природничих наук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ільнота. Допомагає учням та вчителям зрозуміти глибинні взаємозв'язки між історією, географією та суспільними процесами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'язки. Дає можливість учням зрозуміти взаємопов'язаність усього в житті, допомагає їм висувати нові концепції, виходячи з уже відомих, і сприяє формуванню в учнів співчутливого та турботливого ставлення до навколишнього світ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икористання цих концептуальних понять має на меті досягнення чотирьох головних завдань сучасної освіти: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особистостей, які будуть навчатись протягом усього життя.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 навчального середовища, яке базується на взаємній повазі та принципах демократії.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безперервності процесу інтелектуального розвитку й вироблення відповідних умінь (забезпечення зв'язку теорії та практики).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арантоване оволодіння всіма учнями академічними, художніми, етичними та практичними вміннями для успішної участі в демократичному суспільстві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ові завдання сучасної освіти вимагають від педагога виконання багатьох різних ролей:</w:t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обник навчальних програм. Педагог повинен уміти визначати очікувані навчальні результати, навчальні завдання, які приведуть до досягнення цих результатів, способи перевірки (оцінювання), необхідні ресурси та час.</w:t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асилітатор. Роль фасилітатора – допомогти учням досягнути очікуваних результатів навчання. Тому педагог-фасилітатор скоріше ставить запитання, сприяє, щоб звучали різні думки, точки зору у групі. На відміну від презентатора, який є певним чином експертом в інформації, що презентується, фасилітатор пропонує процес, який допомагає учасникам засвоїти знання.</w:t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езентатор. Під час проведення презентацій педагог інформує, мотивує, описує. Презентація здебільшого – це одностороння комунікація, яка передбачає передачу інформації від педагога аудиторії та підкріплюється візуальними засобами.</w:t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енер. Допомагає іншим в оволодінні новими навичками, знаннями, ставленнями.</w:t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ставник. Допомагає учням переносити здобуті знання у практику. Заохочує рефлективну практику.</w:t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неджер. Планує, оцінює, вносить зміни до навчального процесу для досягнення учнями очікуваних навчальних результатів. Забезпечує необхідними ресурсами.</w:t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сультант. Ділиться знаннями, навичками, розвиває спроможності учнів, робить внесок в успіх кожного.</w:t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слідник. Роль учителя як дослідника вимагає від учнів нового розуміння процесу навчання, зміщуючи акцент від «зовнішнього до внутрішнього джерела».</w:t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гент змін. Заохочує та проводить постійний аналіз і рефлексію. Ініціює різноманітні альтернативні існуючій практиці. Сприяє процесу змін і розвитку класу/школи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3, с.50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Інноваційний потенціал педагога –  сукупність соціокультурних і творчих характеристик особистості педагога, який виявляє готовність вдосконалювати педагогічну діяльність, наявність внутрішніх засобів та методів, здатних забезпечити цю готовність (Д.С. Мазоха, Н.І. Опанасенко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аявність інноваційного потенціалу педагога визначають наступні чинники: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ворча здатність генерувати нові ідеї;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окий культурно-естетичний рівень, освіченість, інтелектуальна глибина і різнобічність інтересів;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критість особистості педагога новому і сприйняття різних ідей, думок, поглядів, концепцій, що базується на толерантності особистості, гнучкості та широті мисленн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Можна виокремити наступні критерії готовності викладача до інноваційної педагогічної діяльності: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відомлення необхідності інноваційної діяльності;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товність до творчої діяльності щодо нововведень у ВНЗ;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евненість у тому, що зусилля, спрямовані на нововведення, принесуть позитивний результат;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згодженість особистих цілей з інноваційною діяльністю;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товність до подолання творчих невдач;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чність поєднання інноваційної діяльності, особистої, фахової та педагогічної культури;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вень психолого-педагогічної та методичної готовності до інноваційної діяльності;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зитивне сприйняття, переосмислення свого минулого досвіду і його залучення до розробки інновації;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датність до фахової рефлексії [2, с. 35]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Особистісно-орієнтована освіта базується на таких засадах:</w:t>
      </w:r>
    </w:p>
    <w:p>
      <w:pPr>
        <w:pStyle w:val="Style15"/>
        <w:numPr>
          <w:ilvl w:val="1"/>
          <w:numId w:val="7"/>
        </w:numPr>
        <w:spacing w:lineRule="auto" w:line="360"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тина в школі – повноцінна особистість;</w:t>
      </w:r>
    </w:p>
    <w:p>
      <w:pPr>
        <w:pStyle w:val="Style15"/>
        <w:numPr>
          <w:ilvl w:val="1"/>
          <w:numId w:val="7"/>
        </w:numPr>
        <w:spacing w:lineRule="auto" w:line="360" w:before="0" w:after="0"/>
        <w:ind w:left="851" w:hanging="42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ю освіти є становлення особистості;</w:t>
      </w:r>
    </w:p>
    <w:p>
      <w:pPr>
        <w:pStyle w:val="Style15"/>
        <w:numPr>
          <w:ilvl w:val="1"/>
          <w:numId w:val="7"/>
        </w:numPr>
        <w:spacing w:lineRule="auto" w:line="360" w:before="0" w:after="0"/>
        <w:ind w:left="851" w:hanging="42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дагогічні відносини базуються на принципах гуманізації і демократизації;</w:t>
      </w:r>
    </w:p>
    <w:p>
      <w:pPr>
        <w:pStyle w:val="Style15"/>
        <w:numPr>
          <w:ilvl w:val="1"/>
          <w:numId w:val="7"/>
        </w:numPr>
        <w:spacing w:lineRule="auto" w:line="360" w:before="0" w:after="0"/>
        <w:ind w:left="851" w:hanging="42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ень є суб'єктом навчальної діяльності;</w:t>
      </w:r>
    </w:p>
    <w:p>
      <w:pPr>
        <w:pStyle w:val="Style15"/>
        <w:numPr>
          <w:ilvl w:val="1"/>
          <w:numId w:val="7"/>
        </w:numPr>
        <w:spacing w:lineRule="auto" w:line="360" w:before="0" w:after="0"/>
        <w:ind w:left="851" w:hanging="42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лановитою є кожна дитина;</w:t>
      </w:r>
    </w:p>
    <w:p>
      <w:pPr>
        <w:pStyle w:val="Style15"/>
        <w:numPr>
          <w:ilvl w:val="1"/>
          <w:numId w:val="7"/>
        </w:numPr>
        <w:spacing w:lineRule="auto" w:line="360" w:before="0" w:after="0"/>
        <w:ind w:left="851" w:hanging="42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основі навчання лежить позитивна Я-концепція особистості;</w:t>
      </w:r>
    </w:p>
    <w:p>
      <w:pPr>
        <w:pStyle w:val="Style15"/>
        <w:numPr>
          <w:ilvl w:val="1"/>
          <w:numId w:val="7"/>
        </w:numPr>
        <w:spacing w:lineRule="auto" w:line="360" w:before="0" w:after="0"/>
        <w:ind w:left="851" w:hanging="42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чання на основі успіху, відмова від примушуванн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Таким чином, можно виділити спільні ознаки методик і технологій, які забезпечують реалізацію принципів особистісно-орієнтовіаної освіти: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воєю метою вони проголошують розвиток та саморозвиток учня з урахуванням його здібностей, нахилів, інтересів, ціннісних орієнтацій і суб'єктного досвіду;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ворюються умови для реалізації та самореалізації особистості;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ується суб'єктність учня за рахунок можливості впливу на хід діяль</w:t>
        <w:softHyphen/>
        <w:t>ності (вибір змісту, засобів, методів, форм навчання);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вчання будується на принципах варіативності;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інцевим продуктом є не лише здобуття знань, вироблення умінь і навичок, а й формування компетентностей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4, с.23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Інноваційні методи в викладанні – це нові методи спілкування з учнями, позиція ділового співробітництва з ними і прилучення їх до сьогоднішніх проблем. Інноваційні методи – це методи, що дозволяють учням самоствердитися. А самоствердження – це шлях до правильного вибору своєї професії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 основі інноваційних процесів лежать реалізації тієї чи іншої освітньої технології і методики, наприклад: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осування сучасних інформаційних технологій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осування принципу інтеграції змісту освіти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вальне навчання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ференційоване навчання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не навчання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блемне навчання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ованого навчання;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дульне навчання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5, с.152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ab/>
        <w:t>В умовах перспективного особистісно-орієнтованого розвиваючого навчання найбільш доцільними й розробленими є технології проблемного навчання на основі міжпредметної інтеграції; технології співробітництва (колективні способи кавчання у постійних і динамічних парах, у малих групах); ігрові технології різних видів, діалогові технології, нові інформаційні технологи навчання, творчі педагогічні майстерні, технології створення й захисту власних проектів та інші. Їхня реалізація широко спирається на педагогіку успіху, на акмеологію творчості і співтворчості.</w:t>
      </w:r>
    </w:p>
    <w:p>
      <w:pPr>
        <w:pStyle w:val="Style16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uk-UA"/>
        </w:rPr>
        <w:tab/>
        <w:t>Таким чином, інноваційні технології навчання — це важливий фактор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витку освіти на всіх етапах і одна з умов підвищення ефективності навчання.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: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куменко В. Інноваційні фільтри в науковому пізнанні суспільних процесів / В.Бакуменко, О. Руденко // Науковий вісник Академії муніципального управління: Державне управління та місцеве самоврядування. – 2009 – Вип. 2 (8). – С.19-27.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тхутдінова О.В. Впровадження нових технологій впроцесі підготовки спеціалістів правознавства / О.В.Фат-хутдінова // Гуманіт. вісн. Запоріз. держ. інж. акад.– 2012.– Вип. 48.– С. 35–39.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бдалова О.И. Использование технологий электронного обучения вучебном процессе / О.И.Абдалова, О.Ю.Исакова // Дистанц. ивиртуал. обучение.– 2014.– № 12.– С.50–55.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вакова І.І. Інтерактивні технології навчання / Дівакова І.І. – Тернопіль: Мандрівець, 2009 – С. 23 – 27.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чківська І.М. Інноваційні педагогічні технології / Дичківська І.М. – К.: Академвидав, 2004 – 352 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665" w:hanging="585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Calibri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9:51:00Z</dcterms:created>
  <dc:creator>Наталья</dc:creator>
  <dc:description/>
  <cp:keywords/>
  <dc:language>en-US</dc:language>
  <cp:lastModifiedBy>Admin</cp:lastModifiedBy>
  <dcterms:modified xsi:type="dcterms:W3CDTF">2017-08-30T18:29:00Z</dcterms:modified>
  <cp:revision>3</cp:revision>
  <dc:subject/>
  <dc:title/>
</cp:coreProperties>
</file>