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Kamila Grochowy</w:t>
      </w:r>
    </w:p>
    <w:p>
      <w:pPr>
        <w:pStyle w:val="Normal"/>
        <w:spacing w:lineRule="auto" w:line="360" w:before="0" w:after="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Politechnika Rzeszowska im. Ignacego Łukasiewicza</w:t>
      </w:r>
      <w:r>
        <w:rPr>
          <w:rFonts w:cs="Times New Roman" w:ascii="Times New Roman" w:hAnsi="Times New Roman"/>
          <w:b/>
          <w:color w:val="000000"/>
          <w:sz w:val="28"/>
          <w:szCs w:val="28"/>
          <w:lang w:val="uk-UA"/>
        </w:rPr>
        <w:t>)</w:t>
      </w:r>
    </w:p>
    <w:p>
      <w:pPr>
        <w:pStyle w:val="Normal"/>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NFORMATYKA MEDYCZNA</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Komputery są w dzisiejszych czasach używane wszędzie, praktycznie do wszystkiego. Na każdym kroku używane są sprzęty informatyczne. Znacznie ułatwiają życie i często nie wyobrażamy sobie tego, że mogłoby ich zabraknąć, ponieważ są wielozadaniowe. Komputer stał się bardzo uniwersalnym narzędziem o wielu zastosowaniach, również w medycynie. Teraz informatyka w medycynie wykorzystywana jest praktycznie na każdym kroku.</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Dlatego właśnie inżynieria biomedyczna a właściwie jej konkretny dział- informatyka medyczna jest bardzo ważnym źródłem sukcesów medycyny.</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spółczesny lekarz może osiągać znacznie lepsze wyniki leczenia, niż jego kolega kilkanaście, czy kilkadziesiąt lat temu, między innymi za sprawą szerokiego wykorzystania w medycynie osiągnięć informatyki. Właśnie o tym mówi ten artykuł. </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Rozważane są cele i role jakie nowoczesna informatyka może spełniać we wspomaganiu lekarzy i służby zdrowia. Zadania te odnoszą się do zarządzania różnymi placówkami medycznymi.” [3, s. 142]</w:t>
      </w:r>
    </w:p>
    <w:p>
      <w:pPr>
        <w:pStyle w:val="Normal"/>
        <w:spacing w:lineRule="auto" w:line="360" w:before="0" w:after="0"/>
        <w:ind w:firstLine="1080"/>
        <w:jc w:val="both"/>
        <w:rPr/>
      </w:pPr>
      <w:r>
        <w:rPr>
          <w:rFonts w:cs="Times New Roman" w:ascii="Times New Roman" w:hAnsi="Times New Roman"/>
          <w:color w:val="000000"/>
          <w:sz w:val="28"/>
          <w:szCs w:val="28"/>
        </w:rPr>
        <w:t>Informatyka jest dziedziną wiedzy, która dostarcza metod pozwalających rozwiązywać przeróżne problemy i zagadnienia. Część z nich jest związana z rozwojem badań naukowych, inne dotyczą zastosowań komputerów w gospodarce, w fabrykach i w bankach, w szkołach i w urzędach, a także w domach i  wielu placówkach. Istnieje jednak na ogół mało znany obszar zastosowań informatyki, który jest związany z potrzebami medycyny. Można powiedzieć że tu komputer staje się sojusznikiem lekarza w jego walce o zdrowie i życie ludzkie. W momencie gdy pacjent zjawia się u lekarza (w przychodni, w szpitalu lub</w:t>
      </w:r>
    </w:p>
    <w:p>
      <w:pPr>
        <w:pStyle w:val="Normal"/>
        <w:spacing w:lineRule="auto" w:line="360" w:before="0" w:after="0"/>
        <w:ind w:firstLine="1080"/>
        <w:jc w:val="both"/>
        <w:rPr/>
      </w:pPr>
      <w:r>
        <w:rPr>
          <w:rFonts w:cs="Times New Roman" w:ascii="Times New Roman" w:hAnsi="Times New Roman"/>
          <w:color w:val="000000"/>
          <w:sz w:val="28"/>
          <w:szCs w:val="28"/>
        </w:rPr>
        <w:t>nawet w karetce pogotowia) – to najważniejszym zadaniem jest ustalenie, co mu dolega i jaka jest tego przyczyna. Innymi słowy, konieczne jest rozpoznanie choroby (albo doznanych obrażeń) i ustalenie dalszej, odpowiedniej diagnozy i leczenia.</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Dawniej lekarz wykonując to zadanie miał do dyspozycji wyłącznie własne</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zmysły (oglądał, osłuchiwał, opukiwał pacjenta) oraz wiedzę którą udało mu się wynieść ze studiów, ewentualnie mógł się opierać na swoim wcześniejszym doświadczeniu, o ile takowe posiadał. Dzięki temu że współczesny lekarz ma możliwość pełnego wyposażenia w odpowiednią aparaturę komputerową która dostarcza setek informacji o procesach toczących się w narządach i tkankach badanego pacjenta, może lepiej i szybciej rozpoznawać choroby i dolegliwości pacjenta, a także trafniej ustalać sposób leczenia wykrytej choroby. Aparatura ta jest z reguły zinformatyzowana, to znaczy sygnały i inne informacje z ciała pacjenta rejestruje komputer i dopiero w formie przeanalizowanej i przetworzonej (a więc łatwiejszej do interpretacji) przedstawia lekarzowi.  Kiedyś liczba komputerów  była tak mała, że można ją porównać do zera. Sprzęty informatyczne były bardzo trudno dostępne, produkowane w małych ilościach. Dlatego też trudniej było rozpoznać chorobę u danego pacjenta, ustalić przebieg leczenia. Dlatego komputery, które obecnie wspomagają pracę lekarzy, pozwalają im działać o wiele skuteczniej i pewniej, znacznie ułatwiają pracę, tym samym oszczędzając im mnóstwo czasu, pozwalając leczyć bardzo poważne choroby, na które kiedyś ludzie umierali. W dzisiejszych czasach mamy ogromne możliwości, wystarczy je tylko dobrze wykorzystać.</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Komputer może także pomagać w obserwacji podstawowych parametrów które charakteryzują stan zdrowia pacjenta, na przykład temperatura czy ciśnienie krwi. Zastępuje on tradycyjną kartę umieszczaną przy łóżku pacjenta.</w:t>
      </w:r>
    </w:p>
    <w:p>
      <w:pPr>
        <w:pStyle w:val="Normal"/>
        <w:spacing w:lineRule="auto" w:line="360" w:before="0" w:after="0"/>
        <w:ind w:firstLine="108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Jeszcze bardziej jest przydatne to, że oprócz lekarzy, z komputera może skorzystać pielęgniarka podająca leki lub kierująca pacjenta na specjalistyczne zabiegi. Zaczęto nawet w ostatnich czasach budować mobilne stanowiska robocze, są to  specjalne terminale komputerowe, które można łatwo przewozić z miejsca na miejsce lokując je kolejno przy łóżkach kolejnych pacjentów w kolejnych salach szpitalnych, gdzie można wygodnie sprawdzić wszystkie zalecania lekarskie odnoszące się danego pacjenta, można wpisać informacje dotyczące dotychczas przyjmowanych leków, zastosowanych zabiegów, ewentualnych uwag pacjenta czy jego najbliższej rodziny  na temat jego aktualnego stanu zdrowia, samopoczucia itp. Wspomniany wózek pozwala na obsługę komputera w pozycji stojącej (naturalnej w przypadku osoby obsługującej pacjenta), co  pozwala pielęgniarce na bardzo sprawne wykonywanie jej zadań, dzięki temu że ma wolne ręce. Komputery mają jeszcze jedno ważne medyczne zastosowanie, służą jako narzędzie sterujące medyczną aparaturą terapeutyczną. „Coraz większa liczba metod współczesnej terapii przewiduje, że leczącym elementem jest nie tylko tabletka czy iniekcja, ale także oddziaływanie na organizm pacjenta takiej czy innej maszyny. Maszynami takimi mogą być sztuczne serce lub sztuczna nerka, a także urządzenia dozujące do wnętrza Ryszard Tadeusiewicz 170 ciała pacjenta w celach terapeutycznych określone czynniki fizyczne – na przykład pole elektromagnetyczne albo promieniowanie jonizujące. „[2, s 169]</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Ogólnie ujmując  systemy komputerowe w medycynie mogą zbierać i przetwarzać mnóstwo danych  o pacjentach, o chorobach i ich objawach, o zastosowanym leczeniu  i oczywiście jego rezultatach.</w:t>
      </w:r>
    </w:p>
    <w:p>
      <w:pPr>
        <w:pStyle w:val="Normal"/>
        <w:spacing w:lineRule="auto" w:line="360" w:before="0" w:after="0"/>
        <w:ind w:firstLine="1080"/>
        <w:jc w:val="both"/>
        <w:rPr/>
      </w:pPr>
      <w:r>
        <w:rPr>
          <w:rFonts w:cs="Times New Roman" w:ascii="Times New Roman" w:hAnsi="Times New Roman"/>
          <w:color w:val="000000"/>
          <w:sz w:val="28"/>
          <w:szCs w:val="28"/>
        </w:rPr>
        <w:t>Można na przykład uniknąć błędu powtórnego podania leku, który już wcześniej okazał się nieskuteczny lub gdy pacjent miał na niego uczulenie. Dlatego w medycynie znajdują zastosowania typowe narzędzia informatyczne, takie jak sieci komputerowe czy bazy danych. Teraz, bez nich żadna przychodnia czy placówka nie mogłaby funkcjonować. W nowoczesnych szpitalach dostęp do danych wszystkich pacjentów jest juz w każdym gabinecie lekarskim, a za kilka lat będzie zapewne także bezpośrednio przy łóżku chorego. To bardzo ułatwia prowadzenie leczenia i kontrolę całego procesu.</w:t>
      </w:r>
    </w:p>
    <w:p>
      <w:pPr>
        <w:pStyle w:val="Normal"/>
        <w:spacing w:lineRule="auto" w:line="360" w:before="0" w:after="0"/>
        <w:ind w:firstLine="108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Problematyka informatyki medycznej jest obszerna i ważna, bo (jak zostanie wykazane w tym podręczniku) coraz więcej działań i procesów w służbie zdrowia wykonywanych jest obecnie przy znaczącym udziale komputerów.” [2, s.9] Technika idzie do przodu, ręce ludzi zastępują maszyny, komputery. Trudno sobie wyobrazić bez nich życia, na pewno było by ono o wiele trudniejsze dla ludzi XXI wieku.  W szpitalach, placówkach medycznych praktycznie wszystkie badania jest wykonywana przy pomocy komputerów. Potrzeby i oczekiwania pacjentów wciąż rosną.  Rośnie więc tez zapotrzebowanie na produkty informatyki medycznej oraz na inne systemy techniki medycznej.</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Jedynie ich szerokie stosowanie może przyczynić się do rozwiązania problemu dysproporcji pomiędzy rosnącym społecznym zapotrzebowaniem na usługi medyczne (spowodowanym między innymi starzeniem się społeczeństwa) a niewystarczającymi możliwościami ekonomicznymi zaspakajania właśnie tego zapotrzebowania. </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Tak więc można wywnioskować że liczba systemów komputerowych wykorzystywanych w służbie zdrowia będzie bardzo  szybko rosła, w związku z czym w miarę upływu czasu przyczyni się do większego zatrudnienia w obszarze informatyki medycznej.</w:t>
      </w:r>
    </w:p>
    <w:p>
      <w:pPr>
        <w:pStyle w:val="Normal"/>
        <w:spacing w:lineRule="auto" w:line="360" w:before="0" w:after="0"/>
        <w:ind w:firstLine="108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Dokonajmy jeszcze krótkiej charakterystyki informatyki medycznej, z podkreśleniem elementów sprawiających że jest odmienna w stosunku do na przykład informatyki  bankowej czy informatyki przemysłowej. Pierwszą i można by powiedzieć że zarazem najważniejszą  wyróżniającą informatykę medyczną jest grono użytkowników komputerów, którymi oczywiście są głównie lekarze oraz pielęgniarki.  Mają oni cechy charakterystyczne odmienne od użytkowników spotykanych w innych zastosowaniach informatyki czyli w  szczególności mniej umiejętności technicznych od inżynierów korzystających z informatyki przemysłowej .Jednak  wcale nie mają ochoty się dokształcać w zakresie techniki ponieważ wolą poświęcić swój czas na podnoszenie swoich kwalifikacji medycznych. Nie są też tak uważni i tak staranni przy obsługiwaniu komputera jak na przykład pracownicy banku. W związku z tym oprogramowanie przeznaczone do użytkowania w ramach informatyki medycznej musi być maksymalnie proste w obsłudze i odporne na błędy użytkownika.</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Inna cechą wyróżniającą systemy informatyki medycznej jest to, że są źródłem ogromnej liczby danych gromadzonych w tych systemach ze specjalistyczną aparaturą diagnostyczną lub terapeutyczną</w:t>
      </w:r>
    </w:p>
    <w:p>
      <w:pPr>
        <w:pStyle w:val="Normal"/>
        <w:spacing w:lineRule="auto" w:line="360"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Aparatura ta zbiera informacje o chorych, rejestrując je nie w postaci tekstów czy zbiorów liczb (co jest normalne w innych systemach informatycznych przeznaczonych na przykład do zarządzania przedsiębiorstwem), ale w postaci obrazów (wizualizacji narządów wewnętrznych), coraz częściej  sygnałów (na przykład EKG). Tymi systemami trzeba nauczyć się sprawnie i szybko zarządzać, trzeba je umiejętnie gromadzić, w razie potrzeby wyszukiwać czy  udostępniać.</w:t>
      </w:r>
    </w:p>
    <w:p>
      <w:pPr>
        <w:pStyle w:val="Normal"/>
        <w:spacing w:lineRule="auto" w:line="360" w:before="0" w:after="0"/>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ab/>
        <w:t>„Informatyka może być stosowana wszędzie, więc osoba, która wybierze sobie ten piękny i ciekawy zawód jako swoją przyszłą profesję może dosłownie przebierać w propozycjach, gdzie i co mogłaby robić. Jednak bezspornie zastosowania informatyki w medycynie mają liczne przewagi nad innymi działami aplikacji komputerów.” [5, s. 59]</w:t>
      </w:r>
      <w:r>
        <w:rPr>
          <w:rFonts w:cs="Times New Roman" w:ascii="Times New Roman" w:hAnsi="Times New Roman"/>
          <w:color w:val="000000"/>
          <w:sz w:val="28"/>
          <w:szCs w:val="28"/>
          <w:lang w:val="uk-UA"/>
        </w:rPr>
        <w:t>.</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pPr>
      <w:r>
        <w:rPr>
          <w:rFonts w:cs="Times New Roman" w:ascii="Times New Roman" w:hAnsi="Times New Roman"/>
          <w:b/>
          <w:color w:val="000000"/>
          <w:sz w:val="28"/>
          <w:szCs w:val="28"/>
        </w:rPr>
        <w:t>Źródła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Instytut Informatyki UMCS Lublin 2011 Ryszard Tadeusiewicz INFORMATYKA MEDYCZNA</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Ryszard Tadeusiewicz Laboratorium Biocybernetyki Akademia Górniczo-Hutnicza, Kraków s.16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Podsędkowski L., Roboty medyczne – budowa i zastosowanie,WNT, Warszawa 2010 </w:t>
      </w:r>
    </w:p>
    <w:p>
      <w:pPr>
        <w:pStyle w:val="Normal"/>
        <w:spacing w:lineRule="auto" w:line="360" w:before="0" w:after="0"/>
        <w:jc w:val="both"/>
        <w:rPr/>
      </w:pPr>
      <w:r>
        <w:rPr>
          <w:rFonts w:cs="Times New Roman" w:ascii="Times New Roman" w:hAnsi="Times New Roman"/>
          <w:color w:val="000000"/>
          <w:sz w:val="28"/>
          <w:szCs w:val="28"/>
          <w:lang w:val="en-GB"/>
        </w:rPr>
        <w:t xml:space="preserve">4. November J., Biomedical Computing: Digitizing Life in the United States, Johns Hopkins University Press, Baltimore 2012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Rudowski R., Informatyka medyczna, WN PWN, Warszawa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20:09:00Z</dcterms:created>
  <dc:creator>Rycho Rych</dc:creator>
  <dc:description/>
  <cp:keywords/>
  <dc:language>en-US</dc:language>
  <cp:lastModifiedBy>Admin</cp:lastModifiedBy>
  <dcterms:modified xsi:type="dcterms:W3CDTF">2017-08-30T21:01:00Z</dcterms:modified>
  <cp:revision>3</cp:revision>
  <dc:subject/>
  <dc:title/>
</cp:coreProperties>
</file>