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rPr>
        <w:t xml:space="preserve">Татьяна Ершова </w:t>
      </w:r>
    </w:p>
    <w:p>
      <w:pPr>
        <w:pStyle w:val="Normal"/>
        <w:tabs>
          <w:tab w:val="clear" w:pos="708"/>
          <w:tab w:val="left" w:pos="426" w:leader="none"/>
        </w:tabs>
        <w:spacing w:lineRule="auto" w:line="360" w:before="0" w:after="0"/>
        <w:ind w:firstLine="709"/>
        <w:jc w:val="right"/>
        <w:rPr/>
      </w:pPr>
      <w:r>
        <w:rPr>
          <w:rFonts w:eastAsia="Times New Roman" w:cs="Times New Roman" w:ascii="Times New Roman" w:hAnsi="Times New Roman"/>
          <w:b/>
          <w:sz w:val="28"/>
          <w:szCs w:val="28"/>
          <w:lang w:eastAsia="ru-RU"/>
        </w:rPr>
        <w:t xml:space="preserve">(Гомель, </w:t>
      </w:r>
      <w:r>
        <w:rPr>
          <w:rFonts w:eastAsia="Times New Roman" w:cs="Times New Roman" w:ascii="Times New Roman" w:hAnsi="Times New Roman"/>
          <w:b/>
          <w:color w:val="000000"/>
          <w:sz w:val="28"/>
          <w:szCs w:val="28"/>
          <w:lang w:eastAsia="ru-RU"/>
        </w:rPr>
        <w:t>Республика Беларусь)</w:t>
      </w:r>
    </w:p>
    <w:p>
      <w:pPr>
        <w:pStyle w:val="Normal"/>
        <w:tabs>
          <w:tab w:val="clear" w:pos="708"/>
          <w:tab w:val="left" w:pos="1134" w:leader="none"/>
        </w:tabs>
        <w:spacing w:lineRule="auto" w:line="36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СИХОЛОГО-ПЕДАГОГИЧЕСКИЕ ОСОБЕННОСТИ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РАЗНОВОЗРАСТНОЙ ГРУППЫ ДЕТСКОГО САД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Организация педагогического процесса в разновозрастных группах имеет свои особенности и сложности, требует от педагога знания программ всех возрастных групп, умения сопоставлять программные требования с возрастными и индивидуальными особенностями детей, способности правильно распределять внимание, понимать и видеть каждого ребенка и всю группу в целом, обеспечивать развитие детей в соответствии с их возможностями.</w:t>
      </w:r>
    </w:p>
    <w:p>
      <w:pPr>
        <w:pStyle w:val="Normal"/>
        <w:spacing w:lineRule="auto" w:line="360" w:before="0" w:after="0"/>
        <w:ind w:firstLine="709"/>
        <w:jc w:val="both"/>
        <w:rPr/>
      </w:pPr>
      <w:r>
        <w:rPr>
          <w:rFonts w:cs="Times New Roman" w:ascii="Times New Roman" w:hAnsi="Times New Roman"/>
          <w:sz w:val="28"/>
          <w:szCs w:val="28"/>
        </w:rPr>
        <w:t>Разновозрастные группы изучали такие исследователи, как А.ГАрушанова, Л.В.Байбородова, Е.А.Вовчик-Блакитная, Е.Н.Герасимова, В.В.Гербова, А.Н.Давидчук, Т.Н.Доронова, Т.А.Макеева, В.Г.Щур, С.Г.Якобсон и др. Разновозрастная группа представляет собой особый «социальный организм» (Г.Г. Григорьева, Т.Г.Казакова, Г.М.Лямина, Э.Г.Пилюгина, Л.Л.Тимофеева и др.); является типичной моделью интегративной группы, в которой объединяются разные по своим физическим и умственным возможностям дети (О.Е.Смир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Аванесовой подчеркивается, что в совместном воспитании детей разного возраста есть много позитивных моментов. «Постоянное общение младших детей со старшими создает благоприятные условия для формирования дружеских отношений, заботливости, самостоятельности. Особое значение приобретает пример старших для младших»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Л.Тимофеева, Е.Е. Корнеичева и Н.И. Грачева предполагают, что взаимодействие воспитанников в разновозрастной группе является естественным условием постоянного накопления и передачи опыта от старших к младшим дошкольникам [2].</w:t>
      </w:r>
      <w:r>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Многие исследователи оценивают разновозрастные группы и коллективы как оптимальную модель среды развития ребенка (Л.С.Байбородова, Б.З.Вульфов, С.Л.Ильюшкина, О.В.Соловьев и др.). В разновозрастном общении и взаимодействии обеспечивается прежде всего эффект социального развития – достижение оптимальной формы социальной активности, которая делает человека способным влиять на свои жизненные обстоятельства и на самого себя. Разновозрастное окружение в дошкольном образовательном учреждении обогащает социальный опыт ребенка и создает условия для его личностного и социального развития. Складывающиеся привычки общения с большим коллективом людей способствуют развитию контактности и коммуникабельности ребенка, обеспечивают формирование социальной ответственности, способности чувствовать и понимать других. </w:t>
      </w:r>
    </w:p>
    <w:p>
      <w:pPr>
        <w:pStyle w:val="Normal"/>
        <w:spacing w:lineRule="auto" w:line="360" w:before="0" w:after="0"/>
        <w:ind w:firstLine="709"/>
        <w:jc w:val="both"/>
        <w:rPr/>
      </w:pPr>
      <w:r>
        <w:rPr>
          <w:rFonts w:cs="Times New Roman" w:ascii="Times New Roman" w:hAnsi="Times New Roman"/>
          <w:sz w:val="28"/>
          <w:szCs w:val="28"/>
        </w:rPr>
        <w:t xml:space="preserve">Исследователи отмечали, что в разновозрастных отрядах быстрее налаживаются отношения между старшими и младшими детьми, указывали на возможность естественной передачи социально-нравственного опыта от старших детей к младшим при общепризнанном праве старших на авторитет и влия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Ю.В.Гербеева, в разновозрастных группах выше «коэффициент контактности», т.е. значительнее уровень общения, больше переплетений, взаимных проникновений, взаимных влияний [3].</w:t>
      </w:r>
    </w:p>
    <w:p>
      <w:pPr>
        <w:pStyle w:val="Normal"/>
        <w:spacing w:lineRule="auto" w:line="360" w:before="0" w:after="0"/>
        <w:ind w:firstLine="709"/>
        <w:jc w:val="both"/>
        <w:rPr/>
      </w:pPr>
      <w:r>
        <w:rPr>
          <w:rFonts w:cs="Times New Roman" w:ascii="Times New Roman" w:hAnsi="Times New Roman"/>
          <w:sz w:val="28"/>
          <w:szCs w:val="28"/>
        </w:rPr>
        <w:t xml:space="preserve">Впервые в дошкольной педагогике проблема совместного воспитания детей разного возраста как предмет специального исследования была представлена в работах Р.И.Жуковской, Т.А.Марковой, В.Г.Нечаевой, Н.С.Пантиной, Л.А.Пеньевской и др. </w:t>
      </w:r>
    </w:p>
    <w:p>
      <w:pPr>
        <w:pStyle w:val="Normal"/>
        <w:spacing w:lineRule="auto" w:line="360" w:before="0" w:after="0"/>
        <w:ind w:firstLine="709"/>
        <w:jc w:val="both"/>
        <w:rPr/>
      </w:pPr>
      <w:r>
        <w:rPr>
          <w:rFonts w:cs="Times New Roman" w:ascii="Times New Roman" w:hAnsi="Times New Roman"/>
          <w:sz w:val="28"/>
          <w:szCs w:val="28"/>
        </w:rPr>
        <w:t xml:space="preserve">В исследованиях А.Г.Арушановой, В.В.Гербовой, А.Н.Давидчук, Т.Н.Дороновой, Т.А.Макеевой, В.В.Стерликовой, В.Г.Щур, Т.Н.Юртайкиной, С.Г.Якобсон убедительно показано, что разновозрастная дошкольная группа имеет значительный развивающий потенциал. Однако для его реализации необходимы определенные условия. </w:t>
      </w:r>
    </w:p>
    <w:p>
      <w:pPr>
        <w:pStyle w:val="Normal"/>
        <w:spacing w:lineRule="auto" w:line="360" w:before="0" w:after="0"/>
        <w:ind w:firstLine="709"/>
        <w:jc w:val="both"/>
        <w:rPr/>
      </w:pPr>
      <w:r>
        <w:rPr>
          <w:rFonts w:cs="Times New Roman" w:ascii="Times New Roman" w:hAnsi="Times New Roman"/>
          <w:sz w:val="28"/>
          <w:szCs w:val="28"/>
        </w:rPr>
        <w:t xml:space="preserve">Условием реализации идеи целостного развития является обогащение социального опыта ребенка, чтобы он, с одной стороны, сохранял возможность активного саморазвития, с другой – целенаправленно наполнялся ценным культурным содержанием. Это может быть достигнуто при целенаправленной ориентированности образовательного процесса в детском саду на неуклонное обогащение самостоятельного эмоционально-нравственного опыта поведения и взаимодействия дошкольников со взрослыми и сверстниками, соответствующими конструированием образовательного процесса на основе принципов интеграции образовательного содержания, взаимосвязи и взаимодополняемости разных видов детской деятельности, их единой направленности на развитие нравственных чувств и гуманистических побуждений и ценностей дошкольника (Т.И. Бабаева [4]). </w:t>
      </w:r>
    </w:p>
    <w:p>
      <w:pPr>
        <w:pStyle w:val="Normal"/>
        <w:spacing w:lineRule="auto" w:line="360" w:before="0" w:after="0"/>
        <w:ind w:firstLine="709"/>
        <w:jc w:val="both"/>
        <w:rPr/>
      </w:pPr>
      <w:r>
        <w:rPr>
          <w:rFonts w:cs="Times New Roman" w:ascii="Times New Roman" w:hAnsi="Times New Roman"/>
          <w:sz w:val="28"/>
          <w:szCs w:val="28"/>
        </w:rPr>
        <w:t xml:space="preserve">В разновозрастном общении и взаимодействии обеспечивается прежде всего эффект социального развития – достижение оптимальной формы социальной активности, которая делает человека способным влиять на свои жизненные обстоятельства и на самого себя. </w:t>
      </w:r>
    </w:p>
    <w:p>
      <w:pPr>
        <w:pStyle w:val="Normal"/>
        <w:spacing w:lineRule="auto" w:line="360" w:before="0" w:after="0"/>
        <w:ind w:firstLine="709"/>
        <w:jc w:val="both"/>
        <w:rPr/>
      </w:pPr>
      <w:r>
        <w:rPr>
          <w:rFonts w:cs="Times New Roman" w:ascii="Times New Roman" w:hAnsi="Times New Roman"/>
          <w:sz w:val="28"/>
          <w:szCs w:val="28"/>
        </w:rPr>
        <w:t>Важно всегда соблюдать правило: режимные процессы начинать с младшими детьми, постепенно подключая более старших (в другом порядке происходит лишь подъем детей после дневного сна). Это создает условия для того, чтобы дети разного возраста, живя в одной группе, в естественной последовательности и постепенно переходили от одного вида деятельности к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ете задач проектирования образовательного процесса в разновозрастных группах на основе новых требований крайне актуальны и еще две проблемы: разработка продуктивных подходов к планированию обучения, воспитания, развития дошкольников и поиск эффективных форм и методов обучения в группах с разновозрастным составом (В.Н. Аванесова, Р.С. Буре, Щербакова и др.). Например, нам представляется логичным деление группы на две подгруппы: младшую и старшую (дети среднего возраста включаются в первую или вторую подгруппу в индивидуальном порядке в соответствии с их достижениями на данный пери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А.Вовчик-Блакитная изучала взаимодействия детей разного возраста в условиях искусственно организованного периодического общения детей. Согласно ее наблюдениям характер межвозрастного взаимодействия зависит от старшего ребенка, его готовности к общению. В качестве смыслообразующего мотива общения выступает стремление реализовать позицию «взрослого», «старшего», «большого». Сокращение возрастной дистанции стимулирует младших детей, т.к. при сравнении со старшими детьми им легче представить себя более старшим по возрасту, нежели сравнивая себя со взрослым. Ею были выделены типы взаимодействия старшего с младшим: активно-положительный (демократический), активно-отрицательный (авторитарный); безразличное, незаинтересованное взаимодействие [5].</w:t>
      </w:r>
    </w:p>
    <w:p>
      <w:pPr>
        <w:pStyle w:val="Normal"/>
        <w:spacing w:lineRule="auto" w:line="360" w:before="0" w:after="0"/>
        <w:ind w:firstLine="709"/>
        <w:jc w:val="both"/>
        <w:rPr/>
      </w:pPr>
      <w:r>
        <w:rPr>
          <w:rFonts w:cs="Times New Roman" w:ascii="Times New Roman" w:hAnsi="Times New Roman"/>
          <w:sz w:val="28"/>
          <w:szCs w:val="28"/>
        </w:rPr>
        <w:t>Е.Н.Герасимовой было установлено, что дети из разновозрастных групп чаще учитывают интересы младших при выборе совместной деятельности и демонстрируют большее разнообразие стратегий взаимодействия, чем дети, воспитывающиеся в группе сверстников. На характер взаимодействия старших детей с младшими влияет образец взаимодействия взрослого с детьми, а также содержание их совместной деятельности. Деятельность, ориентированная на получение предметного результата, провоцирует у старшего ребенка более «жестокие» модели взаимодействия – ограничительную и запретительную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ряда авторов, польза от разновозрастного взаимодействия для младших в том, что они имеют более близкий и понятный образец для действия; для старшего – показ, объяснение другому способствуют лучшему осознанию предметного содержания, контроль за действиями младшего способствует развитию самоконтроля, а также появляется чувство ответственности, причастности к работе другого (Т.Н. Доронова, В.Г. Щур, С.Г. Якобсон [7]). При  организации совместной деятельности детей необходимо использовать такие способы работы, которые порождали бы потребность детей взаимодей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Л. Михайленко и Н.Я. Кустова выявили, что в игровой деятельности при разновозрастном объединении старшие дошкольники вынужденно попадают в позицию организаторов. Большинство старших детей в игре с младшими объясняет правила до начала игры, неоднократно напоминают их в ходе игры, резко падает число нарушений в отличие от игры детей одного возраста. В результате совместной игры у старших детей появляются организаторские умения: вербальные формы регуляции взаимодействия, возрос контроль, появилась сопричастность к игре другого в форме поддержки, помощи и т.д. [8].</w:t>
      </w:r>
    </w:p>
    <w:p>
      <w:pPr>
        <w:pStyle w:val="Normal"/>
        <w:spacing w:lineRule="auto" w:line="360" w:before="0" w:after="0"/>
        <w:ind w:firstLine="709"/>
        <w:jc w:val="both"/>
        <w:rPr/>
      </w:pPr>
      <w:r>
        <w:rPr>
          <w:rFonts w:cs="Times New Roman" w:ascii="Times New Roman" w:hAnsi="Times New Roman"/>
          <w:sz w:val="28"/>
          <w:szCs w:val="28"/>
        </w:rPr>
        <w:t>В зарубежной педагогической практике существует неоднозначное отношение к разновозрастным группам. Отмечается нетерпимое отношение старших по отношению к младшим; низкая саморегуляция поведения младших: они мешают, разрушают деятельность старших. С другой стороны, в разновозрастных группах возможна большая индивидуализация развития, стимуляция вербального развития, получение более богатого социального опыта, развитие нравственных качеств детей [9].</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Л.А.  Парамоновой и Е.Ю. Протасовой описаны</w:t>
      </w:r>
      <w:r>
        <w:rPr>
          <w:rFonts w:cs="Times New Roman" w:ascii="Times New Roman" w:hAnsi="Times New Roman"/>
          <w:sz w:val="28"/>
          <w:szCs w:val="28"/>
        </w:rPr>
        <w:t xml:space="preserve"> феномены, наблюдаемые в разновозрастных группах:  недооценка воспитателями возможностей младших детей, излишнее вмешательство в их активность, опека, лишение их собственной инициативности, интереса;  воздействие на детей речевых обращений взрослых, копирование детьми речевых оборотов, обращений воспитателей, использование их при общении друг с другом [9]. В качестве методических рекомендаций воспитателям предлагается поощрение усилий младших детей, поддержка стремления старших к сотрудничеству с младшими с помощью осознанного выстраивания собственной речи, задавания для детей образцов выхода из конфликтных ситуаций. При организации группы рекомендуется предлагать формы взаимодействия, доступные для участия всех детей, а также использовать оборудование, материалы позволяющие участвовать детям без возрастных ограничений. Необходимо выстраивание всех процессов жизнедеятельности детей с учетом индивидуальных и возрастных особенностей каждого ребенка, стимулирование сотрудничества детей в разных видах деятельности. Особое внимание должно обращаться на возрастные характеристики поведения и взаимопомощь младших и стар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разновозрастное общение детей приобретает в семейном контексте (В.Н. Бутенко и др.). Первой и близкой возрастной группой, влияющей на развитие личности ребенка, являются сиблинги. Независимо от разницы по ряду качеств (возрасту, полу, способностям, внешним качествам), отношения между ними дают ребенку опыт, совершенно отличный от опыта общения со взрослым, который позволяет ребенку выстраивать оптимальные межличностные отношения в разновозрастн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ми были выделены следующие психолого-педагогические особенности разновозрастной группы детского сада:</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способствуют формированию у детей дружеских отношений, заботливости, самостоятельности, постоянного накопления и передачи опыта;</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создают условия для обогащения социального опыта ребенка, для его личностного и социального развития, развития контактности и коммуникабельности ребенка, обеспечивают формирование социальной ответственности, способности чувствовать и понимать других;</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имеют высокий «коэффициент контактности»;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создают возможности большей индивидуализации развития, стимуляции вербального развития, развития нравственных качеств детей;</w:t>
      </w:r>
    </w:p>
    <w:p>
      <w:pPr>
        <w:pStyle w:val="Normal"/>
        <w:tabs>
          <w:tab w:val="clear" w:pos="708"/>
          <w:tab w:val="left" w:pos="993" w:leader="none"/>
        </w:tabs>
        <w:spacing w:lineRule="auto" w:line="360" w:before="0" w:after="0"/>
        <w:ind w:firstLine="70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позволяют младшим детям получить более близкий и понятный образец для действия; а старшим лучше осознать предметное содержание, способствуют развитию самоконтроля, организаторских умений, появлению чувства ответственности, причастности к работе другого;</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ab/>
        <w:t>стимулируют детей использовать разнообразные стратегии взаимодействия, учитывать интересы младших при выборе совмест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анесова, В.Н. Воспитание и обучение в разновозрастной группе / В.Н. Аванесов. – М.: Педагогика, 1979. – 153 с.</w:t>
      </w:r>
    </w:p>
    <w:p>
      <w:pPr>
        <w:pStyle w:val="Normal"/>
        <w:numPr>
          <w:ilvl w:val="0"/>
          <w:numId w:val="1"/>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Тимофеева, Л.Л. Планирование образовательной деятельности с дошкольниками в режиме дня. Разновозрастная группа. Методическое пособие / Л.Л. Тимофеева, Е.Е. Корнеичева, Н.И. Грачева.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М.: Центр педагогического образования, 2013.  </w:t>
      </w:r>
      <w:r>
        <w:rPr>
          <w:rFonts w:cs="Times New Roman" w:ascii="Times New Roman" w:hAnsi="Times New Roman"/>
          <w:sz w:val="28"/>
          <w:szCs w:val="28"/>
        </w:rPr>
        <w:t>– 279 с.</w:t>
      </w:r>
    </w:p>
    <w:p>
      <w:pPr>
        <w:pStyle w:val="Normal"/>
        <w:numPr>
          <w:ilvl w:val="0"/>
          <w:numId w:val="1"/>
        </w:numPr>
        <w:tabs>
          <w:tab w:val="clear" w:pos="708"/>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Гербеев, Ю.В. Разновозрастная группа воспитанников детского дома / Ю.В. Гербеев // Советская педагогика.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1976.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 10.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С. 34</w:t>
      </w:r>
      <w:r>
        <w:rPr>
          <w:rFonts w:cs="Times New Roman" w:ascii="Times New Roman" w:hAnsi="Times New Roman"/>
          <w:sz w:val="28"/>
          <w:szCs w:val="28"/>
        </w:rPr>
        <w:t>–</w:t>
      </w:r>
      <w:r>
        <w:rPr>
          <w:rFonts w:cs="Times New Roman" w:ascii="Times New Roman" w:hAnsi="Times New Roman"/>
          <w:color w:val="000000"/>
          <w:sz w:val="28"/>
          <w:szCs w:val="28"/>
          <w:shd w:fill="FFFFFF" w:val="clear"/>
        </w:rPr>
        <w:t>39.</w:t>
      </w:r>
    </w:p>
    <w:p>
      <w:pPr>
        <w:pStyle w:val="Normal"/>
        <w:numPr>
          <w:ilvl w:val="0"/>
          <w:numId w:val="1"/>
        </w:numPr>
        <w:shd w:fill="FFFFFF" w:val="clear"/>
        <w:tabs>
          <w:tab w:val="clear" w:pos="708"/>
          <w:tab w:val="left" w:pos="993" w:leader="none"/>
        </w:tabs>
        <w:spacing w:lineRule="atLeast" w:line="360" w:before="0" w:after="105"/>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Игра и дошкольник. Развитие детей старшего дошкольного возраста в игровой деятельности / Под ред. Т.И. Бабаевой, 3.А. Михайловой.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СПб.: ДЕТСТВО-ПРЕСС, 2004.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192 с.</w:t>
      </w:r>
      <w:r>
        <w:rPr>
          <w:rFonts w:cs="Palatino Linotype" w:ascii="Palatino Linotype" w:hAnsi="Palatino Linotype"/>
          <w:color w:val="000000"/>
          <w:sz w:val="20"/>
          <w:szCs w:val="20"/>
          <w:shd w:fill="FFFFFF" w:val="clear"/>
        </w:rPr>
        <w:t>.</w:t>
      </w:r>
    </w:p>
    <w:p>
      <w:pPr>
        <w:pStyle w:val="Normal"/>
        <w:numPr>
          <w:ilvl w:val="0"/>
          <w:numId w:val="1"/>
        </w:numPr>
        <w:shd w:fill="FFFFFF" w:val="clear"/>
        <w:tabs>
          <w:tab w:val="clear" w:pos="708"/>
          <w:tab w:val="left" w:pos="993" w:leader="none"/>
        </w:tabs>
        <w:spacing w:lineRule="atLeast" w:line="360" w:before="0" w:after="105"/>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чик-Блакитная, Е.А. Детские контакты и их мотивы / Е.А. Вовчик-Блакитная // Дошкольное воспитание. – 2006. </w:t>
      </w:r>
      <w:r>
        <w:rPr>
          <w:rFonts w:cs="Times New Roman" w:ascii="Times New Roman" w:hAnsi="Times New Roman"/>
          <w:sz w:val="28"/>
          <w:szCs w:val="28"/>
        </w:rPr>
        <w:t>–</w:t>
      </w:r>
      <w:r>
        <w:rPr>
          <w:rFonts w:cs="Times New Roman" w:ascii="Times New Roman" w:hAnsi="Times New Roman"/>
          <w:color w:val="000000"/>
          <w:sz w:val="28"/>
          <w:szCs w:val="28"/>
        </w:rPr>
        <w:t xml:space="preserve"> № 6. </w:t>
      </w:r>
      <w:r>
        <w:rPr>
          <w:rFonts w:cs="Times New Roman" w:ascii="Times New Roman" w:hAnsi="Times New Roman"/>
          <w:sz w:val="28"/>
          <w:szCs w:val="28"/>
        </w:rPr>
        <w:t>–</w:t>
      </w:r>
      <w:r>
        <w:rPr>
          <w:rFonts w:cs="Times New Roman" w:ascii="Times New Roman" w:hAnsi="Times New Roman"/>
          <w:color w:val="000000"/>
          <w:sz w:val="28"/>
          <w:szCs w:val="28"/>
        </w:rPr>
        <w:t xml:space="preserve"> С. 56</w:t>
      </w:r>
      <w:r>
        <w:rPr>
          <w:rFonts w:cs="Times New Roman" w:ascii="Times New Roman" w:hAnsi="Times New Roman"/>
          <w:sz w:val="28"/>
          <w:szCs w:val="28"/>
        </w:rPr>
        <w:t>–</w:t>
      </w:r>
      <w:r>
        <w:rPr>
          <w:rFonts w:cs="Times New Roman" w:ascii="Times New Roman" w:hAnsi="Times New Roman"/>
          <w:color w:val="000000"/>
          <w:sz w:val="28"/>
          <w:szCs w:val="28"/>
        </w:rPr>
        <w:t>59.</w:t>
      </w:r>
    </w:p>
    <w:p>
      <w:pPr>
        <w:pStyle w:val="Normal"/>
        <w:numPr>
          <w:ilvl w:val="0"/>
          <w:numId w:val="1"/>
        </w:numPr>
        <w:shd w:fill="FFFFFF" w:val="clear"/>
        <w:tabs>
          <w:tab w:val="clear" w:pos="708"/>
          <w:tab w:val="left" w:pos="993" w:leader="none"/>
        </w:tabs>
        <w:spacing w:lineRule="atLeast" w:line="360" w:before="0" w:after="105"/>
        <w:ind w:left="0"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Герасимова, Е.Н. Разновозрастные группы в детском саду, / Е.Н. Герасимова // Дошкольное воспитание.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2000.</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 № 21.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С. 27</w:t>
      </w:r>
      <w:r>
        <w:rPr>
          <w:rFonts w:cs="Times New Roman" w:ascii="Times New Roman" w:hAnsi="Times New Roman"/>
          <w:sz w:val="28"/>
          <w:szCs w:val="28"/>
        </w:rPr>
        <w:t>–</w:t>
      </w:r>
      <w:r>
        <w:rPr>
          <w:rFonts w:cs="Times New Roman" w:ascii="Times New Roman" w:hAnsi="Times New Roman"/>
          <w:color w:val="000000"/>
          <w:sz w:val="28"/>
          <w:szCs w:val="28"/>
          <w:shd w:fill="FFFFFF" w:val="clear"/>
        </w:rPr>
        <w:t>32.</w:t>
      </w:r>
    </w:p>
    <w:p>
      <w:pPr>
        <w:pStyle w:val="Normal"/>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Доронова, Т. Предпосылки организации совместной деятельности в разновозрастной группе малокомплектного детского сада / Т. Доронова, В.Щур, С. Якобсон // Дошкольное воспитание.</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 1985. </w:t>
      </w:r>
      <w:r>
        <w:rPr>
          <w:rFonts w:cs="Times New Roman" w:ascii="Times New Roman" w:hAnsi="Times New Roman"/>
          <w:sz w:val="28"/>
          <w:szCs w:val="28"/>
        </w:rPr>
        <w:t>–</w:t>
      </w:r>
      <w:r>
        <w:rPr>
          <w:rFonts w:cs="Times New Roman" w:ascii="Times New Roman" w:hAnsi="Times New Roman"/>
          <w:color w:val="000000"/>
          <w:sz w:val="28"/>
          <w:szCs w:val="28"/>
          <w:shd w:fill="FFFFFF" w:val="clear"/>
        </w:rPr>
        <w:t xml:space="preserve"> №6.</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 С. 13</w:t>
      </w:r>
      <w:r>
        <w:rPr>
          <w:rFonts w:cs="Times New Roman" w:ascii="Times New Roman" w:hAnsi="Times New Roman"/>
          <w:sz w:val="28"/>
          <w:szCs w:val="28"/>
        </w:rPr>
        <w:t>–</w:t>
      </w:r>
      <w:r>
        <w:rPr>
          <w:rFonts w:cs="Times New Roman" w:ascii="Times New Roman" w:hAnsi="Times New Roman"/>
          <w:color w:val="000000"/>
          <w:sz w:val="28"/>
          <w:szCs w:val="28"/>
          <w:shd w:fill="FFFFFF" w:val="clear"/>
        </w:rPr>
        <w:t>16.</w:t>
      </w:r>
    </w:p>
    <w:p>
      <w:pPr>
        <w:pStyle w:val="Normal"/>
        <w:numPr>
          <w:ilvl w:val="0"/>
          <w:numId w:val="1"/>
        </w:numPr>
        <w:tabs>
          <w:tab w:val="clear" w:pos="708"/>
          <w:tab w:val="left" w:pos="-142" w:leader="none"/>
          <w:tab w:val="left" w:pos="0"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Михайленко, Н.Я. Разновозрастные игровые объединения детей / Н.Я.Михайленко, Н.А. Кустова // Дошкольное воспитание.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1987.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10. </w:t>
      </w:r>
      <w:r>
        <w:rPr>
          <w:rFonts w:cs="Times New Roman" w:ascii="Times New Roman" w:hAnsi="Times New Roman"/>
          <w:sz w:val="28"/>
          <w:szCs w:val="28"/>
        </w:rPr>
        <w:t>– С. 47–50.</w:t>
      </w:r>
    </w:p>
    <w:p>
      <w:pPr>
        <w:pStyle w:val="Normal"/>
        <w:numPr>
          <w:ilvl w:val="0"/>
          <w:numId w:val="1"/>
        </w:numPr>
        <w:shd w:fill="FFFFFF" w:val="clear"/>
        <w:tabs>
          <w:tab w:val="clear" w:pos="708"/>
          <w:tab w:val="left" w:pos="993" w:leader="none"/>
        </w:tabs>
        <w:spacing w:lineRule="auto" w:line="360" w:before="0" w:after="0"/>
        <w:ind w:left="0"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арамонова, Л.А. Дошкольное и начальное образование за рубежом: История и современность: Учеб. пособие для студ. высш. пед. учеб, заведений / Л.А.  Парамонова, Е.Ю. Протасова. – М.: Академия, 2001. – 240 с. </w:t>
      </w:r>
    </w:p>
    <w:p>
      <w:pPr>
        <w:pStyle w:val="Normal"/>
        <w:tabs>
          <w:tab w:val="clear" w:pos="708"/>
          <w:tab w:val="left" w:pos="4395" w:leader="none"/>
        </w:tabs>
        <w:spacing w:lineRule="auto" w:line="360" w:before="0" w:after="0"/>
        <w:ind w:firstLine="709"/>
        <w:contextualSpacing/>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395" w:leader="none"/>
        </w:tabs>
        <w:spacing w:lineRule="auto" w:line="360" w:before="0" w:after="0"/>
        <w:ind w:firstLine="709"/>
        <w:contextualSpacing/>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tabs>
          <w:tab w:val="clear" w:pos="708"/>
          <w:tab w:val="left" w:pos="4395"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rPr>
        <w:t>кандидат психологических наук, доцент Гапанович-Кайдалова Е.В.</w:t>
      </w:r>
    </w:p>
    <w:p>
      <w:pPr>
        <w:pStyle w:val="Normal"/>
        <w:tabs>
          <w:tab w:val="clear" w:pos="708"/>
          <w:tab w:val="left" w:pos="4395" w:leader="none"/>
        </w:tabs>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2">
    <w:name w:val=" Знак Знак2"/>
    <w:qFormat/>
    <w:rPr>
      <w:sz w:val="20"/>
      <w:szCs w:val="20"/>
    </w:rPr>
  </w:style>
  <w:style w:type="character" w:styleId="1">
    <w:name w:val=" Знак Знак1"/>
    <w:qFormat/>
    <w:rPr>
      <w:b/>
      <w:bCs/>
      <w:sz w:val="20"/>
      <w:szCs w:val="20"/>
    </w:rPr>
  </w:style>
  <w:style w:type="character" w:styleId="Style16">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9:39:00Z</dcterms:created>
  <dc:creator>БоБ&amp;Co</dc:creator>
  <dc:description/>
  <cp:keywords/>
  <dc:language>en-US</dc:language>
  <cp:lastModifiedBy>Admin</cp:lastModifiedBy>
  <dcterms:modified xsi:type="dcterms:W3CDTF">2017-10-01T17:31:00Z</dcterms:modified>
  <cp:revision>7</cp:revision>
  <dc:subject/>
  <dc:title/>
</cp:coreProperties>
</file>