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юбов Катренко</w:t>
      </w:r>
    </w:p>
    <w:p>
      <w:pPr>
        <w:pStyle w:val="Normal"/>
        <w:spacing w:lineRule="auto" w:line="360"/>
        <w:ind w:firstLine="90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Харків, Україна)</w:t>
      </w:r>
    </w:p>
    <w:p>
      <w:pPr>
        <w:pStyle w:val="Normal"/>
        <w:spacing w:lineRule="auto" w:line="360"/>
        <w:ind w:firstLine="90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АПТАЦІЯ СТУДЕНТІВ-ПЕРШОКУРСНИКІВ ЯК ПЕРЕДУМОВА ФОРМУВАННЯ ОСВІТНЬО-ПРОФЕСІЙНИХ КОМПЕТЕНЦІ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днією з найбільш важливих проблем навчально-виховного процесу у сучасному навчальному закладі є адаптація організму студентів-першокурсників не тільки до навчальної діяльності, але і до різких змін навколишнього соціального та психологічного середовища студенті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2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аптація – це динамічний процес, завдяки якому рухливі системи живих організмів, незважаючи на мінливість умов, підтримують стійкість, необхідну для існування, розвитку і продовження роду. Саме механізм адаптації, вироблений у результаті тривалої еволюції, забезпечує можливість існування організму в постійно мінливих умовах середовища</w:t>
      </w:r>
      <w:r>
        <w:rPr>
          <w:caps/>
          <w:sz w:val="28"/>
          <w:szCs w:val="28"/>
          <w:lang w:val="uk-UA"/>
        </w:rPr>
        <w:t>.[2]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28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атність до адаптації визначається здатністю до подолання різних перешкод у пошуці власного місця в життєвому просторі. Це є вирішальним фактором для подальшого успішного розвитку молодої людини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1]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8"/>
          <w:szCs w:val="28"/>
          <w:lang w:val="uk-UA"/>
        </w:rPr>
        <w:t>Проблемами адаптації студентів до нових умов життєдіяльності та спілкування в академічних студентських групах присвячені праці як вітчизняних, так і зарубіжних учених. У своїх працях науковці не тільки розкривають певну спрямованість вивчення форм, критеріїв, показників адаптації, але й визначають її як необхідну умову подальшого успішного навчання студентів. Враховуючи важливість та актуальність проблеми адаптації студентів-першокурсників</w:t>
      </w:r>
      <w:r>
        <w:rPr>
          <w:rStyle w:val="Appleconvertedspace"/>
          <w:b/>
          <w:bCs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о навчання, її недостатню розробленість та потреби практики, ініціативна група коледжу разом із практичним психологом, постійно працює над виявленням педагогічних і психологічних умов активізації даного процесу, оскільки </w:t>
      </w:r>
      <w:r>
        <w:rPr>
          <w:sz w:val="28"/>
          <w:szCs w:val="28"/>
          <w:lang w:val="uk-UA"/>
        </w:rPr>
        <w:t>навчання у державному автомобільно-дорожньому коледжі для студентів нового набору є одним із найважливіших періодів життєдіяльності, професійного зростання, становлення як висококваліфікованого спеціаліста. Більшість студентів, які вступили на перший курс, як правило, стикаються з цілою низкою проблем</w:t>
      </w:r>
      <w:r>
        <w:rPr>
          <w:color w:val="000000"/>
          <w:sz w:val="28"/>
          <w:szCs w:val="28"/>
          <w:lang w:val="uk-UA"/>
        </w:rPr>
        <w:t xml:space="preserve">, серед яких перше місце посідає проблема психологічної адаптації. Спроможність долати труднощі навчання, знайти своє місце у студентській групі є одним з основних чинників подальшого успішного розвитку </w:t>
      </w:r>
      <w:r>
        <w:rPr>
          <w:sz w:val="28"/>
          <w:szCs w:val="28"/>
          <w:lang w:val="uk-UA"/>
        </w:rPr>
        <w:t>кожного студента як особистості і майбутнь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ахівця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ефективного вирішення даної проблеми ініціативною групою коледжу разом із практичним психологом вивчаю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тєві плани та інтереси першокурсникі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и їх вступу до коледж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ріальна забезпеченість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уднощі, які відчувають студенти в перші місяці навчанн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дисципліни їх цікавлять найбільш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роводиться вільний ча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ооцінка студента і його здатність до свідомої регуляції своєї поведін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враховувати і вікові особливості студентів коледжу: 80 % із них – це випускники із базовою загальною середньою освітою, вік яких 15-16 років, без суттєвого соціального досвіду, із них майже 45 % студентів-першокурсників є сільською молоддю, 55 % - з неповних сімей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рішення основних питань адаптації наших студентів-першокурсників у коледжі ми намагаємось в перші місяці навчання з’ясувати причини виникнення цих проблем і визначити шляхи їх розв’язку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цією метою у коледжі розроблена Програма адаптації студентів, метою якої є створення сприятливого психолого-педагогічного клімату для успішної соціалізації та адаптації студентів нового набору.</w:t>
      </w:r>
    </w:p>
    <w:p>
      <w:pPr>
        <w:pStyle w:val="Style15"/>
        <w:spacing w:lineRule="auto" w:line="360" w:before="0" w:after="0"/>
        <w:ind w:firstLine="720"/>
        <w:jc w:val="both"/>
        <w:rPr>
          <w:color w:val="5C5C5C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вдання програм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сприяти </w:t>
      </w:r>
      <w:r>
        <w:rPr>
          <w:sz w:val="28"/>
          <w:szCs w:val="28"/>
          <w:lang w:val="uk-UA"/>
        </w:rPr>
        <w:t>виявленн</w:t>
      </w:r>
      <w:r>
        <w:rPr>
          <w:sz w:val="28"/>
          <w:szCs w:val="28"/>
        </w:rPr>
        <w:t>ю індивідуальних особливостей</w:t>
      </w:r>
      <w:r>
        <w:rPr>
          <w:sz w:val="28"/>
          <w:szCs w:val="28"/>
          <w:lang w:val="uk-UA"/>
        </w:rPr>
        <w:t xml:space="preserve"> особистості</w:t>
      </w:r>
      <w:r>
        <w:rPr>
          <w:sz w:val="28"/>
          <w:szCs w:val="28"/>
        </w:rPr>
        <w:t xml:space="preserve"> студента-пер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 xml:space="preserve">окурсника в умовах </w:t>
      </w:r>
      <w:r>
        <w:rPr>
          <w:sz w:val="28"/>
          <w:szCs w:val="28"/>
          <w:lang w:val="uk-UA"/>
        </w:rPr>
        <w:t>навчання у коледжі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допомогти краще познайомитись один з одним, скоротити дистанцію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ілкуванні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розвинути навички позитивної соціальної поведінки, саморегуляції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моконтрол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формувати позитивне відношення до свого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сприяти формуванню навиків емоційної регуляції поведінк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ниже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тривожності та невпевненості у собі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формувати почуття згуртованості групи першокурсників чере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ключення їх у групові дії для вирішення поставлених завдань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lineRule="auto" w:line="360" w:before="0" w:after="0"/>
        <w:ind w:firstLine="720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>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сягн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т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ставле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і</w:t>
      </w:r>
      <w:r>
        <w:rPr>
          <w:sz w:val="28"/>
          <w:szCs w:val="28"/>
          <w:lang w:val="uk-UA"/>
        </w:rPr>
        <w:t xml:space="preserve">, у </w:t>
      </w:r>
      <w:r>
        <w:rPr>
          <w:sz w:val="28"/>
          <w:szCs w:val="28"/>
        </w:rPr>
        <w:t>коледж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ланова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изка заход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ре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их, для діє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ніторинг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аптацій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цес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оди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нке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удентів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Головними принципами анкети були її відкритість, анонімність та вільні висловлювання студентів на поставлені запитання. В анкеті піднімалися питання не тільки особливостей адаптації, а й організації навчально-виховного процесу, який сприятиме більш легкому входженню першокурсників у колектив і процес</w:t>
      </w:r>
      <w:r>
        <w:rPr>
          <w:sz w:val="28"/>
          <w:szCs w:val="28"/>
          <w:lang w:val="uk-UA"/>
        </w:rPr>
        <w:t xml:space="preserve"> навчання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лідження проводились </w:t>
      </w:r>
      <w:r>
        <w:rPr>
          <w:color w:val="000000"/>
          <w:sz w:val="28"/>
          <w:szCs w:val="28"/>
          <w:lang w:val="uk-UA"/>
        </w:rPr>
        <w:t>серед студентів нового набору, які навчаються на п’яти відділеннях коледжу, а саме: відділенні «Правознавство», економічному, дорожньому, автомобільно-механічному та відділенні транспортних технологій</w:t>
      </w:r>
      <w:r>
        <w:rPr>
          <w:color w:val="FF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Всього в дослідженні прийняло участь 273 студентів, серед яких: 200 студентів із базовою загальною середньою освітою, 50 студентів із загальною середньою освітою і 23 студенти, які закінчили ПТУ (ВПТУ) і отримали освітньо-кваліфікаційний рівень «Кваліфікований робітник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uk-UA"/>
        </w:rPr>
        <w:t>Попередня обізнаність студентів про обрану ними професію становить: 24 % профорієнтація в школах;</w:t>
      </w:r>
      <w:r>
        <w:rPr>
          <w:sz w:val="28"/>
          <w:szCs w:val="28"/>
          <w:lang w:val="uk-UA"/>
        </w:rPr>
        <w:t xml:space="preserve"> 31 % </w:t>
      </w:r>
      <w:r>
        <w:rPr>
          <w:bCs/>
          <w:sz w:val="28"/>
          <w:szCs w:val="28"/>
          <w:lang w:val="uk-UA"/>
        </w:rPr>
        <w:t>інформація отримана із сайту технікуму та відвідування ярмарок професій,</w:t>
      </w:r>
      <w:r>
        <w:rPr>
          <w:sz w:val="28"/>
          <w:szCs w:val="28"/>
          <w:lang w:val="uk-UA"/>
        </w:rPr>
        <w:t xml:space="preserve"> 40 % отримали інформацію від знайомих та батьків; 5 % - </w:t>
      </w:r>
      <w:r>
        <w:rPr>
          <w:bCs/>
          <w:sz w:val="28"/>
          <w:szCs w:val="28"/>
          <w:lang w:val="uk-UA"/>
        </w:rPr>
        <w:t>інші джерел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481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90" t="25822" r="41809" b="38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тже, аналізуючи дані анкетування даного питання, можна зробити висновок про посилення профорієнтаційної роботи серед випускників загальноосвітніх закладів та акцентування уваги на мотивації ступеневого навч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На запитання «Чи задоволені своїм вибором навчального закладу?» були отримані наступні результа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-635</wp:posOffset>
            </wp:positionV>
            <wp:extent cx="3886200" cy="2790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і результати дають можливість звернути увагу на 10 % студентів, які незадоволені своїм вибором, з ними необхідно  проводити  бесіди щодо перспектив обраних ними професій, надавати їм допомогу в усвідомленні суспільної значущості професії та прищеплення любові до неї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Цікавими були результати відповідей студентів на запитання: «Поліпшенню успішності на думку студента сприятиме?»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86300" cy="2371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та проблеми, з якими зустрілись студенти під час навчання в перші місяці (визначені самими студентами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1.</w:t>
        <w:tab/>
        <w:t>Зустріч з</w:t>
      </w:r>
      <w:r>
        <w:rPr>
          <w:bCs/>
          <w:sz w:val="28"/>
          <w:szCs w:val="28"/>
          <w:lang w:val="uk-UA"/>
        </w:rPr>
        <w:t xml:space="preserve"> новим класним керівником групи, новими викладачами викликали внутрішнє напруження, невпевненість, занепокоєння студентів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  <w:tab/>
        <w:t>Невизначеність мотивації вибору професії викликали почуття незадоволення, нерозуміння місця знаходження (кількість таких студентів становить 10 %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uk-UA"/>
        </w:rPr>
        <w:t>3.</w:t>
        <w:tab/>
        <w:t>Поява нових вимог до знань, потреб, інтересів, збільшення обсягу навчальних навантажень змінюють внутрішній світ студента, який стає складнішим і вимогливіши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uk-UA"/>
        </w:rPr>
        <w:t>4.</w:t>
        <w:tab/>
        <w:t>Нові умови діяльності студента у коледжі викликали необхідність самостійно регулювати свою поведінку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5.</w:t>
      </w: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Новий студентський колектив групи потребує налагодження нових міжособистісних зв’язків з однокурсниками, які  не завжди вдається налагоди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uk-UA"/>
        </w:rPr>
        <w:t>6.</w:t>
      </w: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Добрі стосунки з викладачем знімають внутрішній бар’єр на шляху вивчення дисципліни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</w:t>
        <w:tab/>
        <w:t>Незнаходження з викладачем спільної мови ускладнює навчальний процес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457200</wp:posOffset>
            </wp:positionV>
            <wp:extent cx="4229100" cy="26955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  <w:lang w:val="uk-UA"/>
        </w:rPr>
        <w:t>На запитання «Хто допомагає вам швидше адаптуватися?» ми отримали відповіді: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креслена низка проблем адаптації студентів в ході дослідження дозволяє зазначити, що адаптаційний процес слід розглядати комплексно, враховуючи його різні форми і стратегії. Вирішальна роль, на наш погляд, належить психологічній адаптації, яка значною мірою впливає на адаптаційні процеси. Тому в адаптації студентів велике значення має психологічна підтримка, доброзичливість, увага до студентів, індивідуальний підхід, які сприятимуть скороченню строків адаптації до навчального процесу в коледжі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ведене дослідження показує, що адаптація студентів в </w:t>
      </w:r>
      <w:r>
        <w:rPr>
          <w:color w:val="000000"/>
          <w:sz w:val="28"/>
          <w:szCs w:val="28"/>
          <w:lang w:val="uk-UA"/>
        </w:rPr>
        <w:t>умовах коледжу</w:t>
      </w:r>
      <w:r>
        <w:rPr>
          <w:color w:val="000000"/>
          <w:sz w:val="28"/>
          <w:szCs w:val="28"/>
        </w:rPr>
        <w:t xml:space="preserve"> є складним процесом. Це вимагає </w:t>
      </w:r>
      <w:r>
        <w:rPr>
          <w:color w:val="000000"/>
          <w:sz w:val="28"/>
          <w:szCs w:val="28"/>
          <w:lang w:val="uk-UA"/>
        </w:rPr>
        <w:t>комплексного</w:t>
      </w:r>
      <w:r>
        <w:rPr>
          <w:color w:val="000000"/>
          <w:sz w:val="28"/>
          <w:szCs w:val="28"/>
        </w:rPr>
        <w:t xml:space="preserve"> підходу до дослідження проблеми, поєднання </w:t>
      </w:r>
      <w:r>
        <w:rPr>
          <w:bCs/>
          <w:color w:val="000000"/>
          <w:sz w:val="28"/>
          <w:szCs w:val="28"/>
          <w:lang w:val="uk-UA"/>
        </w:rPr>
        <w:t>взаємодії всіх структурних підрозділів ХДАДК, батьків і студентів у період адаптації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зультати проведеного анкетування дали можливість розробити комплекс заходів по адаптації студентів-першокурсників до навчання  та включити їх у план  роботи коледж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учасна система освіти служить не тільки для передачі спеціальних знань, а й для розвитку майбутнього фахівця як представника і носія певної культури, що характеризується сукупністю знань, умінь, а також певним світоглядом, життєвими установками і цінностями, особливостями професійної поведінк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20130" cy="410718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4107240"/>
                          <a:chOff x="0" y="0"/>
                          <a:chExt cx="6120000" cy="410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41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5480" y="1532880"/>
                            <a:ext cx="1659240" cy="1140480"/>
                          </a:xfrm>
                          <a:prstGeom prst="ellipse">
                            <a:avLst/>
                          </a:prstGeom>
                          <a:solidFill>
                            <a:srgbClr val="6bdbfa"/>
                          </a:solidFill>
                          <a:ln w="25560">
                            <a:solidFill>
                              <a:srgbClr val="0850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ТУДЕНТ</w:t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09760"/>
                            <a:ext cx="1503720" cy="570240"/>
                          </a:xfrm>
                          <a:prstGeom prst="ellipse">
                            <a:avLst/>
                          </a:prstGeom>
                          <a:solidFill>
                            <a:srgbClr val="b5edfd"/>
                          </a:solidFill>
                          <a:ln w="25560">
                            <a:solidFill>
                              <a:srgbClr val="0850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Times New Roman" w:hAnsi="Times New Roman" w:eastAsia="Times New Roman" w:cs="Times New Roman"/>
                                  <w:color w:val="002060"/>
                                  <w:lang w:val="uk-UA" w:bidi="ar-SA"/>
                                </w:rPr>
                                <w:t>Студентська ра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080"/>
                            <a:ext cx="1607760" cy="672480"/>
                          </a:xfrm>
                          <a:prstGeom prst="ellipse">
                            <a:avLst/>
                          </a:prstGeom>
                          <a:solidFill>
                            <a:srgbClr val="b5edfd"/>
                          </a:solidFill>
                          <a:ln w="25560">
                            <a:solidFill>
                              <a:srgbClr val="0850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2060"/>
                                  <w:lang w:val="uk-UA" w:bidi="ar-SA"/>
                                </w:rPr>
                                <w:t>Комісія з профілактики правопорушень</w:t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2640" y="372600"/>
                            <a:ext cx="1296720" cy="466560"/>
                          </a:xfrm>
                          <a:prstGeom prst="ellipse">
                            <a:avLst/>
                          </a:prstGeom>
                          <a:solidFill>
                            <a:srgbClr val="b5edfd"/>
                          </a:solidFill>
                          <a:ln w="25560">
                            <a:solidFill>
                              <a:srgbClr val="0850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2060"/>
                                  <w:lang w:val="uk-UA" w:bidi="ar-SA"/>
                                </w:rPr>
                                <w:t>Викладачі</w:t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6720" y="839520"/>
                            <a:ext cx="1503720" cy="570240"/>
                          </a:xfrm>
                          <a:prstGeom prst="ellipse">
                            <a:avLst/>
                          </a:prstGeom>
                          <a:solidFill>
                            <a:srgbClr val="b5edfd"/>
                          </a:solidFill>
                          <a:ln w="25560">
                            <a:solidFill>
                              <a:srgbClr val="0850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Times New Roman" w:hAnsi="Times New Roman" w:eastAsia="Times New Roman" w:cs="Times New Roman"/>
                                  <w:color w:val="002060"/>
                                  <w:lang w:val="uk-UA" w:bidi="ar-SA"/>
                                </w:rPr>
                                <w:t>Адміністрація технікуму</w:t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84040"/>
                            <a:ext cx="1348200" cy="622440"/>
                          </a:xfrm>
                          <a:prstGeom prst="ellipse">
                            <a:avLst/>
                          </a:prstGeom>
                          <a:solidFill>
                            <a:srgbClr val="b5edfd"/>
                          </a:solidFill>
                          <a:ln w="25560">
                            <a:solidFill>
                              <a:srgbClr val="0850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2060"/>
                                  <w:lang w:val="uk-UA" w:bidi="ar-SA"/>
                                </w:rPr>
                                <w:t>Бібліотека</w:t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000" y="2810520"/>
                            <a:ext cx="1504440" cy="725760"/>
                          </a:xfrm>
                          <a:prstGeom prst="ellipse">
                            <a:avLst/>
                          </a:prstGeom>
                          <a:solidFill>
                            <a:srgbClr val="b5edfd"/>
                          </a:solidFill>
                          <a:ln w="25560">
                            <a:solidFill>
                              <a:srgbClr val="0850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2060"/>
                                  <w:lang w:val="uk-UA" w:bidi="ar-SA"/>
                                </w:rPr>
                                <w:t>Профспілка технікуму</w:t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2240" y="3380760"/>
                            <a:ext cx="1192680" cy="725760"/>
                          </a:xfrm>
                          <a:prstGeom prst="ellipse">
                            <a:avLst/>
                          </a:prstGeom>
                          <a:solidFill>
                            <a:srgbClr val="b5edfd"/>
                          </a:solidFill>
                          <a:ln w="25560">
                            <a:solidFill>
                              <a:srgbClr val="0850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2060"/>
                                  <w:lang w:val="uk-UA" w:bidi="ar-SA"/>
                                </w:rPr>
                                <w:t>Батьки</w:t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6760" y="3432960"/>
                            <a:ext cx="1243800" cy="622440"/>
                          </a:xfrm>
                          <a:prstGeom prst="ellipse">
                            <a:avLst/>
                          </a:prstGeom>
                          <a:solidFill>
                            <a:srgbClr val="b5edfd"/>
                          </a:solidFill>
                          <a:ln w="25560">
                            <a:solidFill>
                              <a:srgbClr val="0850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imes New Roman"/>
                                  <w:color w:val="002060"/>
                                  <w:lang w:val="uk-UA" w:bidi="ar-SA"/>
                                </w:rPr>
                                <w:t>Завідувач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imes New Roman"/>
                                  <w:color w:val="002060"/>
                                  <w:lang w:val="uk-UA" w:bidi="ar-SA"/>
                                </w:rPr>
                                <w:t>відділенням</w:t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3480" y="3173040"/>
                            <a:ext cx="1659240" cy="673560"/>
                          </a:xfrm>
                          <a:prstGeom prst="ellipse">
                            <a:avLst/>
                          </a:prstGeom>
                          <a:solidFill>
                            <a:srgbClr val="b5edfd"/>
                          </a:solidFill>
                          <a:ln w="25560">
                            <a:solidFill>
                              <a:srgbClr val="0850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2060"/>
                                  <w:lang w:val="uk-UA" w:bidi="ar-SA"/>
                                </w:rPr>
                                <w:t>Керівник фізичного виховання</w:t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0400" y="2447280"/>
                            <a:ext cx="1659240" cy="673560"/>
                          </a:xfrm>
                          <a:prstGeom prst="ellipse">
                            <a:avLst/>
                          </a:prstGeom>
                          <a:solidFill>
                            <a:srgbClr val="b5edfd"/>
                          </a:solidFill>
                          <a:ln w="25560">
                            <a:solidFill>
                              <a:srgbClr val="0850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Times New Roman" w:hAnsi="Times New Roman" w:eastAsia="Times New Roman" w:cs="Times New Roman"/>
                                  <w:color w:val="002060"/>
                                  <w:lang w:val="uk-UA" w:bidi="ar-SA"/>
                                </w:rPr>
                                <w:t>Робота гуртків</w:t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600200"/>
                            <a:ext cx="1547640" cy="673560"/>
                          </a:xfrm>
                          <a:prstGeom prst="ellipse">
                            <a:avLst/>
                          </a:prstGeom>
                          <a:solidFill>
                            <a:srgbClr val="b5edfd"/>
                          </a:solidFill>
                          <a:ln w="25560">
                            <a:solidFill>
                              <a:srgbClr val="0850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2060"/>
                                  <w:lang w:val="uk-UA" w:bidi="ar-SA"/>
                                </w:rPr>
                                <w:t>Спілка класних керівників</w:t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4040" y="114480"/>
                            <a:ext cx="1141200" cy="568800"/>
                          </a:xfrm>
                          <a:prstGeom prst="ellipse">
                            <a:avLst/>
                          </a:prstGeom>
                          <a:solidFill>
                            <a:srgbClr val="b5edfd"/>
                          </a:solidFill>
                          <a:ln w="25560">
                            <a:solidFill>
                              <a:srgbClr val="0850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2060"/>
                                  <w:lang w:val="uk-UA" w:bidi="ar-SA"/>
                                </w:rPr>
                                <w:t>Кл. керівник</w:t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342360"/>
                            <a:ext cx="1141200" cy="570960"/>
                          </a:xfrm>
                          <a:prstGeom prst="ellipse">
                            <a:avLst/>
                          </a:prstGeom>
                          <a:solidFill>
                            <a:srgbClr val="b5edfd"/>
                          </a:solidFill>
                          <a:ln w="25560">
                            <a:solidFill>
                              <a:srgbClr val="0850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2060"/>
                                  <w:lang w:val="uk-UA" w:bidi="ar-SA"/>
                                </w:rPr>
                                <w:t>Психолог технікуму</w:t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70680" y="156456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8160">
                            <a:solidFill>
                              <a:srgbClr val="065093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33200" y="177228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65093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4920" y="156528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65093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18120" y="168768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65093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9480" y="18763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65093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58680" y="19375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65093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3000" y="265428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65093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348480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65093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9240" y="151308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65093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07480" y="32245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65093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8760" y="33807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65093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60080" y="23947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65093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9240" y="30175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65093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1840" y="1752480"/>
                            <a:ext cx="1670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2280" rIns="62280" tIns="30960" bIns="309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323.4pt" coordorigin="0,0" coordsize="9638,6468">
                <v:rect id="shape_0" stroked="f" o:allowincell="f" style="position:absolute;left:0;top:0;width:9637;height:6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Овал 4" fillcolor="#6bdbfa" stroked="t" o:allowincell="f" style="position:absolute;left:3426;top:2414;width:2612;height:17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ТУДЕНТ</w:t>
                        </w:r>
                      </w:p>
                    </w:txbxContent>
                  </v:textbox>
                  <v:fill o:detectmouseclick="t" type="solid" color2="#942405"/>
                  <v:stroke color="#085091" weight="25560" joinstyle="miter" endcap="flat"/>
                  <w10:wrap type="none"/>
                </v:oval>
                <v:oval id="shape_0" ID="Овал 6" fillcolor="#b5edfd" stroked="t" o:allowincell="f" style="position:absolute;left:0;top:2220;width:2367;height:8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Times New Roman" w:hAnsi="Times New Roman" w:eastAsia="Times New Roman" w:cs="Times New Roman"/>
                            <w:color w:val="002060"/>
                            <w:lang w:val="uk-UA" w:bidi="ar-SA"/>
                          </w:rPr>
                          <w:t>Студентська ра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a1202"/>
                  <v:stroke color="#085091" weight="25560" joinstyle="miter" endcap="flat"/>
                  <w10:wrap type="none"/>
                </v:oval>
                <v:oval id="shape_0" ID="Овал 7" fillcolor="#b5edfd" stroked="t" o:allowincell="f" style="position:absolute;left:0;top:1079;width:2531;height:10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2060"/>
                            <w:lang w:val="uk-UA" w:bidi="ar-SA"/>
                          </w:rPr>
                          <w:t>Комісія з профілактики правопорушень</w:t>
                        </w:r>
                      </w:p>
                    </w:txbxContent>
                  </v:textbox>
                  <v:fill o:detectmouseclick="t" type="solid" color2="#4a1202"/>
                  <v:stroke color="#085091" weight="25560" joinstyle="miter" endcap="flat"/>
                  <w10:wrap type="none"/>
                </v:oval>
                <v:oval id="shape_0" ID="Овал 8" fillcolor="#b5edfd" stroked="t" o:allowincell="f" style="position:absolute;left:5768;top:587;width:2041;height:7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2060"/>
                            <w:lang w:val="uk-UA" w:bidi="ar-SA"/>
                          </w:rPr>
                          <w:t>Викладачі</w:t>
                        </w:r>
                      </w:p>
                    </w:txbxContent>
                  </v:textbox>
                  <v:fill o:detectmouseclick="t" type="solid" color2="#4a1202"/>
                  <v:stroke color="#085091" weight="25560" joinstyle="miter" endcap="flat"/>
                  <w10:wrap type="none"/>
                </v:oval>
                <v:oval id="shape_0" ID="Овал 9" fillcolor="#b5edfd" stroked="t" o:allowincell="f" style="position:absolute;left:6861;top:1322;width:2367;height:8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Times New Roman" w:hAnsi="Times New Roman" w:eastAsia="Times New Roman" w:cs="Times New Roman"/>
                            <w:color w:val="002060"/>
                            <w:lang w:val="uk-UA" w:bidi="ar-SA"/>
                          </w:rPr>
                          <w:t>Адміністрація технікуму</w:t>
                        </w:r>
                      </w:p>
                    </w:txbxContent>
                  </v:textbox>
                  <v:fill o:detectmouseclick="t" type="solid" color2="#4a1202"/>
                  <v:stroke color="#085091" weight="25560" joinstyle="miter" endcap="flat"/>
                  <w10:wrap type="none"/>
                </v:oval>
                <v:oval id="shape_0" ID="Овал 10" fillcolor="#b5edfd" stroked="t" o:allowincell="f" style="position:absolute;left:0;top:3282;width:2122;height:9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2060"/>
                            <w:lang w:val="uk-UA" w:bidi="ar-SA"/>
                          </w:rPr>
                          <w:t>Бібліотека</w:t>
                        </w:r>
                      </w:p>
                    </w:txbxContent>
                  </v:textbox>
                  <v:fill o:detectmouseclick="t" type="solid" color2="#4a1202"/>
                  <v:stroke color="#085091" weight="25560" joinstyle="miter" endcap="flat"/>
                  <w10:wrap type="none"/>
                </v:oval>
                <v:oval id="shape_0" ID="Овал 11" fillcolor="#b5edfd" stroked="t" o:allowincell="f" style="position:absolute;left:326;top:4426;width:2368;height:114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2060"/>
                            <w:lang w:val="uk-UA" w:bidi="ar-SA"/>
                          </w:rPr>
                          <w:t>Профспілка технікуму</w:t>
                        </w:r>
                      </w:p>
                    </w:txbxContent>
                  </v:textbox>
                  <v:fill o:detectmouseclick="t" type="solid" color2="#4a1202"/>
                  <v:stroke color="#085091" weight="25560" joinstyle="miter" endcap="flat"/>
                  <w10:wrap type="none"/>
                </v:oval>
                <v:oval id="shape_0" ID="Овал 12" fillcolor="#b5edfd" stroked="t" o:allowincell="f" style="position:absolute;left:2287;top:5324;width:1877;height:114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2060"/>
                            <w:lang w:val="uk-UA" w:bidi="ar-SA"/>
                          </w:rPr>
                          <w:t>Батьки</w:t>
                        </w:r>
                      </w:p>
                    </w:txbxContent>
                  </v:textbox>
                  <v:fill o:detectmouseclick="t" type="solid" color2="#4a1202"/>
                  <v:stroke color="#085091" weight="25560" joinstyle="miter" endcap="flat"/>
                  <w10:wrap type="none"/>
                </v:oval>
                <v:oval id="shape_0" ID="Овал 13" fillcolor="#b5edfd" stroked="t" o:allowincell="f" style="position:absolute;left:4247;top:5406;width:1958;height:9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imes New Roman"/>
                            <w:color w:val="002060"/>
                            <w:lang w:val="uk-UA" w:bidi="ar-SA"/>
                          </w:rPr>
                          <w:t>Завідувач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imes New Roman"/>
                            <w:color w:val="002060"/>
                            <w:lang w:val="uk-UA" w:bidi="ar-SA"/>
                          </w:rPr>
                          <w:t>відділенням</w:t>
                        </w:r>
                      </w:p>
                    </w:txbxContent>
                  </v:textbox>
                  <v:fill o:detectmouseclick="t" type="solid" color2="#4a1202"/>
                  <v:stroke color="#085091" weight="25560" joinstyle="miter" endcap="flat"/>
                  <w10:wrap type="none"/>
                </v:oval>
                <v:oval id="shape_0" ID="Овал 14" fillcolor="#b5edfd" stroked="t" o:allowincell="f" style="position:absolute;left:6289;top:4997;width:2612;height:10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2060"/>
                            <w:lang w:val="uk-UA" w:bidi="ar-SA"/>
                          </w:rPr>
                          <w:t>Керівник фізичного виховання</w:t>
                        </w:r>
                      </w:p>
                    </w:txbxContent>
                  </v:textbox>
                  <v:fill o:detectmouseclick="t" type="solid" color2="#4a1202"/>
                  <v:stroke color="#085091" weight="25560" joinstyle="miter" endcap="flat"/>
                  <w10:wrap type="none"/>
                </v:oval>
                <v:oval id="shape_0" ID="Овал 15" fillcolor="#b5edfd" stroked="t" o:allowincell="f" style="position:absolute;left:7024;top:3854;width:2612;height:10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Times New Roman" w:hAnsi="Times New Roman" w:eastAsia="Times New Roman" w:cs="Times New Roman"/>
                            <w:color w:val="002060"/>
                            <w:lang w:val="uk-UA" w:bidi="ar-SA"/>
                          </w:rPr>
                          <w:t>Робота гуртків</w:t>
                        </w:r>
                      </w:p>
                    </w:txbxContent>
                  </v:textbox>
                  <v:fill o:detectmouseclick="t" type="solid" color2="#4a1202"/>
                  <v:stroke color="#085091" weight="25560" joinstyle="miter" endcap="flat"/>
                  <w10:wrap type="none"/>
                </v:oval>
                <v:oval id="shape_0" ID="Овал 16" fillcolor="#b5edfd" stroked="t" o:allowincell="f" style="position:absolute;left:7200;top:2520;width:2436;height:10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2060"/>
                            <w:lang w:val="uk-UA" w:bidi="ar-SA"/>
                          </w:rPr>
                          <w:t>Спілка класних керівників</w:t>
                        </w:r>
                      </w:p>
                    </w:txbxContent>
                  </v:textbox>
                  <v:fill o:detectmouseclick="t" type="solid" color2="#4a1202"/>
                  <v:stroke color="#085091" weight="25560" joinstyle="miter" endcap="flat"/>
                  <w10:wrap type="none"/>
                </v:oval>
                <v:oval id="shape_0" ID="Овал 20" fillcolor="#b5edfd" stroked="t" o:allowincell="f" style="position:absolute;left:3849;top:180;width:1796;height:8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2060"/>
                            <w:lang w:val="uk-UA" w:bidi="ar-SA"/>
                          </w:rPr>
                          <w:t>Кл. керівник</w:t>
                        </w:r>
                      </w:p>
                    </w:txbxContent>
                  </v:textbox>
                  <v:fill o:detectmouseclick="t" type="solid" color2="#4a1202"/>
                  <v:stroke color="#085091" weight="25560" joinstyle="miter" endcap="flat"/>
                  <w10:wrap type="none"/>
                </v:oval>
                <v:oval id="shape_0" ID="Овал 23" fillcolor="#b5edfd" stroked="t" o:allowincell="f" style="position:absolute;left:2159;top:539;width:1796;height:8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2060"/>
                            <w:lang w:val="uk-UA" w:bidi="ar-SA"/>
                          </w:rPr>
                          <w:t>Психолог технікуму</w:t>
                        </w:r>
                      </w:p>
                    </w:txbxContent>
                  </v:textbox>
                  <v:fill o:detectmouseclick="t" type="solid" color2="#4a1202"/>
                  <v:stroke color="#085091" weight="255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24" stroked="t" o:allowincell="f" style="position:absolute;left:5308;top:2464;width:0;height:0;mso-position-horizontal-relative:char" type="_x0000_t32">
                  <v:stroke color="#065093" weight="38160" startarrow="open" endarrow="open" startarrowwidth="medium" startarrowlength="medium" endarrowwidth="medium" endarrowlength="medium" joinstyle="miter" endcap="round"/>
                  <v:fill o:detectmouseclick="t" on="false"/>
                  <w10:wrap type="none"/>
                </v:shape>
                <v:shape id="shape_0" ID="Прямая со стрелкой 25" stroked="t" o:allowincell="f" style="position:absolute;left:5879;top:2791;width:0;height:0;mso-position-horizontal-relative:char" type="_x0000_t32">
                  <v:stroke color="#065093" weight="381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1" stroked="t" o:allowincell="f" style="position:absolute;left:4165;top:2465;width:0;height:0;mso-position-horizontal-relative:char" type="_x0000_t32">
                  <v:stroke color="#065093" weight="381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2" stroked="t" o:allowincell="f" style="position:absolute;left:3808;top:2658;width:0;height:0;mso-position-horizontal-relative:char" type="_x0000_t32">
                  <v:stroke color="#065093" weight="381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3" stroked="t" o:allowincell="f" style="position:absolute;left:3511;top:2955;width:0;height:0;mso-position-horizontal-relative:char" type="_x0000_t32">
                  <v:stroke color="#065093" weight="381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1" stroked="t" o:allowincell="f" style="position:absolute;left:7179;top:3051;width:0;height:0;mso-position-horizontal-relative:char" type="_x0000_t32">
                  <v:stroke color="#065093" weight="381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2" stroked="t" o:allowincell="f" style="position:absolute;left:7186;top:4180;width:0;height:0;mso-position-horizontal-relative:char" type="_x0000_t32">
                  <v:stroke color="#065093" weight="381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3" stroked="t" o:allowincell="f" style="position:absolute;left:4980;top:5488;width:0;height:0;mso-position-horizontal-relative:char" type="_x0000_t32">
                  <v:stroke color="#065093" weight="381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4" stroked="t" o:allowincell="f" style="position:absolute;left:4739;top:2383;width:0;height:0;mso-position-horizontal-relative:char" type="_x0000_t32">
                  <v:stroke color="#065093" weight="381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5" stroked="t" o:allowincell="f" style="position:absolute;left:6941;top:5078;width:0;height:0;mso-position-horizontal-relative:char" type="_x0000_t32">
                  <v:stroke color="#065093" weight="381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6" stroked="t" o:allowincell="f" style="position:absolute;left:3510;top:5324;width:0;height:0;mso-position-horizontal-relative:char" type="_x0000_t32">
                  <v:stroke color="#065093" weight="381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7" stroked="t" o:allowincell="f" style="position:absolute;left:2142;top:3771;width:0;height:0;mso-position-horizontal-relative:char" type="_x0000_t32">
                  <v:stroke color="#065093" weight="381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58" stroked="t" o:allowincell="f" style="position:absolute;left:2613;top:4752;width:0;height:0;mso-position-horizontal-relative:char" type="_x0000_t32">
                  <v:stroke color="#065093" weight="381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66;top:2760;width:262;height:37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bCs/>
          <w:caps/>
          <w:color w:val="000000"/>
          <w:sz w:val="28"/>
          <w:szCs w:val="28"/>
          <w:lang w:val="uk-UA"/>
        </w:rPr>
      </w:pPr>
      <w:r>
        <w:rPr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Література</w:t>
      </w:r>
      <w:r>
        <w:rPr>
          <w:bCs/>
          <w:caps/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Cs/>
          <w:caps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>Зимняя И.А. Педагогическая психология / И.А. Зимняя: [Учеб. пособие.] - Ростов на Дону: Феникс, 1997 - С. 315 - 320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Cs/>
          <w:caps/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Началджан А.А. Социально-психологическая адаптация личности. Ереван: А Н АмССР, 1988 г., 342 с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aps/>
          <w:color w:val="000000"/>
          <w:sz w:val="28"/>
          <w:szCs w:val="28"/>
          <w:lang w:val="uk-UA"/>
        </w:rPr>
        <w:t>3. С</w:t>
      </w:r>
      <w:r>
        <w:rPr>
          <w:bCs/>
          <w:color w:val="000000"/>
          <w:sz w:val="28"/>
          <w:szCs w:val="28"/>
          <w:lang w:val="uk-UA"/>
        </w:rPr>
        <w:t>тоянова</w:t>
      </w:r>
      <w:r>
        <w:rPr>
          <w:bCs/>
          <w:caps/>
          <w:color w:val="000000"/>
          <w:sz w:val="28"/>
          <w:szCs w:val="28"/>
          <w:lang w:val="uk-UA"/>
        </w:rPr>
        <w:t xml:space="preserve"> О.В. П</w:t>
      </w:r>
      <w:r>
        <w:rPr>
          <w:bCs/>
          <w:color w:val="000000"/>
          <w:sz w:val="28"/>
          <w:szCs w:val="28"/>
          <w:lang w:val="uk-UA"/>
        </w:rPr>
        <w:t>сихологічна служба в системі освіти: Практикум з  навчального курсу для психологів: Навч. посіб.- К.: Каравела, 2013.-176с.</w:t>
      </w:r>
    </w:p>
    <w:p>
      <w:pPr>
        <w:pStyle w:val="Normal"/>
        <w:ind w:firstLine="720"/>
        <w:jc w:val="both"/>
        <w:rPr/>
      </w:pPr>
      <w:r>
        <w:rPr>
          <w:bCs/>
          <w:caps/>
          <w:color w:val="000000"/>
          <w:sz w:val="28"/>
          <w:szCs w:val="28"/>
          <w:lang w:val="uk-UA"/>
        </w:rPr>
        <w:t>4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Cs w:val="28"/>
          <w:lang w:val="uk-UA"/>
        </w:rPr>
        <w:t>Панькович О. Проблеми адаптації у вищому закладі освіти: методики індивідуально-психологічного консультування// Психологічна адаптація студентів першого курсу до умов навчання у вищому закладі освіти: 36. наук. ст. - Луцьк: держ. ун-т ім. Лесі Українки, 1999. - с.70-71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Милославова Н.А. Адаптация как социально-психологическое явление // Социальна психология и философия.- М.: Наука, 1973.- 119с. </w:t>
      </w:r>
    </w:p>
    <w:p>
      <w:pPr>
        <w:pStyle w:val="Normal"/>
        <w:ind w:firstLine="720"/>
        <w:jc w:val="both"/>
        <w:rPr>
          <w:vanish/>
          <w:sz w:val="20"/>
          <w:szCs w:val="20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Научитель Е.Д. Адаптация студента в вузе // Практична психологія та соціальна робота.- 2001.- № 7.- С. 21-24. 18. Особливості періоду адаптації // Завуч.- 2007.- № 19-20.- С. 46- 54.</w:t>
      </w:r>
      <w:bookmarkStart w:id="0" w:name="_PictureBullets"/>
      <w:bookmarkEnd w:id="0"/>
    </w:p>
    <w:sectPr>
      <w:type w:val="nextPage"/>
      <w:pgSz w:w="11906" w:h="16838"/>
      <w:pgMar w:left="12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­"/>
      <w:lvlJc w:val="left"/>
      <w:pPr>
        <w:tabs>
          <w:tab w:val="num" w:pos="1854"/>
        </w:tabs>
        <w:ind w:left="1854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8:11:00Z</dcterms:created>
  <dc:creator>User</dc:creator>
  <dc:description/>
  <cp:keywords/>
  <dc:language>en-US</dc:language>
  <cp:lastModifiedBy>Admin</cp:lastModifiedBy>
  <cp:lastPrinted>2017-09-25T21:09:00Z</cp:lastPrinted>
  <dcterms:modified xsi:type="dcterms:W3CDTF">2017-10-01T19:19:00Z</dcterms:modified>
  <cp:revision>39</cp:revision>
  <dc:subject/>
  <dc:title>Однією з найбільш важливих проблем навчально-виховного процесу у сучасному коледжі є адаптація організму студентів нового набору не тільки до навчальної діяльності, але і до різких змін навколишнього соціального та психологічного середовища студентів</dc:title>
</cp:coreProperties>
</file>