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42" w:firstLine="426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Наталья Коновальчи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42" w:firstLine="426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Гомель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спублика Беларусь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И КОРРЕКЦИЯ НАРУШЕНИЙ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ИМООТНОШЕНИЙ ПОДРОСТКОВ С РОДИТЕЛЯМ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остановки вопроса о концептуальных основах детско-родительских отношений в подростковый период обостряется в связи с интенсивностью трансформации современного белорусского общества. Все процессы, происходящие в обществе, отражаются на внутрисемейных взаимоотношениях. Конфликты между подростками и родителями стали широко распространенным явлением, что свидетельствует о дисгармонии в детско-родительских коммуникативных взаимоотношениях в семье. Проблема выявления сущности, форм проявления детско-родительских взаимоотношений является на сегодня особенно актуальной.</w:t>
      </w:r>
    </w:p>
    <w:p>
      <w:pPr>
        <w:pStyle w:val="Style20"/>
        <w:spacing w:lineRule="auto" w:line="360" w:before="0" w:after="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Актуальность темы исследования определена проблемами, связанными с нарушениями внутрисемейных отношений и, как следствие, подростковой девиантностью, особенно обострившимися в современной Беларуси. </w:t>
      </w:r>
      <w:r>
        <w:rPr>
          <w:rFonts w:eastAsia="Calibri"/>
          <w:sz w:val="28"/>
          <w:szCs w:val="28"/>
          <w:lang w:eastAsia="en-US"/>
        </w:rPr>
        <w:t xml:space="preserve">По данным правоохранительных органов, отмечается рост числа несовершеннолетних лиц, совершивших тяжкие и особо тяжкие преступления – в 1,2 раза, хулиганство – в 1,4 раза, а также преступления, связанные с незаконным оборотом наркотиков – в 3,3 раза. Увеличилось число административных правонарушений, совершенных несовершеннолетними, таких как распитие алкогольных, слабоалкогольных напитков или пива в общественном месте либо появление в общественном месте в состоянии опьянения – на 8,5%. Ежегодно растет количество несовершеннолетних, состоящих на учёте в органах внутренних дел: в 2010г. – 14923 чел., в 2011 г. – 14839 чел., в 2012 г. – 14147 чел., в 2013 г. – 16121 чел., в 2014 г. – 16900 чел. </w:t>
      </w:r>
      <w:r>
        <w:rPr>
          <w:sz w:val="28"/>
          <w:szCs w:val="28"/>
        </w:rPr>
        <w:t xml:space="preserve">[1]. </w:t>
      </w:r>
      <w:r>
        <w:rPr>
          <w:spacing w:val="-4"/>
          <w:sz w:val="28"/>
          <w:szCs w:val="28"/>
        </w:rPr>
        <w:t xml:space="preserve">Все это требует содержательной оценки социального облика подростков, анализа внутрисемейного взаимоотношения подростков с родителями, равно как и выработки социальных стратегий по снижению напряжения в процессе социализации подростков. 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ждой семье складывается свой определенный тип взаимоотношений, который влияет на формирование и развитие личности подростка. В зависимости от того, какие взаимоотношения складываются в семье, на этой основе формируется внутренняя позиция ребенка в оценке отношения к нему родителей [2, с. 57].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нению И.В. Дубровиной, причиной нарушения детско-родительских отношений могут стать дисгармоничные типы воспитания, которые, в свою очередь, весьма разнообразны, но всем им в той или иной степени свойственны: недостаточный уровень эмоционального принятия ребенка, возможность эмоционального отвержения и амбивалентного отношения, отсутствие взаимности; низкий уровень сплоченности родителей и разногласия в семье в вопросах воспитания детей; высокий уровень противоречивости, непоследовательности в отношениях родителей с детьми; ограничительство в различных сферах жизнедеятельности детей; завышение требований к ребенку или недостаточная требовательность, вседозволенность; неконструктивный характер контроля, низкий уровень родительского мониторинга, чрезмерность санкций или их полное отсутствие; повышенная конфликтность в повседневном общении с ребенком; недостаточность или чрезмерность удовлетворения потребностей ребенка [3, с. 40].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даже в благополучных семьях возникает определенная сложность общения с подростками. Причем сложность увеличивается еще и потому, что родители часто не понимают, что с выросшими детьми общение должно строиться по-другому, нежели с маленькими. Не всегда родители различают, что нужно запрещать, а что следует разрешать. Все это может создать весьма непростую, конфликтную ситуацию. Приобретаемый подростком опыт успешного или неуспешного общения служит основанием для усвоения разных по конструктивности способов решения конфликтных ситуаций. 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базы эмпирического исследования выступило Гомельское учреждение образования «Октябрьский детский сад-базовая школа Жлобинского района». Выборку составили 23 подростка в возрасте 13-14 лет, из них 9 мальчиков и 14 девочек; 43 родителя, из них 23 матери и 20 отцов. 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ое исследование проводилось с применением следующих методов: тестирование, экспертное оценивание, бесед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ходе тестирования был использован следующий диагностический инструментарий: методика «Детско-родительские отношения подростков» (П.В. Трояновская); опросник</w:t>
      </w:r>
      <w:r>
        <w:rPr>
          <w:caps/>
          <w:sz w:val="28"/>
          <w:szCs w:val="28"/>
        </w:rPr>
        <w:t xml:space="preserve"> «</w:t>
      </w:r>
      <w:r>
        <w:rPr>
          <w:sz w:val="28"/>
          <w:szCs w:val="28"/>
        </w:rPr>
        <w:t>Взаимодействие родителя с ребенком</w:t>
      </w:r>
      <w:r>
        <w:rPr>
          <w:caps/>
          <w:sz w:val="28"/>
          <w:szCs w:val="28"/>
        </w:rPr>
        <w:t xml:space="preserve">» </w:t>
      </w:r>
      <w:r>
        <w:rPr>
          <w:sz w:val="28"/>
          <w:szCs w:val="28"/>
        </w:rPr>
        <w:t>(И.М. Марковская); опросник «Анализ семейного воспитания» (Э.Г. Эйдемиллер и В. Юстицкис). В роли экспертов выступил классный руководитель, педагог-психолог и социальный педагог.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методов математической статистики был использован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критерий Манна-Уитни для независимых выборок. Статистическая обработка данных проводилась с помощью статистической программы </w:t>
      </w:r>
      <w:r>
        <w:rPr>
          <w:sz w:val="28"/>
          <w:szCs w:val="28"/>
          <w:lang w:val="pl-PL"/>
        </w:rPr>
        <w:t>IBM</w:t>
      </w:r>
      <w:r>
        <w:rPr>
          <w:sz w:val="28"/>
          <w:szCs w:val="28"/>
        </w:rPr>
        <w:t xml:space="preserve">SPSS Statistics 23.0. </w:t>
      </w:r>
      <w:r>
        <w:rPr>
          <w:sz w:val="28"/>
          <w:szCs w:val="28"/>
          <w:lang w:val="pl-PL"/>
        </w:rPr>
        <w:t>forWindows</w:t>
      </w:r>
      <w:r>
        <w:rPr>
          <w:sz w:val="28"/>
          <w:szCs w:val="28"/>
        </w:rPr>
        <w:t>.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Анализ результатов по методике «Детско-родительские отношения в подростковом возрасте» показал, что</w:t>
      </w:r>
      <w:r>
        <w:rPr>
          <w:b/>
        </w:rPr>
        <w:t xml:space="preserve"> </w:t>
      </w:r>
      <w:r>
        <w:rPr>
          <w:sz w:val="28"/>
          <w:szCs w:val="28"/>
        </w:rPr>
        <w:t>матери достоверно чаще выходят на согласие на близкое и непосредственное взаимодействие, включение в реалистичное взаимодействие без негатива и протестов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. Также подростки чаще, чем с отцами соглашаются на сотрудничеств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. Но при этом подростки указывают на имеющуюся эмоциональную дистанцию в отношениях с матерью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. Возможно, подростки не могут доверить самое сокровенное, что у них есть и поэтому способны выстраивать барьер между ними и матерью.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Мать чаще, чем отец ведет постоянное слежение за успехами и неудачами подростка, следит за процессом личностного и психического развития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, а также ведет контроль результатов, полученных в ходе воспитания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. Но мать значимо чаще, чем отец непоследовательна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 в воспитании и не уверена в себе, как в родител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, что может проявляться в нелогичности действий и мыслей относительно воспитания подростка. Но при этом, мать способна замечать положительные сдвиги ребенка, его успехи и давать им оценку, поощрять достижения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5).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о мнению подростков, отцы достоверно выше требовательны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5), т.е. они чаще, чем матери ставят высокий уровень ожиданий от ребенка, стремятся его побудить к определенному поступку либо мыслям с помощью указов, советов, просьб, поручений.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ак указывают подростки, мать в большей степени, чем отец проявляют доброжелательность к супругу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5), что проявляется в уступчивости, терпимости, доброте. В подобных демонстрируемых качествах, подросток может видеть хороший пример, что в целом приводит к удовлетворенности в отношениях и в большей степени с матерью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.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>Как следствие, по итогам диагностики семейных отношений была выявлена тенденция со стороны матерей, которая проявлялась в стремление отдать ребенку (подростку) – чаще противоположного пола – «все чувства», «всю любовь». Со стороны отцов было выявлено повышенная протекция (потворствующая или доминирующая). Данный источник нарушения воспитания возникает чаще всего тогда, когда супружеские отношения между родителями в силу каких-либо причин оказываются нарушенными: отсутствие супруга, либо отношения с ним не удовлетворяют родителя, играющего основную роль в воспитании (несоответствие характеров, эмоциональная холодность и другое).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Приведем результаты диагностики по опроснику </w:t>
      </w:r>
      <w:r>
        <w:rPr>
          <w:caps/>
          <w:sz w:val="28"/>
          <w:szCs w:val="28"/>
        </w:rPr>
        <w:t>«</w:t>
      </w:r>
      <w:r>
        <w:rPr>
          <w:sz w:val="28"/>
          <w:szCs w:val="28"/>
        </w:rPr>
        <w:t>Взаимодействие родителя с ребенком</w:t>
      </w:r>
      <w:r>
        <w:rPr>
          <w:caps/>
          <w:sz w:val="28"/>
          <w:szCs w:val="28"/>
        </w:rPr>
        <w:t xml:space="preserve">» </w:t>
      </w:r>
      <w:r>
        <w:rPr>
          <w:sz w:val="28"/>
          <w:szCs w:val="28"/>
        </w:rPr>
        <w:t>(И.М. Марковская). По мнению подростков, между оценкой матери и оценкой отца было выявлено восемь значимых различий. Так, матери, по мнению подростков более требовательны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, строг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, проявляют излишний контроль к жизни подростков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. Но при этом, между матерью и подростком существует эмоциональная близость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 и сотрудничеств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. Подобные отношения с матерью приводят к восприятию матери, как авторитетного лица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. С отцами подростки чаще, чем с матерями приходят к согласию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, а также считают их более последовательным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≤0,01) и логичными в процессе воспитания. 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 результате проведения диагностики родителей с помощью опросника «Анализ семейного воспитания» Э.Г. Эйдемиллера и В. Юстицкиса было выявлено, что родители умеют создавать гармоничные условия для развития подростка (принятие гендерной и половой принадлежности ребенка, распределены четкие обязанности, принятие достоинств и недостатков и т.д.), но, как со стороны матери, так и со стороны отца были диагностированы нарушения в системе взаимного влияния членов семьи. Так, у матерей были выявлены значимые различия по следующим шкалам: гиперпротекция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, чрезмерность требований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, неустойчивость стиля воспитания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, а у отцов по таким шкалам, как гипопротекция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, потворствовани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, недостаточность обязанностей подростка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, недостаточность требований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) и минимальность санкций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≤0,01). 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Итак, нами были рассмотрены особенности взаимодействия родителей и детей, выявлены ошибки в родительском воспитании, диагностированы нарушения в системе взаимного влияния членов семьи, а также рассмотрена картина </w:t>
      </w:r>
      <w:r>
        <w:rPr>
          <w:rStyle w:val="StrongEmphasis"/>
          <w:b w:val="false"/>
          <w:sz w:val="28"/>
          <w:szCs w:val="28"/>
        </w:rPr>
        <w:t>детско-родительских отношени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 точки зрения подростков. На основе полученных результатов нами были составлены рекомендации для психолога по коррекции нарушений взаимоотношений подростков с родителями.</w:t>
      </w:r>
    </w:p>
    <w:p>
      <w:pPr>
        <w:pStyle w:val="Style20"/>
        <w:spacing w:lineRule="auto" w:line="360" w:before="0" w:after="0"/>
        <w:ind w:firstLine="708"/>
        <w:jc w:val="both"/>
        <w:rPr>
          <w:rFonts w:eastAsia="Times-Roman;MS Gothic"/>
          <w:sz w:val="28"/>
          <w:szCs w:val="28"/>
        </w:rPr>
      </w:pPr>
      <w:r>
        <w:rPr>
          <w:sz w:val="28"/>
          <w:szCs w:val="28"/>
        </w:rPr>
        <w:t>В работе, направленной на коррекцию нарушений взаимоотношений подростков с родителями выделяются два направления: психолого-педагогическое и психокоррекционное. В п</w:t>
      </w:r>
      <w:r>
        <w:rPr>
          <w:rFonts w:eastAsia="Times-Roman;MS Gothic"/>
          <w:sz w:val="28"/>
          <w:szCs w:val="28"/>
        </w:rPr>
        <w:t>рограмме использованы идеи</w:t>
      </w:r>
      <w:r>
        <w:rPr>
          <w:sz w:val="28"/>
          <w:szCs w:val="28"/>
        </w:rPr>
        <w:t xml:space="preserve"> </w:t>
      </w:r>
      <w:r>
        <w:rPr>
          <w:rFonts w:eastAsia="Times-Roman;MS Gothic"/>
          <w:sz w:val="28"/>
          <w:szCs w:val="28"/>
        </w:rPr>
        <w:t>Т. Гордона, К. Роджерса, А. Адлера, Р. Дрейкуса, а</w:t>
      </w:r>
      <w:r>
        <w:rPr>
          <w:sz w:val="28"/>
          <w:szCs w:val="28"/>
        </w:rPr>
        <w:t xml:space="preserve"> </w:t>
      </w:r>
      <w:r>
        <w:rPr>
          <w:rFonts w:eastAsia="Times-Roman;MS Gothic"/>
          <w:sz w:val="28"/>
          <w:szCs w:val="28"/>
        </w:rPr>
        <w:t>также опыт работы психологов Санкт-Петербурга, сотрудников</w:t>
      </w:r>
      <w:r>
        <w:rPr>
          <w:sz w:val="28"/>
          <w:szCs w:val="28"/>
        </w:rPr>
        <w:t xml:space="preserve"> </w:t>
      </w:r>
      <w:r>
        <w:rPr>
          <w:rFonts w:eastAsia="Times-Roman;MS Gothic"/>
          <w:sz w:val="28"/>
          <w:szCs w:val="28"/>
        </w:rPr>
        <w:t>Института тренинга: Н.Ю. Хрящевой, Е.В.Сидоренко, Е.И. Лебедевой, Г.Л. Исуриной.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форма занятий с целью коррекции взаимоотношений в диаде «родитель – ребенок» – когнитивно-поведенческий тренинг. Работа педагога-психолога в тренинговой группе обусловлена тем, что программа коррекции детско-родительских отношений сочетает ряд общепедагогических и психокоррекционных методов. А также тем, что работа в группе создает условия воздействия в системе межличностных отношений на ее участников и способствует развитию у них социально-психологической компетентности, навыков общения и взаимодействия.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ррекционно-обучающей программы: I этап – ориентировочный (4 занятия); II этап – объективирование трудностей (3 занятия); III этап – реконструктивно-формирующий (3 занятия);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Методы, используемые на занятиях: метод «Репетиция поведения»; ролевое проигрывание семейных ситуаций; игровые методы; метод групповой дискуссии и т.д.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Таким образом, в результате проведения эмпирической работы мы пришли к следующим выводам: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по оценке подростков,</w:t>
      </w:r>
      <w:r>
        <w:rPr>
          <w:sz w:val="28"/>
          <w:szCs w:val="28"/>
        </w:rPr>
        <w:t xml:space="preserve"> матери достоверно чаще выходят на близкое и непосредственное взаимодействие, но при этом подростки соглашаются сотрудничать чаще с отцами, что приводит к эмоциональной дистанции с матерями. По мнению подростков, матери более требовательны, строги, авторитарны по сравнению с отцами. Также матери проявляют больший контроль и близость, чем отцы. Но при этом отцы, по оценке подростков, включены во взаимодействие с ними, они признают их права и достоинства, что отражает равенство и пяртнерсов во взаимоотношениях. Также с отцами подростки чаще, чем с матерями приходят к согласию, а также считают их более последовательными и логичными в процессе воспитания;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- родители умеют создавать гармоничные условия для развития подростка (принятие гендерной и половой принадлежности ребенка, распределены четкие обязанности, принятие достоинств и недостатков и так далее), но, как со стороны матери, так и со стороны отца были диагностированы нарушения в системе взаимного влияния членов семьи. Матери уделяют подростку много сил, времени и внимания, что приводит к тому, что воспитательный процесс становится для них центральным делом и заботой. Но при этом стоит отметить, что отец в меньшей степени, чем мать уделяет внимание подростку, интересуясь им в ситуациях крайней необходимости. Также мать предъявляет высокие требования к подростку, иногда не соответствующие возрасту и способностям ребенка. Но отцы, наоборот, стремятся оградить подростка от каких-либо обязанностей и забот, избегая при этом любых наказаний;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- коррекционную работу, направленную на </w:t>
      </w:r>
      <w:r>
        <w:rPr>
          <w:rFonts w:eastAsia="Calibri"/>
          <w:sz w:val="28"/>
          <w:szCs w:val="28"/>
        </w:rPr>
        <w:t xml:space="preserve">преодоление </w:t>
      </w:r>
      <w:r>
        <w:rPr>
          <w:rFonts w:eastAsia="Calibri"/>
          <w:spacing w:val="-8"/>
          <w:sz w:val="28"/>
          <w:szCs w:val="28"/>
        </w:rPr>
        <w:t xml:space="preserve">нарушений взаимоотношений подростков с родителями, на наш взгляд, целесообразно проводить в виде </w:t>
      </w:r>
      <w:r>
        <w:rPr>
          <w:sz w:val="28"/>
          <w:szCs w:val="28"/>
        </w:rPr>
        <w:t xml:space="preserve">коррекционно-обучающей программы. С целью </w:t>
      </w:r>
      <w:r>
        <w:rPr>
          <w:spacing w:val="-12"/>
          <w:sz w:val="28"/>
          <w:szCs w:val="28"/>
        </w:rPr>
        <w:t>создания оптимальных условий для гармоничного развития подростка в семье  психологу следует использовать элементы</w:t>
      </w:r>
      <w:r>
        <w:rPr>
          <w:rFonts w:eastAsia="Calibri"/>
          <w:spacing w:val="-8"/>
          <w:sz w:val="28"/>
          <w:szCs w:val="28"/>
        </w:rPr>
        <w:t xml:space="preserve"> </w:t>
      </w:r>
      <w:r>
        <w:rPr>
          <w:rFonts w:eastAsia="Times-Roman;MS Gothic"/>
          <w:sz w:val="28"/>
          <w:szCs w:val="28"/>
          <w:lang w:eastAsia="en-US"/>
        </w:rPr>
        <w:t>психологического просвещения, помогать родителям в осознании (и выработке) системы ценностей и целей воспитания ребенка, согласовании требований к родительской роли с индивидуально-личностными особенностями родителя; в выработке плана его саморазвития как родителя и повышения уровня психолого-педагогической компетентности, повышении компетентности в общении родителя и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онарушения в Республике Беларусь: Статистический сборник / И.С. Кангро, Ж.Н. Василевская, Е.И. Кухаревич и др.; под ред. И.В.Медведевой. – Мн: Национальный статистический комитет Республики Беларусь, 2015. – 174 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йгородский, А.М. Подросток и семья / А.М. Райгородский. – М.: Бахрах-М, 2013. – 656 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убровина, И.В. Возрастная и педагогическая психология /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В. </w:t>
      </w:r>
      <w:r>
        <w:rPr>
          <w:rFonts w:cs="Times New Roman" w:ascii="Times New Roman" w:hAnsi="Times New Roman"/>
          <w:bCs/>
          <w:sz w:val="28"/>
          <w:szCs w:val="28"/>
        </w:rPr>
        <w:t>Дубровина</w:t>
      </w:r>
      <w:r>
        <w:rPr>
          <w:rFonts w:cs="Times New Roman" w:ascii="Times New Roman" w:hAnsi="Times New Roman"/>
          <w:sz w:val="28"/>
          <w:szCs w:val="28"/>
        </w:rPr>
        <w:t xml:space="preserve">, А.М. Прихожан. – М. Академия, 2008. – 268 с.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андидат психологических наук, доцент Гапанович-Кайдалова Е.В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W">
    <w:name w:val="w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03:00Z</dcterms:created>
  <dc:creator>User</dc:creator>
  <dc:description/>
  <cp:keywords/>
  <dc:language>en-US</dc:language>
  <cp:lastModifiedBy>Admin</cp:lastModifiedBy>
  <dcterms:modified xsi:type="dcterms:W3CDTF">2017-10-01T19:30:00Z</dcterms:modified>
  <cp:revision>36</cp:revision>
  <dc:subject/>
  <dc:title/>
</cp:coreProperties>
</file>