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Юлія Горун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(Одеса, Україна) </w:t>
      </w:r>
    </w:p>
    <w:p>
      <w:pPr>
        <w:pStyle w:val="Normal"/>
        <w:ind w:left="-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bCs/>
          <w:sz w:val="28"/>
          <w:szCs w:val="28"/>
        </w:rPr>
        <w:t>ОСОБЛИВОСТІ ВПРОВАДЖЕННЯ ТЕХНОЛОГІЇ LTE В УКРАЇНІ</w:t>
      </w:r>
      <w:r>
        <w:rPr>
          <w:rFonts w:cs="Georgia" w:ascii="Georgia" w:hAnsi="Georgia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ьогодні експертам і технічним фахівцям телекомунікаційних компаній, операторам   й провайдерам  телекомунікацій доводиться вирішувати складні завдання безболісного переходу на нові технології. </w:t>
      </w:r>
      <w:r>
        <w:rPr>
          <w:sz w:val="28"/>
          <w:szCs w:val="28"/>
        </w:rPr>
        <w:t xml:space="preserve">При цьому необхідне виконання умов появи нових і співіснування з більш старими технологіями, їх раціонального використання в інтересах як операторів, так і користувачів. У зв’язку з цим стає важливим огляд і детальний аналіз нинішнього стану сучасних систем і стандартів мобільного зв’язку у світі в цілому й в Україні зокрема. </w:t>
      </w:r>
      <w:r>
        <w:rPr>
          <w:bCs/>
          <w:sz w:val="28"/>
          <w:szCs w:val="28"/>
          <w:lang w:val="uk-UA"/>
        </w:rPr>
        <w:t xml:space="preserve">Сьогодні зв'язок 4G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 xml:space="preserve"> це сучасна еволюційна ланка в галузі комунікацій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технологія (LTE технологія ) – це наступний етап еволюції мереж мобільного зв'язку, яка відрізняється високою якістю сигналу, передачею звуку без втрат і з великою швидкістю передачі даних [1]. </w:t>
      </w:r>
      <w:r>
        <w:rPr>
          <w:bCs/>
          <w:sz w:val="28"/>
          <w:szCs w:val="28"/>
          <w:lang w:val="uk-UA"/>
        </w:rPr>
        <w:t xml:space="preserve">Слід зазначити, що проблема  </w:t>
      </w:r>
      <w:r>
        <w:rPr>
          <w:sz w:val="28"/>
          <w:szCs w:val="28"/>
          <w:lang w:val="uk-UA"/>
        </w:rPr>
        <w:t>впровадження 4G технології (LTE )</w:t>
      </w:r>
      <w:r>
        <w:rPr>
          <w:bCs/>
          <w:sz w:val="28"/>
          <w:szCs w:val="28"/>
          <w:lang w:val="uk-UA"/>
        </w:rPr>
        <w:t xml:space="preserve"> в Україні є досить значною, так як розвиток цього стандарту в нашій країні лише починається, що і підтверджує актуальність обраної теми дослідже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тою дослідження є</w:t>
      </w:r>
      <w:r>
        <w:rPr>
          <w:sz w:val="28"/>
          <w:szCs w:val="28"/>
          <w:lang w:val="uk-UA"/>
        </w:rPr>
        <w:t xml:space="preserve"> визначення особливостей впровадження технології 4G (</w:t>
      </w:r>
      <w:r>
        <w:rPr>
          <w:sz w:val="28"/>
          <w:szCs w:val="28"/>
          <w:lang w:val="en-US"/>
        </w:rPr>
        <w:t>LTE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 Long-Term Evolution (LTE) передбачає два фундаментальних аспекти. Перший аспект полягає в тому, що технологія, нарешті, залишає позаду комутовані мережі своїх GSM-коренів і переходить на мережеву архітектуру all-IP. LTE буде обробляти все, що передає, включаючи голос, і дані. Інший же аспект полягає у використанні технології MIMO (або безлічі антен як на приймальні, так і на передавальної сторони) для поліпшення продуктивності зв’язку. Така система може використовуватися як для збільшення пропускної здатності, так і для зниження рівня перешк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чина серйозної підтримки LTE з боку бездротової індустрії лежить у відносній простоті переходу поточних мереж 3G на LTE (в порівнянні з впровадженням WiMAX). Для LTE потрібно створити менше базових мережевих станцій, та й насичення будинку в спектрі 7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MГц, використовуваному в LTE, відбувається краще. Ця технологія зможе забезпечити  швидкість передавання даних понад 300 Мбіт/с у напрямку до користувача, та порядку 80 Мбіт/с у напрямку від користувача. Досягнення таких швидкостей залежить від розміру виділеного частотного ресурсу. У технології LTE  стандартизовані шість частотних каналів з шириною 1,4 МГц, 3 МГц, 5 МГц, 10 МГц, 15 МГц та 20 МГц, а крок сітки частот становить 100 кГц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нтерес операторів телекомунікацій  до технології LTE пов’язаний з тим, що розгортання LTE-мереж значно більш вигідний проект, ніж мережі третього покоління. LTE краще використовує частотний спектр (відрізняється підвищеною ємністю і меншою затримкою сигналу </w:t>
      </w:r>
      <w:r>
        <w:rPr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для невеликих пакетів цей показник може становити 5 м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і характеристики технологій WiMAX, LTE та LTE-Advanced в порівнянні з вимогами IMT-Advanced наведено у табл.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i/>
          <w:sz w:val="28"/>
          <w:szCs w:val="28"/>
          <w:lang w:val="uk-UA" w:eastAsia="en-US"/>
        </w:rPr>
        <w:t xml:space="preserve">Таблиця 1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сновні характеристики технологій 4 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16"/>
        <w:gridCol w:w="1576"/>
        <w:gridCol w:w="1376"/>
        <w:gridCol w:w="1373"/>
      </w:tblGrid>
      <w:tr>
        <w:trPr>
          <w:trHeight w:val="64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Показ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Mobi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WiMA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LT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LTE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Advance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IMT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Advance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аксимальна швидкість передачі даних, Мбіт/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9,1 - 2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5 - 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500 - 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аксимальне значення спектральної ефективності, біт/с/Г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,8 - 3,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,75 -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 - 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,75 - 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Проаналізувавши дані з табл. 1, на наш погляд технологія LTE з перспективою її вдосконалення до LTE-Advanced вважається більш ефективною і економічно вигіднішою. На рішення вплинули наступні фактор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LTE надає можливість передачі дзвінка або сеансу, ініційованих в зоні покриття LTE, в мережу 3G і навпаки, що значно вплине на вибір абонента при підключенн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в Україні технологія LTE ще не тестувалася. У Києві та декількох містах Київської області компанія «Українські Новітні Технології» розгорнула мережу WiMAX, яка, окрім фактів, наведених вище, відрізняється низькою швидкістю передачі даних (на практиці вона становить до 10 Мбіт/с), тому вона не зможе стати прямим конкурентом мережі LTE. Це дає можливість увійти на цей новий ринок першими і за рахунок випередження конкурентів у часі завоювати довіру абоненті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від інвестицій у WiMAX вирішили відмовитися світові лідери в області виробництва телекомунікаційного обладнання Alcatel Lucent, Nokia та Cisco і вже постачають обладнання, що підтримує мережі з технологією LT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можливість подальшого вдосконалення мережі LTE шляхом переходу до вже розглянутої технології LTE-Advanced. Ця технологія розширює принципи, що лежать в основі LTE для прискорення передачі даних. Окрім того, LTE-Advanced планує використовувати цілий ряд подальших нововведень, включаючи можливість її використання без об’єднання частотних діапазонів, що дозволить розвантажити частотний діапазо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LTE-Anvanced повністю відповідає вимогам IMT-Advanced на відміну від мереж WiMAX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раховуючи всі ці аспекти, можна зробити висновок, що створена на практиці мережа LTE стане абсолютно новою в своїй сфері, буде мати велику кількість переваг перед своїми конкурентами, в неї буде перспектива стати загальновизнаною національною мережею та принести значний приб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технології LTE дозволить операторам зменшити капітальні та операційні витрати, знизити сукупну вартість володіння мережею, розширити спектр послуг, пов’язаних з передачею даних по високошвидкісних каналах. З абонентської точки зору, різке збільшення швидкості передачі даних серйозно покращить якість послуг, що буде сприяти поширенню нових платних мультимедійних сервісів (багатокористувацьких ігор, соціальних мереж, відеоконференцій, систем моніторингу, інтерактивних онлайн-додатків та і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kern w:val="2"/>
          <w:sz w:val="28"/>
          <w:szCs w:val="28"/>
          <w:lang w:val="uk-UA"/>
        </w:rPr>
        <w:t xml:space="preserve">Висновки. </w:t>
      </w:r>
      <w:r>
        <w:rPr>
          <w:kern w:val="2"/>
          <w:sz w:val="28"/>
          <w:szCs w:val="28"/>
          <w:lang w:val="uk-UA"/>
        </w:rPr>
        <w:t>У роботі визначені</w:t>
      </w:r>
      <w:r>
        <w:rPr>
          <w:sz w:val="28"/>
          <w:szCs w:val="28"/>
          <w:lang w:val="uk-UA"/>
        </w:rPr>
        <w:t xml:space="preserve"> особливості впровадження технології </w:t>
      </w:r>
      <w:r>
        <w:rPr>
          <w:sz w:val="28"/>
          <w:szCs w:val="28"/>
          <w:lang w:val="en-US"/>
        </w:rPr>
        <w:t>LTE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і</w:t>
      </w:r>
      <w:r>
        <w:rPr>
          <w:sz w:val="28"/>
          <w:szCs w:val="28"/>
          <w:lang w:val="uk-UA"/>
        </w:rPr>
        <w:t>. Великою перевагою 4G є уніфікованість, тобто заздалегідь передбачено існування лише однієї технології, на базі якої і буде побудована подібна мережа, незалежно від місця її розташування. 4G-телефони сумісні з усіма нинішніми мережами. Порівняння технологій четвертого  покоління (4G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WiMAX та LTE показало п</w:t>
      </w:r>
      <w:r>
        <w:rPr>
          <w:sz w:val="28"/>
          <w:szCs w:val="28"/>
        </w:rPr>
        <w:t>ерева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LTE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- зменшуються  капітальні і операційні витра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- підвищуються доходи від надання послуг передачі дани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- знижується сукупна вартість володіння мережею;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/>
      </w:pPr>
      <w:r>
        <w:rPr>
          <w:sz w:val="28"/>
          <w:szCs w:val="28"/>
          <w:lang w:val="uk-UA" w:eastAsia="en-US"/>
        </w:rPr>
        <w:t>- розширюються можливості в області конвергенції (зближення) послуг і технологій.</w:t>
      </w:r>
    </w:p>
    <w:p>
      <w:pPr>
        <w:pStyle w:val="Normal"/>
        <w:spacing w:lineRule="auto" w:line="360"/>
        <w:ind w:left="-5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Технологія LTE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Електронний ресурс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– Режим доступу: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https://studfiles.net/preview/2425953/page:2/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Науковий керівник:</w:t>
      </w:r>
    </w:p>
    <w:p>
      <w:pPr>
        <w:pStyle w:val="Normal"/>
        <w:spacing w:lineRule="auto" w:line="360"/>
        <w:ind w:left="-540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доктор технічних  наук, Бурименко Юрій Іванович. 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ідомості про авто</w:t>
      </w:r>
      <w:r>
        <w:rPr>
          <w:b/>
          <w:color w:val="000000"/>
          <w:sz w:val="28"/>
          <w:szCs w:val="28"/>
        </w:rPr>
        <w:t>ра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ун Юлія Олександрівн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935265200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E-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tardaskin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k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гістрант Одеської національної академії звязку ім. О.С. Попова </w:t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cs="Arial"/>
      <w:b/>
      <w:bCs/>
      <w:sz w:val="24"/>
      <w:szCs w:val="26"/>
      <w:lang w:val="ru-RU" w:bidi="ar-SA"/>
    </w:rPr>
  </w:style>
  <w:style w:type="character" w:styleId="Longtext">
    <w:name w:val="long_text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04:00Z</dcterms:created>
  <dc:creator>User</dc:creator>
  <dc:description/>
  <cp:keywords/>
  <dc:language>en-US</dc:language>
  <cp:lastModifiedBy>Admin</cp:lastModifiedBy>
  <dcterms:modified xsi:type="dcterms:W3CDTF">2017-10-01T17:55:00Z</dcterms:modified>
  <cp:revision>77</cp:revision>
  <dc:subject/>
  <dc:title/>
</cp:coreProperties>
</file>