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en-US"/>
        </w:rPr>
        <w:t>Shamsiyeva Mahfuza</w:t>
      </w:r>
      <w:r>
        <w:rPr>
          <w:b/>
          <w:sz w:val="28"/>
          <w:szCs w:val="28"/>
          <w:lang w:val="uk-UA"/>
        </w:rPr>
        <w:t xml:space="preserve">, </w:t>
      </w:r>
      <w:r>
        <w:rPr>
          <w:b/>
          <w:sz w:val="28"/>
          <w:szCs w:val="28"/>
          <w:lang w:val="en-US"/>
        </w:rPr>
        <w:t xml:space="preserve">Abdumalik Qoriyev </w:t>
      </w:r>
    </w:p>
    <w:p>
      <w:pPr>
        <w:pStyle w:val="Normal"/>
        <w:spacing w:lineRule="auto" w:line="360"/>
        <w:ind w:left="4395" w:hanging="0"/>
        <w:jc w:val="right"/>
        <w:rPr>
          <w:b/>
          <w:b/>
          <w:sz w:val="28"/>
          <w:szCs w:val="28"/>
          <w:lang w:val="uk-UA"/>
        </w:rPr>
      </w:pPr>
      <w:r>
        <w:rPr>
          <w:b/>
          <w:sz w:val="28"/>
          <w:szCs w:val="28"/>
          <w:lang w:val="en-US"/>
        </w:rPr>
        <w:t>(Namangan, Oʻzbekiston)</w:t>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pPr>
      <w:r>
        <w:rPr>
          <w:b/>
          <w:sz w:val="28"/>
          <w:szCs w:val="28"/>
        </w:rPr>
        <w:t>OʻZBEKISTON RESPUBLIKASINING JAHON HAMJAMIYATIGA QOʻSHILISHI</w:t>
      </w:r>
      <w:r>
        <w:rPr>
          <w:b/>
          <w:sz w:val="28"/>
          <w:szCs w:val="28"/>
          <w:lang w:val="en-US"/>
        </w:rPr>
        <w:t xml:space="preserve"> VA UNDA TUTGAN ROLI</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Oʻzbekiston</w:t>
      </w:r>
      <w:r>
        <w:rPr>
          <w:sz w:val="28"/>
          <w:szCs w:val="28"/>
          <w:lang w:val="en-US"/>
        </w:rPr>
        <w:t xml:space="preserve"> Respublikasi</w:t>
      </w:r>
      <w:r>
        <w:rPr>
          <w:sz w:val="28"/>
          <w:szCs w:val="28"/>
        </w:rPr>
        <w:t xml:space="preserve"> davlat mustaqilligini qoʻlga kiritib, mustaqil taraqqiyot yoʻlini tanlagach, jahon hamjamiyatining teng huquqli a`zosi sifatida xalqaro munosobatlarda faol ishtirok etib kelmoqda. Oʻzbekiston oʻzaro munosabatlarda tenglik, boshqa davlatlarning  ichki ishlariga aralashmaslik, oʻzaro foydali va teng huquqli hamkorlikni rivojlantirish, mintaqada va butun jahon miqyosida tinchlik, xavfsizlik va barqarorlikni ta’minlash kabi tamoyillarga tayangan holda jahon hamjamiyati safiga oʻz oʻrni va maqomiga ega boʻlib kelmoqda.</w:t>
      </w:r>
    </w:p>
    <w:p>
      <w:pPr>
        <w:pStyle w:val="Normal"/>
        <w:spacing w:lineRule="auto" w:line="360"/>
        <w:ind w:firstLine="709"/>
        <w:jc w:val="both"/>
        <w:rPr/>
      </w:pPr>
      <w:r>
        <w:rPr>
          <w:sz w:val="28"/>
          <w:szCs w:val="28"/>
        </w:rPr>
        <w:t>Oʻzbekiston Respublikasi mustaqil davlat sifatida dunyo mamlakatlari orasida oʻzining mustahkam oʻrnini egalladi va tashqi siyosatning xalqaro huquq me`yorlariga asoslangan va jahon hamjamiyatiga asta-sekin integratsiyalashuv strategiyasiga mos keladigan huquqiy tizimini yarata boshladi. Tariximizning ana shu oʻtgan davrini aniqrogʻi 26 yillik mustaqil taraqqiyotimiz sarhisob qilinar ekan, tashqi siyosat va diplomatik xizmatni shakllantirish borasida amalga oshirilgan keng koʻlamli ishlarni ham alohida qayd qilish lozim.</w:t>
      </w:r>
    </w:p>
    <w:p>
      <w:pPr>
        <w:pStyle w:val="Normal"/>
        <w:spacing w:lineRule="auto" w:line="360"/>
        <w:ind w:firstLine="709"/>
        <w:jc w:val="both"/>
        <w:rPr/>
      </w:pPr>
      <w:r>
        <w:rPr>
          <w:sz w:val="28"/>
          <w:szCs w:val="28"/>
        </w:rPr>
        <w:t>Mamlakatimizning qulay geosiyosiy oʻrni, uning birinchi navbatda oʻz milliy manfaatlarini inobatga olgan holda olib borayotgan, har tomonlama chuqur oʻylangan, mustaqil va izchil tashqi siyosati davlatimizning jahon hamjamiyati tomonidan e’tirof etilishi, xalqaro maydonda obroʻ-e’tiborining ortib borishini ta'minladi.</w:t>
      </w:r>
    </w:p>
    <w:p>
      <w:pPr>
        <w:pStyle w:val="Normal"/>
        <w:spacing w:lineRule="auto" w:line="360"/>
        <w:ind w:firstLine="709"/>
        <w:jc w:val="both"/>
        <w:rPr/>
      </w:pPr>
      <w:r>
        <w:rPr>
          <w:sz w:val="28"/>
          <w:szCs w:val="28"/>
        </w:rPr>
        <w:t>Hozirgi kunda Oʻzbekiston Birlashgan Millatlar Tashkiloti, Islom Konferensiyasi tashkiloti, Yevropada xavfsizlik va hamkorlik tashkiloti, Yevroosiyo iqtisodiy hamjamiyati, Shanxay hamkorlik tashkiloti, Mustaqil Davlatlar Hamdoʻstligi kabi nufuzli xalqaro tashkilotlar va qator ixtisoslashgan xalqaro tuzilmalar ishida faol ishtirok etib, mintaqaviy xavfsizlikni ta'minlash, Markaziy Osiyoda diniy ekstremizm, yadro qurolidan holi hudud barpo etish, narkotik moddalarning noqonuniy aylanishi bilan bogʻliq, shuningdek, xalqaro hamjamiyat oldida turgan boshqa dolzarb muammolarni hal etish ishiga salmoqli hissa qoʻshmoqda.</w:t>
      </w:r>
    </w:p>
    <w:p>
      <w:pPr>
        <w:pStyle w:val="Normal"/>
        <w:spacing w:lineRule="auto" w:line="360"/>
        <w:ind w:firstLine="709"/>
        <w:jc w:val="both"/>
        <w:rPr/>
      </w:pPr>
      <w:r>
        <w:rPr>
          <w:sz w:val="28"/>
          <w:szCs w:val="28"/>
        </w:rPr>
        <w:t>Ma'lumki, Oʻzbekiston geosiyosiy jihatdan ancha murakkab va shu bilan birga qulay makonda joylashgan. Ya</w:t>
      </w:r>
      <w:r>
        <w:rPr>
          <w:sz w:val="28"/>
          <w:szCs w:val="28"/>
          <w:lang w:val="en-US"/>
        </w:rPr>
        <w:t>’</w:t>
      </w:r>
      <w:r>
        <w:rPr>
          <w:sz w:val="28"/>
          <w:szCs w:val="28"/>
        </w:rPr>
        <w:t>ni u, birinchidan, Markaziy Osiyo mintaqasining transport, boy hamda mustaqil energetika omillari markazida joylashgan.</w:t>
      </w:r>
    </w:p>
    <w:p>
      <w:pPr>
        <w:pStyle w:val="Normal"/>
        <w:spacing w:lineRule="auto" w:line="360"/>
        <w:ind w:firstLine="709"/>
        <w:jc w:val="both"/>
        <w:rPr/>
      </w:pPr>
      <w:r>
        <w:rPr>
          <w:sz w:val="28"/>
          <w:szCs w:val="28"/>
        </w:rPr>
        <w:t>Ikkinchidan, Oʻzbekiston aholi soni, ilmiy-texnikaviy va boshqa imkoniyatlari jihatidan mintaqadagi qoʻshnilardan ma'lum darajada ustun turadi.</w:t>
      </w:r>
    </w:p>
    <w:p>
      <w:pPr>
        <w:pStyle w:val="Normal"/>
        <w:spacing w:lineRule="auto" w:line="360"/>
        <w:ind w:firstLine="709"/>
        <w:jc w:val="both"/>
        <w:rPr/>
      </w:pPr>
      <w:r>
        <w:rPr>
          <w:sz w:val="28"/>
          <w:szCs w:val="28"/>
        </w:rPr>
        <w:t>Uchinchi tarafdan, Oʻzbekiston qulay tabiiy-iqlim sharoitiga ega. Bu yerda qadimiy dehqonchilik madaniyati va boy mineral-xomashyo resurslari bor. Respublika oziq-ovqat bilan oʻzini oʻzi ta'minlashga, texnika ekinlarining eng qimmatli turlarini, jumladan paxta tolasini yetishtirish va eksport qilishga imkoniyati katta. Shuningdek, jahon bozoriga yuqori sifatli, ekologik jihatdan sof, raqobatga bardoshli meva-sabzavot mahsulotlarini ishlab chiqarishga hamda ularni qayta ishlangan holda yetkazib berishga qodir.</w:t>
      </w:r>
    </w:p>
    <w:p>
      <w:pPr>
        <w:pStyle w:val="Normal"/>
        <w:spacing w:lineRule="auto" w:line="360"/>
        <w:ind w:firstLine="709"/>
        <w:jc w:val="both"/>
        <w:rPr/>
      </w:pPr>
      <w:r>
        <w:rPr>
          <w:sz w:val="28"/>
          <w:szCs w:val="28"/>
        </w:rPr>
        <w:t>Toʻrtinchidan, davlatimiz nafaqat oʻzini oʻzi ta'minlaydigan, balki chetga chiqarishga neft, neft mahsulotlari, gaz va umuman, iqtisodiyotning asosi boʻlmish muhim tarmoqlarga ega. Oʻzbekistonda sanoatning eng zamonaviy tarmoqlari, deylik, mikroradioelektronika kabi murakkab sohani rivojlantirish imkoni bor.</w:t>
      </w:r>
    </w:p>
    <w:p>
      <w:pPr>
        <w:pStyle w:val="Normal"/>
        <w:spacing w:lineRule="auto" w:line="360"/>
        <w:ind w:firstLine="709"/>
        <w:jc w:val="both"/>
        <w:rPr/>
      </w:pPr>
      <w:r>
        <w:rPr>
          <w:sz w:val="28"/>
          <w:szCs w:val="28"/>
        </w:rPr>
        <w:t>Beshinchidan, Oʻzbekistonning insoniyat sivilizatsiyasida salmoqli oʻrni bor. Yurtimiz ma'naviy-tarixiy merosga boy. U oldindan nafaqat mintaqada, balki dunyoda ham turli ma'naviy va siyosiy jarayonlarga, jahon sivilizatsiyasiga kuchli ta'sir oʻtkazib kelgan.</w:t>
      </w:r>
    </w:p>
    <w:p>
      <w:pPr>
        <w:pStyle w:val="Normal"/>
        <w:spacing w:lineRule="auto" w:line="360"/>
        <w:ind w:firstLine="709"/>
        <w:jc w:val="both"/>
        <w:rPr/>
      </w:pPr>
      <w:r>
        <w:rPr>
          <w:sz w:val="28"/>
          <w:szCs w:val="28"/>
        </w:rPr>
        <w:t>Shu jihatlarni hisobga olsak, Oʻzbekiston oʻzining barcha koʻrsatkichlari boʻyicha jahondagi madaniy, ilmiy texnologiya va iqtisodiy yuksaklikka erishib, bemalol Markaziy Osiyoda integratsiya markaziga aylanishi mumkin.</w:t>
      </w:r>
    </w:p>
    <w:p>
      <w:pPr>
        <w:pStyle w:val="Normal"/>
        <w:spacing w:lineRule="auto" w:line="360"/>
        <w:ind w:firstLine="709"/>
        <w:jc w:val="both"/>
        <w:rPr>
          <w:sz w:val="28"/>
          <w:szCs w:val="28"/>
        </w:rPr>
      </w:pPr>
      <w:r>
        <w:rPr>
          <w:sz w:val="28"/>
          <w:szCs w:val="28"/>
        </w:rPr>
        <w:t>Geografik-siyosiy oʻrni jihatdan Oʻzbekiston Markaziy Osiyoning qoq oʻrtasida  joylashganligi ayni ana shu mintaqada barqarorlikni ta'minlash, oʻzaro hamkorlik va birodarlikni chuqurlashtirish uchun tayanch nuqta boʻlib xizmat qildi. Mustaqillikning tarixan qisqa davrida u oʻzining siyosiy, iqtisodiy va ma'naviy qudratini toʻla-toʻkis koʻrsata oldi. Ayni ana shu mintaqa taqdirini hal qilishga qodir boʻlgan kuchli davlat sifatida oʻzini namoyon etdi[1, b. 176].</w:t>
      </w:r>
    </w:p>
    <w:p>
      <w:pPr>
        <w:pStyle w:val="Normal"/>
        <w:spacing w:lineRule="auto" w:line="360"/>
        <w:ind w:firstLine="709"/>
        <w:jc w:val="both"/>
        <w:rPr/>
      </w:pPr>
      <w:r>
        <w:rPr>
          <w:sz w:val="28"/>
          <w:szCs w:val="28"/>
        </w:rPr>
        <w:t>Birgina bu emas: Oʻzbekiston Osiyo va Yevropa qit'alari oʻrtasida munosabatlarni muvofiqlashtiruvchi, siyosiy iqlimni moʻtadillashtiruvchi Gʻarbu Sharq oʻrtasidagi azaliy raqobatni aql-idrok, donolik, tafakkurga asoslangan munozaralar va muzokaralar orqali uygʻunlashtirishga da'vat etgan shu mintaqadagi yagona davlat boʻlib maydonga chiqdi.</w:t>
      </w:r>
    </w:p>
    <w:p>
      <w:pPr>
        <w:pStyle w:val="Normal"/>
        <w:spacing w:lineRule="auto" w:line="360"/>
        <w:ind w:firstLine="709"/>
        <w:jc w:val="both"/>
        <w:rPr/>
      </w:pPr>
      <w:r>
        <w:rPr>
          <w:sz w:val="28"/>
          <w:szCs w:val="28"/>
        </w:rPr>
        <w:t>Darhaqiqat, bugun Oʻzbekiston Pokiston, Hindiston, Eron, Afgʻo</w:t>
        <w:softHyphen/>
        <w:t>niston, Tojikiston, Qirgʻiziston va Qozogʻiston muammolari bilan birga Rossiya va umuman Yevropa mamlakatlari munosabatlarini ma'lum bir oʻzanga solishga da'vat qilayotgan, uni oʻzining amaliy faoliyati bilan yaxshilik sari burishga katta ta'sir koʻrsatayotgan davlatdir.</w:t>
      </w:r>
    </w:p>
    <w:p>
      <w:pPr>
        <w:pStyle w:val="Normal"/>
        <w:spacing w:lineRule="auto" w:line="360"/>
        <w:ind w:firstLine="709"/>
        <w:jc w:val="both"/>
        <w:rPr/>
      </w:pPr>
      <w:r>
        <w:rPr>
          <w:sz w:val="28"/>
          <w:szCs w:val="28"/>
        </w:rPr>
        <w:t>1992-yil 8-dekabrda qabul qilingan Oʻzbekiston Konstitutsiyasida davlatimiz tashqi siyosatining asosiy qoidalari qonun bilan mustahkamlab qoʻyildi. «Oʻzbekiston Respublikasi xalqaro munosabatlarning toʻla huquqli subyektidir. Uning tashqi siyosati davlatlarning suveren tinchligi, kuch ishlatmaslik yoki kuch bilan tahdid qilmaslik, chegaralarning daxlsizligi, nizolarni tinch yoʻl bilan hal etish, boshqa davlatlarning ichki ishlariga aralashmaslik qoidalariga va xalqaro huquqning umume'tirof etilgan boshqa qoidalari va me'yorlariga asoslanadi.</w:t>
      </w:r>
    </w:p>
    <w:p>
      <w:pPr>
        <w:pStyle w:val="Normal"/>
        <w:spacing w:lineRule="auto" w:line="360"/>
        <w:ind w:firstLine="709"/>
        <w:jc w:val="both"/>
        <w:rPr/>
      </w:pPr>
      <w:r>
        <w:rPr>
          <w:sz w:val="28"/>
          <w:szCs w:val="28"/>
        </w:rPr>
        <w:t>Respublika davlatning, xalqning oliy manfaatlari, farovonligi va xavfsizligini ta'minlash maqsadida ittifoqlar tuzishi, hamdoʻstliklarga va boshqa davlatlararo tuzilmalarga kirishi va ulardan ajralib chiqishi mumkin», - deyiladi Oʻzbekiston Respublikasi Konstitutsiyasining 17-moddasida.</w:t>
      </w:r>
    </w:p>
    <w:p>
      <w:pPr>
        <w:pStyle w:val="Normal"/>
        <w:spacing w:lineRule="auto" w:line="360"/>
        <w:ind w:firstLine="709"/>
        <w:jc w:val="both"/>
        <w:rPr/>
      </w:pPr>
      <w:r>
        <w:rPr>
          <w:sz w:val="28"/>
          <w:szCs w:val="28"/>
        </w:rPr>
        <w:t>Oʻzbekiston 1992 yil fevral oyida dunyoda tinchlikni mustahkamlash, inson huquqlarini himoya qilish boʻyicha katta tadbirlarni amalga oshirayotgan nufuzli xalqaro tashkilot Yevropada Xavfsizlik va Hamkorlik Tashkilotiga (YEXHT) a'zo boʻlib kirdi. Respublikamizning birinchi Prezidenti I.A.Karimovning 1992-yil 9-10-iyulda boʻlib oʻtgan Yevropada Xavfsizlik va Hamkorlik Tashkilotining majlisida ishtirok etishi, nutq soʻzlashi va uning 10-iyulda boʻlgan majlisiga raislik qilishi Oʻzbekistonning jahon hamjamiyatiga muvaffaqiyatli kirib borayotganligini koʻrsatdi.</w:t>
      </w:r>
    </w:p>
    <w:p>
      <w:pPr>
        <w:pStyle w:val="Normal"/>
        <w:spacing w:lineRule="auto" w:line="360"/>
        <w:ind w:firstLine="709"/>
        <w:jc w:val="both"/>
        <w:rPr/>
      </w:pPr>
      <w:r>
        <w:rPr>
          <w:sz w:val="28"/>
          <w:szCs w:val="28"/>
        </w:rPr>
        <w:t>Oʻzbekiston jahondagi 105 mamlakatni birlashtiruvchi qoʻshilmaslik harakatiga qabul qilindi. Boʻlgʻusi jahon Parlamentining timsoli boʻlmish Parlamentlararo Ittifoqqa kirdi[2</w:t>
      </w:r>
      <w:r>
        <w:rPr>
          <w:sz w:val="28"/>
          <w:szCs w:val="28"/>
          <w:lang w:val="en-US"/>
        </w:rPr>
        <w:t>, b. 141</w:t>
      </w:r>
      <w:r>
        <w:rPr>
          <w:sz w:val="28"/>
          <w:szCs w:val="28"/>
        </w:rPr>
        <w:t xml:space="preserve">]. </w:t>
      </w:r>
    </w:p>
    <w:p>
      <w:pPr>
        <w:pStyle w:val="Normal"/>
        <w:spacing w:lineRule="auto" w:line="360"/>
        <w:ind w:firstLine="709"/>
        <w:jc w:val="both"/>
        <w:rPr/>
      </w:pPr>
      <w:r>
        <w:rPr>
          <w:sz w:val="28"/>
          <w:szCs w:val="28"/>
        </w:rPr>
        <w:t xml:space="preserve"> </w:t>
      </w:r>
      <w:r>
        <w:rPr>
          <w:sz w:val="28"/>
          <w:szCs w:val="28"/>
        </w:rPr>
        <w:t>Mamlakatimiz Parlamentlararo Ittifoqning 93- va 94-konferensiyalarida hamda YeXHT Parlament Assambleyasining har yili oʻtkaziladigan sessiyasida muntazam qatnashmoqda. Ana shu va boshqa xalqaro anjumanlarda Oʻzbekiston vakillari ma'ruza va axborotlar bilan chiqdilar, qator takliflarni oʻrtaga tashladilar. Shu tariqa respublika Parlamenti a'zolarining ovozi xalqaro maydonda baralla ya</w:t>
      </w:r>
      <w:r>
        <w:rPr>
          <w:sz w:val="28"/>
          <w:szCs w:val="28"/>
          <w:lang w:val="en-US"/>
        </w:rPr>
        <w:t>ng</w:t>
      </w:r>
      <w:r>
        <w:rPr>
          <w:sz w:val="28"/>
          <w:szCs w:val="28"/>
        </w:rPr>
        <w:t>ramoqda. Davlatimizning obroʻ-e'tibori mustahkamlanib, xalqaro miqyosda tobora koʻproq e'tirof etilmoqda. Mustaqillikning ilk damlaridayoq Oliy Majlis Raisi E.X.Xalilovning Avstriya, Germaniya, Ispaniya, Shveysariya, Belgiya, Bolgariya, Pokiston, Turki</w:t>
        <w:softHyphen/>
        <w:t>ya, Janubiy Koreya va boshqa bir qancha mamlakatlarning davlat boshliqlari, parlament va vakolatxonalar boshliqlari bilan uchrashuvlari boʻlib oʻtdi. Oliy Majlisda oʻn uchta parlament delegatsiyasi, shu jumladan Germaniya, Yaponiya, Quvayt, Litva, Latviya, Pokiston, Bolgariya va Turkiya mamlakatlarining parlament de</w:t>
        <w:softHyphen/>
        <w:t>le</w:t>
        <w:softHyphen/>
        <w:t>gat</w:t>
        <w:softHyphen/>
        <w:t>si</w:t>
        <w:softHyphen/>
        <w:t>ya</w:t>
        <w:softHyphen/>
        <w:t>la</w:t>
        <w:softHyphen/>
        <w:t>ri, Shveysariya, Xitoy, Germaniya va Litvaning rasmiy hukumat delegatsiyalari, turli xalqaro tashkilotlarning oʻn uch nafar vakili, xorijiy davlatlarning Oʻzbekistondagi elchilari va elchixonalari hamda vakolatxonalari xodimlaridan 28 kishi, shu jumladan, Fransiya, Germaniya, Janubiy Koreya, AQSH, Rossiya, Pokiston, Turkiya, Buyuk Britaniya, Shvet</w:t>
        <w:softHyphen/>
        <w:t>siya, Hindiston namoyandalari qabul qilindi. Oʻz navbatida Oʻzbekiston parlamenti a'zolarining delegatsiyalari bir qancha davlatlarda, shu jumladan, AQSH, Germaniya, Turkiya kabi mamlakatlarda boʻlishdi.</w:t>
      </w:r>
    </w:p>
    <w:p>
      <w:pPr>
        <w:pStyle w:val="Normal"/>
        <w:spacing w:lineRule="auto" w:line="360"/>
        <w:ind w:firstLine="709"/>
        <w:jc w:val="both"/>
        <w:rPr/>
      </w:pPr>
      <w:r>
        <w:rPr>
          <w:sz w:val="28"/>
          <w:szCs w:val="28"/>
        </w:rPr>
        <w:t>Oʻzbekiston Respublikasi bir qator ixtisoslashgan nufuzli xalqaro iqtisodiy, ilmiy-texnika va madaniy tashkilotlar - Jahon iqtisodiy hamkorlik tashkiloti, Jahon Banki, Xalqaro valyuta jamgʻarmasi, Yevropada tiklanish va taraqqiyot banki, Xalqaro mehnat tashkiloti, Xalqaro pochta ittifoqi, Jahon sogʻliqni saqlash tashkiloti, Xalqaro Olimpiya Qoʻmitasi, Osiyo va Tinch okean havzasi boʻyicha iqtisodiy va ijtimoiy komissiya, Markaziy Osiyo mamlakatlari iqtisodiy hamkorlik tashkiloti, Bojxonalar hamkorligi Kengashi, BMTning ta'lim, fan va madaniyat boʻyicha Qoʻmitasi (YuNESKO) va bosh</w:t>
        <w:softHyphen/>
        <w:t>qa tashkilotlar a'zosidir.</w:t>
      </w:r>
    </w:p>
    <w:p>
      <w:pPr>
        <w:pStyle w:val="Normal"/>
        <w:spacing w:lineRule="auto" w:line="360"/>
        <w:ind w:firstLine="709"/>
        <w:jc w:val="both"/>
        <w:rPr/>
      </w:pPr>
      <w:r>
        <w:rPr>
          <w:sz w:val="28"/>
          <w:szCs w:val="28"/>
        </w:rPr>
        <w:t xml:space="preserve"> </w:t>
      </w:r>
      <w:r>
        <w:rPr>
          <w:sz w:val="28"/>
          <w:szCs w:val="28"/>
        </w:rPr>
        <w:t>Oʻzbekiston mustaqil davlat sifatida koʻplab xalqaro Konvensiyalarga va BMT, YXHT, XMT kabilaming protokollariga qoʻshildi. Shu yillar mobaynida Oʻz</w:t>
        <w:softHyphen/>
        <w:t>be</w:t>
        <w:softHyphen/>
        <w:t>kiston oʻzining tashqi siyosatida avvalo jahonning taraqqiy etgan mamlakatlar bilan oʻza</w:t>
        <w:softHyphen/>
        <w:t>ro munosabatlarini rivojlantirishga katta ahamiyat berdi. AQSH, Germaniya, Fran</w:t>
        <w:softHyphen/>
        <w:t>siya, Italiya, Buyuk Britaniya, Yaponiya, Janubiy Koreya, Turkiya va boshqa koʻplab rivojlangan mamlakatlar bilan oʻrnatilgan aloqalar oʻz natijalarini bera boshladi. Turkiya bilan abadiy doʻstlik shartnomasi Oʻzbekiston tashqi siyosatidagi oʻziga xos yangilikdir.</w:t>
      </w:r>
    </w:p>
    <w:p>
      <w:pPr>
        <w:pStyle w:val="Normal"/>
        <w:spacing w:lineRule="auto" w:line="360"/>
        <w:ind w:firstLine="709"/>
        <w:jc w:val="both"/>
        <w:rPr>
          <w:sz w:val="28"/>
          <w:szCs w:val="28"/>
        </w:rPr>
      </w:pPr>
      <w:r>
        <w:rPr>
          <w:sz w:val="28"/>
          <w:szCs w:val="28"/>
        </w:rPr>
        <w:t xml:space="preserve">Oʻzbekiston Respublikasi Prezidenti Shavkat Mirziyoyev tomonidan amalga oshirilgan ishlar haqida toʻxtaladigan boʻlsak, avvalo jahon hamjamiyati bilan uzviy aloqalarni yanada mustahkamlanganligini koʻrish mumkin. Хususan, Prezidentimiz tomonidan 2017-yil 7-fevralda tasdiqlangan “Oʻzbekiston Respublikasini yanada rivojlantirish bo’yicha Harakatlar strategiyasi to’g’risida”gi Farmonining beshinchi ustuvor yoʻnalishi “Xavfsizlik, millatlararo totuvlik va diniy bag’rikenglikni ta’minlash, chuqur o’ylangan, o’zaro manfaatli va amaliy ruhdagi tashqi siyosat yuritish”ga yo’naltirilgan boʻlib, undan koʻzlangan asosiy maqsad davlatimiz mustaqilligi va suverenitetini mustahkamlash, O’zbekistonning yon-atrofida xavfsizlik, barqarorlik va ahil qo’shnichilik muhitini shakllantirish, mamlakatimizning xalqaro nufuzini mustahkamlash hisoblanadi[3]. </w:t>
      </w:r>
    </w:p>
    <w:p>
      <w:pPr>
        <w:pStyle w:val="Normal"/>
        <w:spacing w:lineRule="auto" w:line="360"/>
        <w:ind w:firstLine="709"/>
        <w:jc w:val="both"/>
        <w:rPr>
          <w:sz w:val="28"/>
          <w:szCs w:val="28"/>
        </w:rPr>
      </w:pPr>
      <w:r>
        <w:rPr>
          <w:sz w:val="28"/>
          <w:szCs w:val="28"/>
        </w:rPr>
        <w:t>Harakatlar strategiyasini ushbu ustuvor yoʻnalishini amalga oshirishda quyidagi vazifalarga alohida e’tibor qaratilmoqda:</w:t>
      </w:r>
    </w:p>
    <w:p>
      <w:pPr>
        <w:pStyle w:val="Normal"/>
        <w:numPr>
          <w:ilvl w:val="0"/>
          <w:numId w:val="2"/>
        </w:numPr>
        <w:spacing w:lineRule="auto" w:line="360"/>
        <w:ind w:left="0" w:firstLine="567"/>
        <w:jc w:val="both"/>
        <w:rPr>
          <w:sz w:val="28"/>
          <w:szCs w:val="28"/>
        </w:rPr>
      </w:pPr>
      <w:r>
        <w:rPr>
          <w:sz w:val="28"/>
          <w:szCs w:val="28"/>
        </w:rPr>
        <w:t>davlat mustaqilligi va suverenitetini mustaxkamlash, mamlakatning halqaro munosabatlar to’la huquqli sub’ekti sifatida o’rni va rolini kuchaytirish, rivojlangan demokratik davlatlar qatoriga kirish, O’zbekiston tevaragida xavfsizlik, barqarorlik va ahil qo’shnichilik mintaqasini vujudga keltirish;</w:t>
      </w:r>
    </w:p>
    <w:p>
      <w:pPr>
        <w:pStyle w:val="Normal"/>
        <w:numPr>
          <w:ilvl w:val="0"/>
          <w:numId w:val="2"/>
        </w:numPr>
        <w:spacing w:lineRule="auto" w:line="360"/>
        <w:ind w:left="0" w:firstLine="567"/>
        <w:jc w:val="both"/>
        <w:rPr>
          <w:sz w:val="28"/>
          <w:szCs w:val="28"/>
        </w:rPr>
      </w:pPr>
      <w:r>
        <w:rPr>
          <w:sz w:val="28"/>
          <w:szCs w:val="28"/>
        </w:rPr>
        <w:t>O’zbekiston Respublikasining halqaro nufuzini mustahkamlash, jahon hamjamiyatiga mamlakatda olib borilayotgan islohotlar haqida xolis axborotni yetkazish; </w:t>
      </w:r>
    </w:p>
    <w:p>
      <w:pPr>
        <w:pStyle w:val="Normal"/>
        <w:numPr>
          <w:ilvl w:val="0"/>
          <w:numId w:val="2"/>
        </w:numPr>
        <w:spacing w:lineRule="auto" w:line="360"/>
        <w:ind w:left="0" w:firstLine="567"/>
        <w:jc w:val="both"/>
        <w:rPr>
          <w:sz w:val="28"/>
          <w:szCs w:val="28"/>
          <w:lang w:val="en-US"/>
        </w:rPr>
      </w:pPr>
      <w:r>
        <w:rPr>
          <w:sz w:val="28"/>
          <w:szCs w:val="28"/>
        </w:rPr>
        <w:t xml:space="preserve">O’zbekiston Respublikasining tashqi siyosiy va tashqi iqtisodiy faoliyatini normativ-huquqiy bazasini hamda </w:t>
      </w:r>
      <w:r>
        <w:rPr>
          <w:sz w:val="28"/>
          <w:szCs w:val="28"/>
          <w:lang w:val="en-US"/>
        </w:rPr>
        <w:t>x</w:t>
      </w:r>
      <w:r>
        <w:rPr>
          <w:sz w:val="28"/>
          <w:szCs w:val="28"/>
        </w:rPr>
        <w:t>alqaro hamkorlikning shartnomaviy-huquqiy asoslarini takomillashtirish;</w:t>
      </w:r>
    </w:p>
    <w:p>
      <w:pPr>
        <w:pStyle w:val="Normal"/>
        <w:numPr>
          <w:ilvl w:val="0"/>
          <w:numId w:val="2"/>
        </w:numPr>
        <w:spacing w:lineRule="auto" w:line="360"/>
        <w:ind w:left="0" w:firstLine="567"/>
        <w:jc w:val="both"/>
        <w:rPr>
          <w:sz w:val="28"/>
          <w:szCs w:val="28"/>
        </w:rPr>
      </w:pPr>
      <w:r>
        <w:rPr>
          <w:sz w:val="28"/>
          <w:szCs w:val="28"/>
        </w:rPr>
        <w:t>davlat chegarasining demilitatsiya va demarkatsiya masalalarini </w:t>
        <w:br/>
        <w:t>hal etish.</w:t>
      </w:r>
    </w:p>
    <w:p>
      <w:pPr>
        <w:pStyle w:val="Normal"/>
        <w:spacing w:lineRule="auto" w:line="360"/>
        <w:ind w:firstLine="709"/>
        <w:jc w:val="both"/>
        <w:rPr>
          <w:sz w:val="28"/>
          <w:szCs w:val="28"/>
          <w:lang w:val="en-US"/>
        </w:rPr>
      </w:pPr>
      <w:r>
        <w:rPr>
          <w:sz w:val="28"/>
          <w:szCs w:val="28"/>
        </w:rPr>
        <w:t xml:space="preserve">Ushbu vazifalarni bajarishga shaxsan Prezidentimiz Sh.Mirziyoyevni oʻzi boshchilik qilmoqda. Bunga 2017-yilning toʻqqiz oyida Rossiya Federatsiyasiga, Xitoy Xalq Respublikasiga, Qozogʻiston, Turkmaniston, Saudiya Arabistoni, Qirgʻiziston kabi davlatlarga uyushtirilgan davlat tashriflari ham tasdiqlab turibdi. </w:t>
      </w:r>
    </w:p>
    <w:p>
      <w:pPr>
        <w:pStyle w:val="Normal"/>
        <w:spacing w:lineRule="auto" w:line="360"/>
        <w:ind w:firstLine="709"/>
        <w:jc w:val="both"/>
        <w:rPr/>
      </w:pPr>
      <w:r>
        <w:rPr>
          <w:sz w:val="28"/>
          <w:szCs w:val="28"/>
        </w:rPr>
        <w:t>Oʻzbekistonning xalqaro miqyosda tinchliksevar siyosat oʻtkazishi uchun keng imkoniyatlar vujudga keldi. O’zbekiston Respublikasining halqaro nufuzini mustahkamlash, jaxon hamjamiyatiga mamlakatda olib borilayotgan islohotlar haqida xolis axborotni yetkazish maqsadida 2017 yil 19 sentabrda boʻlib oʻtgan Birlashgan Millatlar Tashkilotining 72-sessiyasida Oʻzbekiston Prezidenti Sh.Mirziyoyev ishtirok etdi. Unda Prezidentimiz tomonidan qilingan ma'ruza Oʻzbekistonni dunyo mamlakatlari orasida koʻhna va navqiron davlat sifatida oʻz oʻrni va mavqeiga ega ekanligini isbotladi.</w:t>
      </w:r>
    </w:p>
    <w:p>
      <w:pPr>
        <w:pStyle w:val="Normal"/>
        <w:spacing w:lineRule="auto" w:line="360"/>
        <w:ind w:firstLine="708"/>
        <w:jc w:val="both"/>
        <w:rPr/>
      </w:pPr>
      <w:r>
        <w:rPr>
          <w:sz w:val="28"/>
          <w:szCs w:val="28"/>
        </w:rPr>
        <w:t xml:space="preserve">Mamlakatimizni ahil qoʻshnichilik siyosati ham oʻz oʻrnida amalga oshirib borilmoqda. Hususan, davlat chegarasining demilitatsiya va demarkatsiya masalalarini hal etish borasida 2017-yil 5-7 sentyabr kunlari qoʻshni Qirgʻiziston Respublikasiga qilgan davlat tashrifi muhim ahamiyat kasb etdi. Qolgan qoʻshni Respublikalar bilan ham shu yilning oʻtkan toʻqqiz oyi davomida savdo-iqtisodiy aloqalarni yoʻlga qoʻyish boʻyicha yuzga yaqin shartnomalar imzolandi. Bu esa, davlatimiz va xalqimizni bir jipsligidan, aniq bir maqsad yoʻlida faoliyat olib borayotganligidan, mamlakatimizning oʻziga xos tinchlik siyosatini jahonga namuna qilib koʻrsatayotganligidan, xalqaro hamjamiyatni strategik hamkorlikni davom ettirishga chorlayotganidan dalolat emasmi. </w:t>
      </w:r>
    </w:p>
    <w:p>
      <w:pPr>
        <w:pStyle w:val="Normal"/>
        <w:spacing w:lineRule="auto" w:line="360"/>
        <w:ind w:firstLine="709"/>
        <w:jc w:val="both"/>
        <w:rPr>
          <w:sz w:val="28"/>
          <w:szCs w:val="28"/>
        </w:rPr>
      </w:pPr>
      <w:r>
        <w:rPr>
          <w:sz w:val="28"/>
          <w:szCs w:val="28"/>
        </w:rPr>
        <w:t xml:space="preserve">Xullas, oʻz mustaqilligini qoʻlga kiritganidan soʻng Oʻzbekiston jahon hamjamiyatining teng huquqli a’zosiga aylandi hamda davlat va jamiyat qurilishi, iqtisod, siyosat doirasida tub islohotlarni amalga oshirishga kirishdi va amalga oshirib kelmoqda. Ushbu isloxotlardan koʻzda tutilgan maqsad esa ochiq tashqi siyosatga hamda aniq ijtimoiy yoʻnaltirilgan bozor iqtisodiga asoslangan kuchli huquqiy davlat va fuqarolik jamiyati qurishga qaratilgan.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lang w:val="uk-UA"/>
        </w:rPr>
      </w:pPr>
      <w:r>
        <w:rPr>
          <w:b/>
          <w:sz w:val="28"/>
          <w:szCs w:val="28"/>
          <w:lang w:val="en-US"/>
        </w:rPr>
        <w:t>Foydalanilgan adabiyotlar roʻyxati</w:t>
      </w:r>
      <w:r>
        <w:rPr>
          <w:b/>
          <w:sz w:val="28"/>
          <w:szCs w:val="28"/>
          <w:lang w:val="uk-UA"/>
        </w:rPr>
        <w:t>:</w:t>
      </w:r>
    </w:p>
    <w:p>
      <w:pPr>
        <w:pStyle w:val="Normal"/>
        <w:numPr>
          <w:ilvl w:val="0"/>
          <w:numId w:val="3"/>
        </w:numPr>
        <w:spacing w:lineRule="auto" w:line="360"/>
        <w:rPr>
          <w:sz w:val="28"/>
          <w:szCs w:val="28"/>
          <w:lang w:val="en-US"/>
        </w:rPr>
      </w:pPr>
      <w:r>
        <w:rPr>
          <w:sz w:val="28"/>
          <w:szCs w:val="28"/>
          <w:lang w:val="en-US"/>
        </w:rPr>
        <w:t xml:space="preserve">Nuriddinov E. Oʻzbekiston: eng yangi tarix. – T.: Asr, 2010. – 576 b. </w:t>
      </w:r>
    </w:p>
    <w:p>
      <w:pPr>
        <w:pStyle w:val="Normal"/>
        <w:numPr>
          <w:ilvl w:val="0"/>
          <w:numId w:val="3"/>
        </w:numPr>
        <w:spacing w:lineRule="auto" w:line="360"/>
        <w:rPr>
          <w:sz w:val="28"/>
          <w:szCs w:val="28"/>
          <w:lang w:val="en-US"/>
        </w:rPr>
      </w:pPr>
      <w:r>
        <w:rPr>
          <w:sz w:val="28"/>
          <w:szCs w:val="28"/>
          <w:lang w:val="en-US"/>
        </w:rPr>
        <w:t xml:space="preserve">Nuriddinov E. Oʻzbekiston va jahon hamjamiyati. – T.: Asr, 2009. – 220 b. </w:t>
      </w:r>
    </w:p>
    <w:p>
      <w:pPr>
        <w:pStyle w:val="Normal"/>
        <w:numPr>
          <w:ilvl w:val="0"/>
          <w:numId w:val="3"/>
        </w:numPr>
        <w:spacing w:lineRule="auto" w:line="360"/>
        <w:jc w:val="both"/>
        <w:rPr>
          <w:color w:val="0000FF"/>
          <w:sz w:val="28"/>
          <w:szCs w:val="28"/>
          <w:u w:val="single"/>
          <w:lang w:val="en-US"/>
        </w:rPr>
      </w:pPr>
      <w:r>
        <w:rPr>
          <w:sz w:val="28"/>
          <w:szCs w:val="28"/>
          <w:lang w:val="en-US"/>
        </w:rPr>
        <w:t xml:space="preserve">Oʻzbekiston Respublikasi Prezidenti Sh.Mirziyoyev tomonidan </w:t>
      </w:r>
      <w:r>
        <w:rPr>
          <w:sz w:val="28"/>
          <w:szCs w:val="28"/>
        </w:rPr>
        <w:t>2017-yil 7-fevralda tasdiqlangan “Oʻzbekiston Respublikasini yanada rivojlantirish bo’yicha Harakatlar strategiyasi to’g’risida”gi Farmon</w:t>
      </w:r>
      <w:r>
        <w:rPr>
          <w:sz w:val="28"/>
          <w:szCs w:val="28"/>
          <w:lang w:val="en-US"/>
        </w:rPr>
        <w:t xml:space="preserve">. Manba: </w:t>
      </w:r>
      <w:hyperlink r:id="rId2">
        <w:r>
          <w:rPr>
            <w:rStyle w:val="InternetLink"/>
            <w:color w:val="0000FF"/>
            <w:sz w:val="28"/>
            <w:szCs w:val="28"/>
            <w:lang w:val="en-US"/>
          </w:rPr>
          <w:t>www.lex.uz</w:t>
        </w:r>
      </w:hyperlink>
    </w:p>
    <w:p>
      <w:pPr>
        <w:pStyle w:val="Normal"/>
        <w:spacing w:lineRule="auto" w:line="360"/>
        <w:ind w:firstLine="709"/>
        <w:rPr>
          <w:color w:val="0000FF"/>
          <w:sz w:val="28"/>
          <w:szCs w:val="28"/>
          <w:u w:val="single"/>
          <w:lang w:val="en-US"/>
        </w:rPr>
      </w:pPr>
      <w:r>
        <w:rPr>
          <w:color w:val="0000FF"/>
          <w:sz w:val="28"/>
          <w:szCs w:val="28"/>
          <w:u w:val="single"/>
          <w:lang w:val="en-US"/>
        </w:rPr>
      </w:r>
    </w:p>
    <w:p>
      <w:pPr>
        <w:pStyle w:val="Normal"/>
        <w:spacing w:lineRule="auto" w:line="360"/>
        <w:ind w:firstLine="709"/>
        <w:rPr>
          <w:sz w:val="28"/>
          <w:szCs w:val="28"/>
          <w:u w:val="single"/>
          <w:lang w:val="en-US"/>
        </w:rPr>
      </w:pPr>
      <w:r>
        <w:rPr>
          <w:sz w:val="28"/>
          <w:szCs w:val="28"/>
          <w:u w:val="single"/>
          <w:lang w:val="en-US"/>
        </w:rPr>
      </w:r>
    </w:p>
    <w:sectPr>
      <w:footerReference w:type="default" r:id="rId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Uzbek">
    <w:altName w:val="Times New Roman"/>
    <w:charset w:val="00"/>
    <w:family w:val="auto"/>
    <w:pitch w:val="variable"/>
  </w:font>
  <w:font w:name="Bodo Kudriashov Uz">
    <w:altName w:val="Sitka Smal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rongEmphasis">
    <w:name w:val="Strong"/>
    <w:qFormat/>
    <w:rPr>
      <w:b/>
      <w:bCs/>
    </w:rPr>
  </w:style>
  <w:style w:type="character" w:styleId="InternetLink">
    <w:name w:val="Hyperlink"/>
    <w:rPr>
      <w:strike w:val="false"/>
      <w:dstrike w:val="false"/>
      <w:color w:val="66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do Kudriashov Uz;Sitka Small" w:hAnsi="Bodo Kudriashov Uz;Sitka Small" w:cs="Bodo Kudriashov Uz;Sitka Small"/>
      <w:sz w:val="20"/>
      <w:szCs w:val="20"/>
    </w:rPr>
  </w:style>
  <w:style w:type="paragraph" w:styleId="TextBodyIndent">
    <w:name w:val="Body Text Indent"/>
    <w:basedOn w:val="Normal"/>
    <w:pPr>
      <w:spacing w:lineRule="auto" w:line="360"/>
      <w:ind w:firstLine="708"/>
      <w:jc w:val="both"/>
    </w:pPr>
    <w:rPr>
      <w:rFonts w:ascii="BalticaUzbek;Times New Roman" w:hAnsi="BalticaUzbek;Times New Roman" w:cs="BalticaUzbek;Times New Roman"/>
      <w:sz w:val="28"/>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2">
    <w:name w:val="Char Char Char Знак Знак Знак Знак2 Знак"/>
    <w:basedOn w:val="Normal"/>
    <w:qFormat/>
    <w:pPr>
      <w:spacing w:lineRule="exact" w:line="240" w:before="0" w:after="160"/>
    </w:pPr>
    <w:rPr>
      <w:rFonts w:ascii="Arial" w:hAnsi="Arial" w:eastAsia="MS Mincho;‚l‚r –¾’©"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u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0:42:00Z</dcterms:created>
  <dc:creator>Mr-User</dc:creator>
  <dc:description/>
  <cp:keywords/>
  <dc:language>en-US</dc:language>
  <cp:lastModifiedBy>Admin</cp:lastModifiedBy>
  <dcterms:modified xsi:type="dcterms:W3CDTF">2017-10-01T17:43:00Z</dcterms:modified>
  <cp:revision>18</cp:revision>
  <dc:subject/>
  <dc:title>ЎЗБЕКИСТОН РЕСПУБЛИКАСИ</dc:title>
</cp:coreProperties>
</file>