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  <w:lang w:val="ru-RU"/>
        </w:rPr>
        <w:t>Светлана Чернышева, Дарья Могир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Ирпень, Украина)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МЕРТНАЯ КАЗНЬ – НАКАЗАНИЕ ИЛИ ПРЕСТУПЕНИЕ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емление Украины закрепиться на мировой арене заставляет ее принимать международные стандарты, которые были сформированы экономически развитой общество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в Украине пожизненное лишение свободы является равноценным эквивалентом смертной казни, поскольку экономически социальное положение общества не позволяет выполнять те положения международных стандартов, ратифицированных Украиной, регламентирующие материально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ытовые условия отбывания наказания заключенными, что осуждены к пожизнен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ли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воб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к результат, в местах лишения свободы создаются опасные для жизни условия, которые приводят к летальному исходу, обусловле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спространением эпидемии туберкулеза. Так, в 1999 г. в местах лишения свободы в Украине было около 14000 больных туберкулезо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данный вопрос в соответствии с требованиями развитых стран, можно сделать вывод, что указанные понятия не являются равноценными, поскольку пожизненное лишение свободы, полностью не раскрывает степень тяжести наказания за особо тяжкое преступ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другой стороны, в демократическом государстве ни одно из этих понятий не имеет права на существование потому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-первых, смертная казнь нарушает принципы демократического государства в ц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пожизненное лишение свободы предусматривает сохранение жизни человека, который является «испорченным элементом» в сложном механизме - гражданском обще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ак, как мы видим, довольно трудно дать конкретный ответ на поставленный вопрос, поскольку каждый человек, воспринимая атрибутивную информацию, наполняет эти понятия различным значен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, человеческая жизнь - самая большая ценность. Но всякую ли жизнь можно считать такой ценностью? Стоит вспомнить серийных убийц. Есть преступления, которые лишают преступника права называться человеком, вычеркивают его из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того спис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то касается не только массовых убийств. Бывает, что моральное право на жизнь теряет и тот кто убил только одного человека. Но </w:t>
      </w:r>
      <w:r>
        <w:rPr>
          <w:sz w:val="28"/>
          <w:szCs w:val="28"/>
          <w:lang w:val="ru-RU"/>
        </w:rPr>
        <w:t xml:space="preserve">что </w:t>
      </w:r>
      <w:r>
        <w:rPr>
          <w:sz w:val="28"/>
          <w:szCs w:val="28"/>
        </w:rPr>
        <w:t xml:space="preserve">испытывают те, кто совершил тяжкое преступление, лишив права на жизнь другого человека, желают ли они своей смерти? Нет, потому что нелюди боятся собственной смер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>, зная, что за умышленное убийство при отяг</w:t>
      </w:r>
      <w:r>
        <w:rPr>
          <w:sz w:val="28"/>
          <w:szCs w:val="28"/>
          <w:lang w:val="ru-RU"/>
        </w:rPr>
        <w:t>ощаю</w:t>
      </w:r>
      <w:r>
        <w:rPr>
          <w:sz w:val="28"/>
          <w:szCs w:val="28"/>
        </w:rPr>
        <w:t>щих обстоятельствах, согласно действующему закону, может быть физичес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уничтожена, но сознательно идет на это преступление, она, независимо от воли </w:t>
      </w:r>
      <w:r>
        <w:rPr>
          <w:sz w:val="28"/>
          <w:szCs w:val="28"/>
          <w:lang w:val="ru-RU"/>
        </w:rPr>
        <w:t>государства</w:t>
      </w:r>
      <w:r>
        <w:rPr>
          <w:sz w:val="28"/>
          <w:szCs w:val="28"/>
        </w:rPr>
        <w:t xml:space="preserve">, лишает себя права на жизнь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рийный убийства, убийства младенцев, убийства с особой, в народе и даже в уголовно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мире воспринимаются как совершенные не людьми, а извергам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чевидно, следует учитывать, что в ст . 27 Конституции Украины речь идет не о праве на жизнь каждого, а о </w:t>
      </w:r>
      <w:r>
        <w:rPr>
          <w:sz w:val="28"/>
          <w:szCs w:val="28"/>
          <w:lang w:val="ru-RU"/>
        </w:rPr>
        <w:t>праве</w:t>
      </w:r>
      <w:r>
        <w:rPr>
          <w:sz w:val="28"/>
          <w:szCs w:val="28"/>
        </w:rPr>
        <w:t xml:space="preserve"> на жизнь каждого человека. Такого важного правового нюанса </w:t>
      </w:r>
      <w:r>
        <w:rPr>
          <w:sz w:val="28"/>
          <w:szCs w:val="28"/>
          <w:lang w:val="ru-RU"/>
        </w:rPr>
        <w:t>не все</w:t>
      </w:r>
      <w:r>
        <w:rPr>
          <w:sz w:val="28"/>
          <w:szCs w:val="28"/>
        </w:rPr>
        <w:t xml:space="preserve"> замеч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. Между тем в естественном праве издавна существует правило: казнить разбойника - не значит убить человека 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мертная казнь - исключительная, но необходимая мера уголовного наказания в современных условиях жизни общества, поэтому, на мой взгляд, мораторий на ее применение давно н</w:t>
      </w:r>
      <w:r>
        <w:rPr>
          <w:sz w:val="28"/>
          <w:szCs w:val="28"/>
          <w:lang w:val="ru-RU"/>
        </w:rPr>
        <w:t>ужно</w:t>
      </w:r>
      <w:r>
        <w:rPr>
          <w:sz w:val="28"/>
          <w:szCs w:val="28"/>
        </w:rPr>
        <w:t xml:space="preserve"> отменить. Должна быть восстановлена ​​справедливость, если хотим жить в безопасной для жизни стране</w:t>
      </w:r>
      <w:r>
        <w:rPr>
          <w:sz w:val="28"/>
          <w:szCs w:val="28"/>
          <w:lang w:val="ru-RU"/>
        </w:rPr>
        <w:t>, не боясь за будущее наших дете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1. Конституція України: прийнята на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сесії Верховної Ради України // Відомості Верховної Ради, 1996-№30 –ст. 141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римінальний кодекс України: від 5 квітня 2001 року // Відомості Верховної Ради, 2001 - № 25-26 – ст.131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3</w:t>
      </w:r>
      <w:r>
        <w:rPr>
          <w:iCs/>
          <w:sz w:val="28"/>
          <w:szCs w:val="28"/>
        </w:rPr>
        <w:t>. Мостепанюк Л. Пожизненное лишение свободы: история и современность // Предприятие, хозяйство, право. – 2004.- № 8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. Саченко С.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</w:rPr>
        <w:t>сключительная мера наказания как главное ограничение права на жизнь (теоретико-правовой аспект) // Право Укра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ru-RU"/>
        </w:rPr>
        <w:t>ы</w:t>
      </w:r>
      <w:r>
        <w:rPr>
          <w:iCs/>
          <w:sz w:val="28"/>
          <w:szCs w:val="28"/>
        </w:rPr>
        <w:t xml:space="preserve">. – 2005. - №8.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lang w:val="ru-RU"/>
        </w:rPr>
        <w:t>Научный руководитель: к.ю.н., Параныця С. П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6:00Z</dcterms:created>
  <dc:creator>Alpha-Beta</dc:creator>
  <dc:description/>
  <cp:keywords/>
  <dc:language>en-US</dc:language>
  <cp:lastModifiedBy>Admin</cp:lastModifiedBy>
  <dcterms:modified xsi:type="dcterms:W3CDTF">2014-03-21T06:46:00Z</dcterms:modified>
  <cp:revision>2</cp:revision>
  <dc:subject/>
  <dc:title>Светлана Чернышева, Дарья Могир</dc:title>
</cp:coreProperties>
</file>