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Ольга Шаменкова, Олег Прокоф’єв </w:t>
      </w:r>
    </w:p>
    <w:p>
      <w:pPr>
        <w:pStyle w:val="Normal"/>
        <w:spacing w:lineRule="auto" w:line="240" w:before="0" w:after="0"/>
        <w:ind w:left="-540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Оде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 Україн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Ґ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УНТОВИЙ СТІК РІЧОК В БАСЕЙНІ ПІВДЕННОГО БУГ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івденний Буг 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тя за довжиною (після Дніпра та Дністра) річка України і найбільша, яка тече виключно територією України – довжина її 806 км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лоща 63700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івденний Буг відноситься до річок, стік яких використовується в багатьох господарських сферах. Основними водокористувачами є гідроенергетика, промислове і комунальне водопостачання, зрошування для яких важливим показником є водність річок у лімітуючі сезони та період </w:t>
      </w:r>
      <w:r>
        <w:rPr>
          <w:rFonts w:cs="Times New Roman" w:ascii="Times New Roman" w:hAnsi="Times New Roman"/>
          <w:sz w:val="28"/>
          <w:szCs w:val="28"/>
          <w:lang w:val="uk-UA"/>
        </w:rPr>
        <w:t>[1]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 Отже визначення розрахункових характеристик мінімального стоку річок є актуальною науковою та водогосподарською задачею для басейну р. Південний Буг, особливо в умовах змін клімату, що відбувають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Метою робот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є розрахунок ґрунтового стоку в басейні річки Південний Буг, який є однією з важливих характеристик гідрологічного режиму і має велике значення при вирішенні сільськогосподарських завдань, водопостачання, судноплавства та і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Матеріали дослідже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якості матеріалу дослідження використовувались д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7 гідрологічних постів про мінімальний стік літньої та зимової межені за період спостережень від їх початку до 2010р. включно.  </w:t>
      </w:r>
    </w:p>
    <w:p>
      <w:pPr>
        <w:pStyle w:val="TextBody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ка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Для розрахунку  ґрунтового припливу до річки використовують спрощену схему А.М. Бефані [2], за якою ґрунтовий стік розраховується як напівсума тридцяти добових мінімальних витрат води (модулів стоку) в період літньої і зимової межені</w:t>
        <w:tab/>
        <w:t xml:space="preserve">  </w:t>
      </w:r>
    </w:p>
    <w:p>
      <w:pPr>
        <w:pStyle w:val="TextBody"/>
        <w:spacing w:lineRule="auto" w:line="360"/>
        <w:ind w:left="2127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,</m:t>
                </m:r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,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дцятидобовий мінімум </w:t>
      </w:r>
      <w:r>
        <w:rPr>
          <w:rFonts w:cs="Times New Roman" w:ascii="Times New Roman" w:hAnsi="Times New Roman"/>
          <w:sz w:val="28"/>
          <w:szCs w:val="28"/>
        </w:rPr>
        <w:t>за пе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од </w:t>
      </w:r>
      <w:r>
        <w:rPr>
          <w:rFonts w:cs="Times New Roman" w:ascii="Times New Roman" w:hAnsi="Times New Roman"/>
          <w:sz w:val="28"/>
          <w:szCs w:val="28"/>
          <w:lang w:val="uk-UA"/>
        </w:rPr>
        <w:t>літн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жені, </w:t>
      </w:r>
      <w:bookmarkStart w:id="0" w:name="OLE_LINK1"/>
      <w:r>
        <w:rPr>
          <w:rFonts w:cs="Times New Roman" w:ascii="Times New Roman" w:hAnsi="Times New Roman"/>
          <w:sz w:val="28"/>
          <w:szCs w:val="28"/>
          <w:lang w:val="uk-UA"/>
        </w:rPr>
        <w:t>л/с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,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дцятидобовий мінімум </w:t>
      </w:r>
      <w:r>
        <w:rPr>
          <w:rFonts w:cs="Times New Roman" w:ascii="Times New Roman" w:hAnsi="Times New Roman"/>
          <w:sz w:val="28"/>
          <w:szCs w:val="28"/>
        </w:rPr>
        <w:t>за пе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од </w:t>
      </w:r>
      <w:r>
        <w:rPr>
          <w:rFonts w:cs="Times New Roman" w:ascii="Times New Roman" w:hAnsi="Times New Roman"/>
          <w:sz w:val="28"/>
          <w:szCs w:val="28"/>
          <w:lang w:val="uk-UA"/>
        </w:rPr>
        <w:t>зимов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жені, л/с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ультати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раховані за формулою (1) ряди ґрунтового стоку досліджені на циклічність коливань за допомогою метода різницевих інтегральних кривих (рис. 1). </w:t>
      </w:r>
      <w:r>
        <w:rPr>
          <w:rFonts w:cs="Times New Roman" w:ascii="Times New Roman" w:hAnsi="Times New Roman"/>
          <w:sz w:val="28"/>
          <w:szCs w:val="28"/>
        </w:rPr>
        <w:t>Анал</w:t>
      </w:r>
      <w:r>
        <w:rPr>
          <w:rFonts w:cs="Times New Roman" w:ascii="Times New Roman" w:hAnsi="Times New Roman"/>
          <w:sz w:val="28"/>
          <w:szCs w:val="28"/>
          <w:lang w:val="uk-UA"/>
        </w:rPr>
        <w:t>із отриманих графіків дозволяє виділити один повний цикл водності, який триває з 1925-2010рр. Маловодна фаза спостерігається з середини 20-х років до середини 60-х років минулого сторіччя, потім протягом  приблизно 10-15 років до 1980р. спостерігається перехідний період, після чого, починаючи з 1980 р. і по 2010р. -  багатоводна фаза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о всі ряди спостережень мають синхронні циклічні коливання, а деякі відхилення між коливаннями обумовлені  різними умовами формування стоку (рельєф, ґрунти, гідрогеологічні умови). Таким чином, для розрахунку ґрунтового стоку на розглянутій території  можна використовувати весь розрахунковий пері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41980" cy="2495550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4" t="-1684" r="-92" b="-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33065" cy="2493010"/>
            <wp:effectExtent l="0" t="0" r="0" b="0"/>
            <wp:docPr id="2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539" r="-1095" b="-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1 – Графіки різницевих інтегральних кривих ґрунтового стоку річок в басейні р. Південний Бу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TextBody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татистичних параметрів виконана за методами моментів та методом найбільшої правдоподібності [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 На розглянутій території середньорічне значення ґрунтового стоку (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position w:val="-12"/>
          <w:lang w:val="uk-UA"/>
        </w:rPr>
        <w:t>гр</w:t>
      </w:r>
      <w:r>
        <w:rPr>
          <w:sz w:val="28"/>
          <w:szCs w:val="28"/>
          <w:lang w:val="uk-UA"/>
        </w:rPr>
        <w:t>) річок змінюється від 0,26 (р.Кодима-с.Катеринка) до 2,49 л/с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р.Іква-с.Стара Синява). Найменше значення коефіцієнта варіації (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 xml:space="preserve">) встановлено для водозбору р.Ровя-с.Демидівка (0,34), найбільше - на </w:t>
      </w:r>
      <w:r>
        <w:rPr>
          <w:rFonts w:eastAsia="Calibri"/>
          <w:sz w:val="28"/>
          <w:szCs w:val="28"/>
          <w:lang w:val="uk-UA" w:eastAsia="en-US"/>
        </w:rPr>
        <w:t>р. Кодима-с.Катеринка</w:t>
      </w:r>
      <w:r>
        <w:rPr>
          <w:sz w:val="28"/>
          <w:szCs w:val="28"/>
          <w:lang w:val="uk-UA"/>
        </w:rPr>
        <w:t xml:space="preserve"> (0,94), значення коефіцієнта асиметрії (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) змінюється від 0,30 (</w:t>
      </w:r>
      <w:r>
        <w:rPr>
          <w:rFonts w:eastAsia="Calibri"/>
          <w:sz w:val="28"/>
          <w:szCs w:val="28"/>
          <w:lang w:val="uk-UA" w:eastAsia="en-US"/>
        </w:rPr>
        <w:t xml:space="preserve">р.Савранка-с.Осички) до 2,9 (р.Іква-с.Стара Синява), </w:t>
      </w:r>
      <w:r>
        <w:rPr>
          <w:sz w:val="28"/>
          <w:szCs w:val="28"/>
          <w:lang w:val="uk-UA"/>
        </w:rPr>
        <w:t xml:space="preserve">коефіцієнт автокореляції </w:t>
      </w:r>
      <w:r>
        <w:rPr>
          <w:i/>
          <w:sz w:val="28"/>
          <w:szCs w:val="28"/>
          <w:lang w:val="uk-UA"/>
        </w:rPr>
        <w:t xml:space="preserve">r </w:t>
      </w:r>
      <w:r>
        <w:rPr>
          <w:sz w:val="28"/>
          <w:szCs w:val="28"/>
          <w:lang w:val="uk-UA"/>
        </w:rPr>
        <w:t xml:space="preserve">(1) змінюється в межах від 0,24 до 0,74, що можна пояснити закарстованістю річок, а також  зарегульованістю стоку. 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position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межах розглянутої території змінюється в діапазоні від 0,70 до 6,00, та відповідно з рекомендаціями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ереднено по території на рівні  2,0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 w:eastAsia="uk-UA"/>
        </w:rPr>
        <w:t xml:space="preserve">Допустимою помилкою розрахунку середнього можна вважати </w:t>
      </w:r>
      <w:r>
        <w:rPr>
          <w:rFonts w:eastAsia="Symbol" w:cs="Symbol" w:ascii="Symbol" w:hAnsi="Symbol"/>
          <w:sz w:val="28"/>
          <w:szCs w:val="28"/>
          <w:lang w:val="uk-UA" w:eastAsia="uk-UA"/>
        </w:rPr>
        <w:t></w:t>
      </w:r>
      <w:r>
        <w:rPr>
          <w:rFonts w:cs="Times New Roman" w:ascii="Times New Roman" w:hAnsi="Times New Roman"/>
          <w:sz w:val="28"/>
          <w:lang w:val="uk-UA" w:eastAsia="uk-UA"/>
        </w:rPr>
        <w:t xml:space="preserve">15%. Таким чином, у всіх випадках, коли помилка розрахунку середнього не перевищує 15%, середнє арифметичне значення, є нормою ґрунтового стоку </w:t>
      </w:r>
      <w:r>
        <w:rPr>
          <w:rFonts w:cs="Times New Roman" w:ascii="Times New Roman" w:hAnsi="Times New Roman"/>
          <w:sz w:val="28"/>
          <w:szCs w:val="28"/>
          <w:lang w:val="uk-UA"/>
        </w:rPr>
        <w:t>[4]</w:t>
      </w:r>
      <w:r>
        <w:rPr>
          <w:rFonts w:cs="Times New Roman" w:ascii="Times New Roman" w:hAnsi="Times New Roman"/>
          <w:sz w:val="28"/>
          <w:lang w:val="uk-UA" w:eastAsia="uk-UA"/>
        </w:rPr>
        <w:t xml:space="preserve">. В нашому випадку похибка визначення середнього значення ґрунтового стоку на всіх водозборах не перевищує допустиму.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Як відомо, мінімальний стік річок підкоряється географічний зональності, але приступаючи до узагальнення характеристик ґрунтового стоку по території, необхідно проаналізувати вплив місцевих чинників – висоти водозбору, залісеності та заболоченості річкових басейні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ис. 2 показана залежність норми ґрунтового стоку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 w:eastAsia="en-US"/>
        </w:rPr>
        <w:t>)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личини модулів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и приведені до умовної широти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) пвн.ш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від географічної широти геометричних центрів водозборів. На рис.2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терігається доволі чітка залежність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широтного положення водозборів з значущим коефіцієнтами кореляції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0,73), а дослідження впливу інших факторів на ґрунтовий стік (висоти водозбору, залісеності та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площі водозборів) показало, що в цих випадках коефіцієнти кореляції є не значущи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явність такої залежності від широти місцевості є підставою для узагальнення ґрунтового стоку за допомогою карти.  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4826635" cy="2433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- Залежність  величин ґрунтового стоку (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, л/с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 від широти місцевості (φ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°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ована карта модулів ґрунтового стоку, на якій ізолінії проведено через 0,2 та 0,5 л/с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В цілому спостерігається збільшення норми ґрунтового стоку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у напрямку   з південного сходу на     північний захід від </w:t>
      </w:r>
      <w:r>
        <w:rPr>
          <w:rFonts w:cs="Times New Roman" w:ascii="Times New Roman" w:hAnsi="Times New Roman"/>
          <w:sz w:val="28"/>
          <w:szCs w:val="28"/>
          <w:lang w:val="uk-UA"/>
        </w:rPr>
        <w:t>0,40 до 2,00 л/с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рис. 3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3530" cy="35394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3- Карта-схема розподілу ґрунтового стоку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р</w:t>
      </w:r>
      <w:r>
        <w:rPr>
          <w:rFonts w:cs="Times New Roman" w:ascii="Times New Roman" w:hAnsi="Times New Roman"/>
          <w:sz w:val="28"/>
          <w:szCs w:val="28"/>
          <w:lang w:val="uk-UA"/>
        </w:rPr>
        <w:t>, л/с к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 по території басейну р. Південний Буг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чність визначення ґрунтового стоку за допомогою карти становить ± 14,4%, що відповідає точності розрахунку норми мінімального стоку.[5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коефіцієнта варіації (Cv) невивчених річок басейну річки Південний Буг пропонується карта, яка наведена на рис.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4130" cy="332486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36" t="4943" r="-5" b="29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4 - Розподіл коефіцієнтів варіації (Cv) ґрунтового стоку по території басейну р. Південний Буг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ність карти коефіцієнтів варіації (Cv)  становить ±7,5%, що відповідає  вимогам точності, які наведені в  СНіП  2.01.14-83 [4]. Співвідношення </w:t>
      </w:r>
      <w:r>
        <w:rPr>
          <w:rFonts w:cs="Times New Roman" w:ascii="Times New Roman" w:hAnsi="Times New Roman"/>
          <w:sz w:val="28"/>
          <w:szCs w:val="20"/>
          <w:lang w:val="uk-UA"/>
        </w:rPr>
        <w:drawing>
          <wp:inline distT="0" distB="0" distL="0" distR="0">
            <wp:extent cx="584200" cy="2438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ереднено за територією і прийнято на рівні 2,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ґрунтового стоку  є важливою науковою проблему, яка стає більш актуальною в умовах зниження поверхневого стоку внаслідок змін клімату, що відбуваютьс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тичний метод А.М.Бефані  дозволяє на основі даних про меженний стік визначити ґрунтовий стік без безпосереднього його вимірюванн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і в результаті дослідження карти дозволяють визначати  основні розрахункові характеристики ґрунтового  стоку невивчених річок в басейні р. Південний Буг з задовільною точністю.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tabs>
          <w:tab w:val="clear" w:pos="709"/>
        </w:tabs>
        <w:snapToGrid w:val="false"/>
        <w:spacing w:lineRule="auto" w:line="360"/>
        <w:ind w:left="440" w:hanging="440"/>
        <w:jc w:val="both"/>
        <w:rPr/>
      </w:pPr>
      <w:r>
        <w:rPr>
          <w:sz w:val="28"/>
          <w:szCs w:val="28"/>
        </w:rPr>
        <w:t>Ресурсы поверхностных вод СССР. Украина и Молдавия. - Л.: Гидрометеоиздат, 1966.- т.6, вып. 1 – 884 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44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</w:rPr>
        <w:t>Бефани А.Н.</w:t>
      </w:r>
      <w:r>
        <w:rPr>
          <w:rFonts w:cs="Times New Roman" w:ascii="Times New Roman" w:hAnsi="Times New Roman"/>
          <w:sz w:val="28"/>
          <w:szCs w:val="28"/>
        </w:rPr>
        <w:t xml:space="preserve"> Пути генетического определения нормы стока. - Научный ежегодник ОГУ. - Одесса. - 1957. - 125 с. </w:t>
      </w:r>
    </w:p>
    <w:p>
      <w:pPr>
        <w:pStyle w:val="Style17"/>
        <w:spacing w:lineRule="auto" w:line="360"/>
        <w:rPr/>
      </w:pPr>
      <w:r>
        <w:rPr>
          <w:sz w:val="28"/>
          <w:szCs w:val="28"/>
          <w:lang w:val="uk-UA"/>
        </w:rPr>
        <w:t>3.  Кри</w:t>
      </w:r>
      <w:r>
        <w:rPr>
          <w:i/>
          <w:sz w:val="28"/>
          <w:szCs w:val="28"/>
        </w:rPr>
        <w:t>цкий С.Н., Менкель М.Ф</w:t>
      </w:r>
      <w:r>
        <w:rPr>
          <w:sz w:val="28"/>
          <w:szCs w:val="28"/>
        </w:rPr>
        <w:t>. О некоторых приемах статистического анализа гидрологических рядов //Тр. ГГИ.- 1968.-вып.143.- С. 110-133.</w:t>
      </w:r>
    </w:p>
    <w:p>
      <w:pPr>
        <w:pStyle w:val="Normal"/>
        <w:spacing w:lineRule="auto" w:line="360"/>
        <w:ind w:right="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СНиП 2.01.14-83. Определение расчетных гидрологических характеристик/Госстрой СССР.-М.: Стройиздат, 1985. – 36с.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napToGrid w:val="false"/>
        <w:spacing w:lineRule="auto" w:line="360"/>
        <w:ind w:left="720" w:hanging="720"/>
        <w:jc w:val="both"/>
        <w:rPr/>
      </w:pPr>
      <w:r>
        <w:rPr>
          <w:i/>
          <w:sz w:val="28"/>
          <w:szCs w:val="28"/>
          <w:lang w:val="uk-UA"/>
        </w:rPr>
        <w:t>Морозов П.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земн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к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</w:rPr>
        <w:t>метод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ределения (конспект лекций). – Ленинград.- 1975. – 60 с. </w:t>
      </w:r>
    </w:p>
    <w:p>
      <w:pPr>
        <w:pStyle w:val="Normal"/>
        <w:spacing w:lineRule="auto" w:line="360"/>
        <w:ind w:right="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3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Список литературы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3:00Z</dcterms:created>
  <dc:creator>Asus</dc:creator>
  <dc:description/>
  <cp:keywords/>
  <dc:language>en-US</dc:language>
  <cp:lastModifiedBy>Admin</cp:lastModifiedBy>
  <dcterms:modified xsi:type="dcterms:W3CDTF">2017-10-01T19:42:00Z</dcterms:modified>
  <cp:revision>4</cp:revision>
  <dc:subject/>
  <dc:title>Корчагіна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6118892</vt:r8>
  </property>
  <property fmtid="{D5CDD505-2E9C-101B-9397-08002B2CF9AE}" pid="3" name="_AuthorEmail">
    <vt:lpwstr>dean-gid@odeku.edu.ua</vt:lpwstr>
  </property>
  <property fmtid="{D5CDD505-2E9C-101B-9397-08002B2CF9AE}" pid="4" name="_AuthorEmailDisplayName">
    <vt:lpwstr>dean-gid</vt:lpwstr>
  </property>
  <property fmtid="{D5CDD505-2E9C-101B-9397-08002B2CF9AE}" pid="5" name="_EmailSubject">
    <vt:lpwstr>Шаменкова</vt:lpwstr>
  </property>
  <property fmtid="{D5CDD505-2E9C-101B-9397-08002B2CF9AE}" pid="6" name="_ReviewingToolsShownOnce">
    <vt:lpwstr/>
  </property>
</Properties>
</file>