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ирослава Бабинец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(Ужгород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країн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 xml:space="preserve">ДИСТАНЦІЙНА ОСВІТА В ПІДГОТОВЦІ МАЙБУТНІХ ФАХІВЦІВ У СУЧАСНИХ РЕАЛІЯХ ВИЩОЇ ШКОЛИ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У сучасних реаліях вищої школи та у всіх сферах суспільного життя відбуваються процеси, які не можуть не вплинути на розвиток освіти, зумовити пошук нових технологій навчання та реформування підходу до навчання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Україні, як і в багатьох інших країнах світу, в процесі реформування системи освіти основний акцент в розвитку нових технологій переноситься на навчання вмінню самостійно здобувати потрібну інформацію, виокремити проблеми і знаходити шляхи їх раціонального вирішення, вміти критично аналізувати отримані знання і застосовувати їх для вирішення нових задач. В цьому плані значний інтерес представляє дистанційне навчання [1, с.5]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Україні дистанційне навчання стає особливо актуальним у зв’язку з гострою потребою у масовій підготовці та перепідготовці кадрів, які здатні ефективно працювати в умовах ринкової економіки. Однак існуюча система вищої освіти і наявні заклади вищої освіти не завжди дають можливість отримати освіту за допомогою традиційних засобів навчання [2, с.43]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сягти рівних можливостей для отримання і використання знань на всіх етапах життєвого шляху кожною людиною, незалежно від її соціального статусу, місця проживання, обраної на даний момент сфери професійної діяльності допоможуть інноваційні технології особистісно-орієнтованого навчання [2, с.190]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ні технології варто використовувати в рамках дистанційного навчання під час підготовки майбутніх фахівців з акцентом на особистісно-орієнтоване навчання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актично, сьогодні всі розвинені країни світу усвідомили необхідність особистісно-орієнтованого навчання, в якій студент дійсно є центральною фігурою навч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Особистісно-орієнтоване навчання - це навчання, що враховує індивідуальні задатки, здібності і можливості того, хто навчається, яке використовує передові педагогічні технології, не тільки для оволодіння кожним хто навчається сумою знань, вмінь, навичок , але, що значно важливіше – для розвитку його особистості. Воно передбачає диференціацію та індивідуалізацію навчання, розвиваючий його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Особистісно-орієнтоване навчання важко забезпечити в умовах традиційного навчання оскільки планування навчального процесу здійснюється викладачем. І таке навчання називається «закритим навчанням», бо поведінка студента контролюється як у просторі, так і у часі. Закрита форма навчання спрямована, в основному, на формування знань, вмінь та нави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Крім того, слід враховувати, що процес навчання сучасної людини не закінчується в школі, чи в вузі, а стає безперервним. Тому сьогодні на зміну традиційним «закритим» системам навчання приходять нові «відкриті» системи, до яких відноситься і дистанційна освіта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ідкрите навчання - сучасна форма навчання, спрямована на отримання якісних знань, які пов’язані з більш повним розвитком особистості (незалежність, творчість, ініціативність, інтелігентність і т.д.). У відкритому навчанні перевага надається самостійній роботі. Воно базується на свободі: виборі місця навчання; часу навчання; форм навчання і т.д. Висока якість знань забезпечується академічністю курсів, обліком потреб ринку та посиленням відповідальності за якість знань того, хто навчається, так як він є основною контролюючою ланкою процесу навчання. Процес навчання перетворюється у процес вивчення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лід відзначити нечіткість термінології у вивченні проблеми дистанційного навчання. Так, поряд з терміном «дистанційне навчання» вживаються і такі терміни, як заочне навчання, домашня освіта, незалежне навчання, екстернат, навчання на відстані і т. д. [1, с.24-2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Дистанційні технології навчання (ДТН) – поетапний процес організації системи професійної підготовки майбутніх фахівців у будь-який час та будь-якому місці, який включає такі компоненти як цілі і принципи впровадження, зміст і методи навчання, організаційні форми, засоби навчання та адміністрування навчальних процедур, при можливості реалізації опосередкованого (на відстані) взаємозв’язку студента і викладача [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Серед дистанційних технологій для впровадження у вищій школі під час  підготовки майбутніх фахівців, можна виділити мережеві технології, кейс-технології та ТВ - технології навчання. 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Мережеві технології навчання</w:t>
      </w:r>
      <w:r>
        <w:rPr>
          <w:color w:val="262626"/>
          <w:sz w:val="28"/>
          <w:szCs w:val="28"/>
        </w:rPr>
        <w:t xml:space="preserve"> забезпечують навчально-методичними матеріалами та інтерактивним взаємозв’язком з використанням мережевих засобів комунікації. Серед таких технологій слід визначити такі технології, які широко використовуються в процесі навчання, це Інтернет-технології, Веб- технології, поштові (мейл) технології, інтерактивні технології тощо, які базуються на технічних засобах локальних і глобальних мереж, зокрема мережі Інтернет 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Засобом організації навчального процесу дистанційного навчання також виступає навчальна система </w:t>
      </w:r>
      <w:r>
        <w:rPr>
          <w:color w:val="262626"/>
          <w:sz w:val="28"/>
          <w:szCs w:val="28"/>
          <w:lang w:val="en-US"/>
        </w:rPr>
        <w:t>MOODLE</w:t>
      </w:r>
      <w:r>
        <w:rPr>
          <w:color w:val="262626"/>
          <w:sz w:val="28"/>
          <w:szCs w:val="28"/>
        </w:rPr>
        <w:t xml:space="preserve">, яка побудована відповідно до стандартів інформаційних навчальних 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  <w:lang w:val="en-US"/>
        </w:rPr>
        <w:t>MOODLE</w:t>
      </w:r>
      <w:r>
        <w:rPr>
          <w:color w:val="262626"/>
          <w:sz w:val="28"/>
          <w:szCs w:val="28"/>
        </w:rPr>
        <w:t xml:space="preserve"> - модульно-динамічне, об’єктно-орієнтоване освітнє середовище, програмний комплекс для створення та проведення курсів дистанційного навчання. Платформа оснащена великою кількістю інструментів, які дають можливість співпраці на різних рівн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Викладачеві система </w:t>
      </w:r>
      <w:r>
        <w:rPr>
          <w:color w:val="262626"/>
          <w:sz w:val="28"/>
          <w:szCs w:val="28"/>
          <w:lang w:val="en-US"/>
        </w:rPr>
        <w:t>MOODLE</w:t>
      </w:r>
      <w:r>
        <w:rPr>
          <w:color w:val="262626"/>
          <w:sz w:val="28"/>
          <w:szCs w:val="28"/>
        </w:rPr>
        <w:t xml:space="preserve"> надає можливість створювати курси різної складності та структури. Для цього у системі передбачена велика кількість модулів, що дозволяють розміщувати лекційний матеріал у вигляді книги, текстової сторінки, Веб-сторінки, файлів різних форматів, директорій і т.д. Платформа зручна для проведення чатів, форумів, Інтернет-семінарів. Система має велику кількість контролюючих модулів. Значна кількість інструментів перевірки знань дозволяє якісно організувати різні види контрольних робіт на дистанційному етапі [1, с.10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Розроблення та впровадження дистанційних форм навчання сприятиме вдосконаленню компетентістно - орієнтованої системи освіти. Використання останніх досягнень інформаційних технологій сприятиме більш успішній підготовці майбутніх фахівців до їх професійної діяльності і забезпечить доступ до наявної інформації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ідтримуючи думку багатьох вчених вважаємо, що інтеграція дистанційних технологій у навчання є перспективною моделлю організації навчального процесу для досягнення певних ці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На сьогоднішній день отримання повної вищої освіти в Україні шляхом дистанційного навчання набуває актуальності. А також окремі елементи дистанційного навчання успішно використовуються у професійній підготовці студентів заочної та денної форми навчання, а особливо у перепідготовці спеціалістів, які вже мають вищу осві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szCs w:val="28"/>
        </w:rPr>
        <w:t>Згідно з Концепцією розвитку дистанційного навчання в Україні, для становлення дистанційної освіти необхідна державна підтримка – створення, впровадження і розвиток національної системи дистанційної освіти в Україні, яка стане частиною освітньої системи України і буде інтегруватись в Європейський та світовий освітній простір. При цьому система дистанційної освіти забезпечуватиме функціонування дистанційної освіти, як рівноцінної форми навчання з видачею державного диплома, а також дистанційного навчання за окремими курсами чи блоками курсів з видачею свідоцтв (сертифікатів)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ловною метою створення системи дистанційної освіти є забезпечення загальнонаціонального доступу до освітніх ресурсів шляхом використання сучасних інформаційних технологій та телекомунікаційних мереж і надання умов для реалізації громадянами своїх прав на освіту [4]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на система як найкраще забезпечує реалізацію основних концепцій дистанційного навч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же, </w:t>
      </w:r>
      <w:r>
        <w:rPr>
          <w:color w:val="000000"/>
          <w:sz w:val="28"/>
          <w:szCs w:val="28"/>
        </w:rPr>
        <w:t>різні</w:t>
      </w:r>
      <w:r>
        <w:rPr>
          <w:color w:val="262626"/>
          <w:sz w:val="28"/>
          <w:szCs w:val="28"/>
        </w:rPr>
        <w:t xml:space="preserve"> елементи педагогічних технологій</w:t>
      </w:r>
      <w:r>
        <w:rPr>
          <w:sz w:val="28"/>
          <w:szCs w:val="28"/>
        </w:rPr>
        <w:t xml:space="preserve"> можуть бути використані</w:t>
      </w:r>
      <w:r>
        <w:rPr>
          <w:color w:val="262626"/>
          <w:sz w:val="28"/>
          <w:szCs w:val="28"/>
        </w:rPr>
        <w:t xml:space="preserve"> під час організації навчального процесу підготовки майбутніх фахівців з елементами дистанційного навчання.</w:t>
      </w:r>
      <w:r>
        <w:rPr>
          <w:sz w:val="28"/>
          <w:szCs w:val="28"/>
        </w:rPr>
        <w:t xml:space="preserve"> А особливо </w:t>
      </w:r>
      <w:r>
        <w:rPr>
          <w:color w:val="262626"/>
          <w:sz w:val="28"/>
          <w:szCs w:val="28"/>
        </w:rPr>
        <w:t xml:space="preserve">орієнтація на розвиток самостійності і відповідальності, співпраця в процесі навчання мають принципове значення для будь-якої технології навчання, проте в умовах дистанційного навчання можливості реалізації цих вимог значно розширюються. </w:t>
      </w:r>
      <w:r>
        <w:rPr>
          <w:sz w:val="28"/>
          <w:szCs w:val="28"/>
        </w:rPr>
        <w:t xml:space="preserve">Але слід пам’ятати, що кожна педагогічна технологія має свої переваги і недоліки. За наявності певних умов реалізація цієї технології дає найефективніші результати, в інших же умовах вона може бути малоефективною </w:t>
      </w:r>
      <w:r>
        <w:rPr>
          <w:color w:val="262626"/>
          <w:sz w:val="28"/>
          <w:szCs w:val="28"/>
        </w:rPr>
        <w:t>[5, с. 190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ішне вирішення проблеми якнайшвидшого впровадження системи </w:t>
      </w:r>
      <w:r>
        <w:rPr>
          <w:color w:val="262626"/>
          <w:sz w:val="28"/>
          <w:szCs w:val="28"/>
        </w:rPr>
        <w:t>дистанційного навчання в підготовку та перепідготовку кадрів залежить від того, наскільки успішно будуть розв’язані такі завдання: розробка нормативно-правового забезпечення дистанційного навчання; визначення основних принципів організації і функціонування єдиної в країні системи дистанційного навчання, що в свою чергу, не повинно перешкоджати самостійності освітніх закладів і розвитку варіативних форм дистанційного навчання; формування організаційно-управлінської структури системи дистанційного навчання і фінансових механізмів, які б забезпечували його розвиток; розробка теоретичних, науково-психологічних основ і конкретних методик дистанційного навчання з врахуванням соціокультурної, професійної, етнічної, вікової специфіки тих, хто буде використовувати дистанційне навчання; розробка критеріїв, засобів і систем контролю якості дистанційного навчання; формування відповідної матеріально-технічної бази, в тому числі для розробки і репродукування методичних матеріалів, програм, курсів; вдосконалення комунікаційної інфраструктури для реалізації освітніх технологій дистанційного навчання, створення системи підготовки, перепідготовки і підвищення кваліфікації кадрів, які працюють в системі, тощо [1, с.106]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262626"/>
          <w:sz w:val="28"/>
          <w:szCs w:val="28"/>
        </w:rPr>
        <w:t xml:space="preserve">Козубовська І.В., Бартош О.П., Шпеник С.З., </w:t>
      </w:r>
      <w:r>
        <w:rPr>
          <w:sz w:val="28"/>
          <w:szCs w:val="28"/>
        </w:rPr>
        <w:t>Бабинець М.М. Зарубіжний досвід підготовки фахівців у системі дистанційної освіти</w:t>
      </w:r>
      <w:r>
        <w:rPr>
          <w:color w:val="262626"/>
          <w:sz w:val="28"/>
          <w:szCs w:val="28"/>
        </w:rPr>
        <w:t xml:space="preserve">: монографія видання друге, доповнене. / І.В. Козубовська, О.П. Бартош, С.З. Шпеник, </w:t>
      </w:r>
      <w:r>
        <w:rPr>
          <w:sz w:val="28"/>
          <w:szCs w:val="28"/>
        </w:rPr>
        <w:t>М.М. Бабинець.</w:t>
      </w:r>
      <w:r>
        <w:rPr>
          <w:color w:val="262626"/>
          <w:sz w:val="28"/>
          <w:szCs w:val="28"/>
        </w:rPr>
        <w:t xml:space="preserve"> – Ужгород: ПП Бреза, 2012. – 155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ковська Л,Д. Дистанційна освіта в Україні / Л.Д. Бурковська. // Соціально-гуманітарні та психолого-педагогічні науки. – Хмельницький: ХНУ, 2004. – с.43-45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инський Є.В. Формування комунікативної компетентності </w:t>
      </w:r>
      <w:r>
        <w:rPr>
          <w:sz w:val="28"/>
          <w:szCs w:val="28"/>
        </w:rPr>
        <w:t xml:space="preserve">майбутніх перекладачів з використанням технологій дистанційного навчання: дис.. …кандидата пед. наук : 13.00.04 / Євген Володимирович </w:t>
      </w:r>
      <w:r>
        <w:rPr>
          <w:sz w:val="28"/>
          <w:szCs w:val="28"/>
          <w:lang w:val="ru-RU"/>
        </w:rPr>
        <w:t>Долинський / Хмельницький національний університет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Хмельницький</w:t>
      </w:r>
      <w:r>
        <w:rPr>
          <w:sz w:val="28"/>
          <w:szCs w:val="28"/>
        </w:rPr>
        <w:t>, 2012. – 245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 України « Про вищу освіту» (Про затвердження Положення про дистанційне навчання) [Електронний ресурс]- Режим доступу: </w:t>
      </w:r>
      <w:r>
        <w:rPr>
          <w:rFonts w:cs="Arial"/>
          <w:i/>
          <w:sz w:val="28"/>
          <w:szCs w:val="28"/>
        </w:rPr>
        <w:t>zakon.rada.gov.ua/laws/show/z0703-13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Бабинець М.М. Формування вм</w:t>
      </w:r>
      <w:r>
        <w:rPr>
          <w:sz w:val="28"/>
          <w:szCs w:val="28"/>
        </w:rPr>
        <w:t>інь іншомовного ділового спілкування майбутніх менеджерів у процесі професійної підготовки : дис.. …кандидата пед. наук : 13.00.04 / Бабинець Мирослава Миколаївна. – Тернопіль, 2013. – 27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34:00Z</dcterms:created>
  <dc:creator>acerdom</dc:creator>
  <dc:description/>
  <cp:keywords/>
  <dc:language>en-US</dc:language>
  <cp:lastModifiedBy>Admin</cp:lastModifiedBy>
  <cp:lastPrinted>2017-09-18T15:32:00Z</cp:lastPrinted>
  <dcterms:modified xsi:type="dcterms:W3CDTF">2017-10-01T19:04:00Z</dcterms:modified>
  <cp:revision>4</cp:revision>
  <dc:subject/>
  <dc:title>Мирослава Бабинець</dc:title>
</cp:coreProperties>
</file>