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ежда Зеньк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омель, Белару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АКТУАЛИЗАЦИЯ И САМОРЕАЛИЗАЦИ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ПО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у самореализации личности заслуженно относят к числу одной из самых сложных проблем не только педагогики, но и гуманитарного знания в целом. В современных условиях рост интереса к ней связан с увеличением влияния «человеческого фактора» на все сферы общественной жизни. Феномен самореализации является междисциплинарным и активно изучается представителями философии, социологии, культурологии, психологии, акмеологии. Значение самореализации состоит в нацеливании личности на максимальное раскрытие творческих способностей, самоосуществление внутреннего потенциала, опредмечивание своих сущностных сил через самодеятельность, адекватное и гибкое поведение сообразно общественной мора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самореализации в большинстве психологических теорий личности рассматривается как одна из базовых потребностей личности, обязательное и необходимое условие ее полноценного функционирования в обществе. Педагогическая наука рассматривает самореализацию как «одну из целей педагогического процесса, заключающуюся в помощи личности осуществить свои позитивные возможности, раскрыть задатки и способности» [1, с. 253]. В таком понимании самореализация является результатом воспитания личности. Человек ощущает себя реализованным в жизни тогда, когда его личностные амбиции удовлетворены. Однако с точки зрения интересов общества важно, чтобы эти амбиции в своем проявлении не противоречили стереотипам, нормам и принципам существования социума, а полностью соответствовали им, поскольку личность с ярко выраженным асоциальным поведением также может считать себя реализова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, кто ввел в научный оборот термины «самореализация» и «самоактуализация» как синонимы был немецкий невролог и психиатр К. Гольдштейн для обозначения того, что, по его мнению, является главной побудительной силой развития личности. Он считал, что индивид мотивируется не многими, а одним главным мотивом – самоактуализацией, который дает возможность осознать все свои потенциальные возможности, является творческой тенденцией человеческой природы и действует изнутри, «преодолевая сложности, возникающие из-за столкновения с внешним миром» [2, с. 305]. Единичные и частные потребности служат предпосылкой для самореализации организма в целом. Ученый также подчеркивал необходимость согласия и гармонии со средой, поскольку именно она как дает средства для самоактуализации, так и может содержать препят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концептуальное оформление и обоснование понятия «самоактуализация» и «самореализация» получили в трудах психологов-гуманистов. В трудах А. Маслоу и К. Роджерса они рассматриваются как осознанное стремление человека к реализации своих потенциалов и одновременно как механизм и процесс развития личности. «Создается впечатление, – пишет А. Маслоу, – как будто у человечества есть единственная конечная цель, отдаленная цель, к которой стремятся все люди. Разные авторы называют ее по-разному: самоактуализация, самореализация, интеграция, психическое здоровье, индивидуализация, автономия, креативность, продуктивность, – но все они согласны в том, что все это синонимы реализации потенций индивида, становления человека в полном смысле этого слова, становления тем, кем он может стать» [3, с. 15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дди выделил две основные модели самореализации: «модель самореализации: самоактуализация» и «модель самореализации: совершенствование». В первом случае автор приводит в пример К. Роджерса и А. Маслоу, которые утверждают, что человек пытается стать тем, что соответствует его врожденным потенциальным возможностям. В связи с этим самореализация представляет собой проект жизненного становления личности тем, кем она может стать. Вторая модель самореализации – совершенствование, определяет идеалы и ценности, которые направляют человека в раскрытии его сущностных сил и потенций, но не связаны с его врожденными и генетически детерминированными возможностями. Так, А. Адлер признавал, что человек, обладая самосознанием и креативным Я, сам творит свою личность, ставит перед собой цель и определяет пути ее дост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 показал, что в большинстве случаев «самореализация» и «самоактуализация» рассматриваются учеными как синонимичные или тождественные (К. Роджерс, А. Маслоу). Современные исследователи данной проблемы указывают, что оба эти понятия отражают «возможность человека в полной мере проявить собственный внутренний потенциал» [4, с.207]. Мы полагаем, что без разграничения содержания данных понятий возможна терминологическая неопределенность в свете формирования единого научного представления в понимании вопросов развития и становления лич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установлено, что существует две противоположные точки зрения на соотношение исследуемых понятий. В основе первого подхода самореализация понимается как мыслительный процесс осознания личностью своих потенциальных возможностей. Свидетельством тому является трактовка в англоязычной литературе: термин «realisation» определяется, прежде всего, как «осознание, понимание», т. е. как когнитивная деятельность [5, с. 795]. Латинская основа «actualis» означает «деятельный, действенный, практический» [6, с. 26] и имеет оттенок деятельности как процесса, трату сил. Исследователь Е.Е. Вахромов в связи с этим отмечает, что самореализация означает «работу на внутреннем плане» и «проявляется в построении и корректировке, перестройке «концепции Я», тогда как самоактуализация – «поступки и действия, направленные на выполнение жизненного плана» [7, с. 59]. Именно в процессе самореализации, с точки зрения данного подхода, происходит постановка целей и выработка необходимой стратегии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ечественной науке наметился противоположный подход к раскрытию взаимосвязи самоактуализации и самореализации. Так, «актуальный» в русском языке значит «важный, существенный для настоящего момента; злободневный, насущный, современный»; «реальный» – «существующий на самом деле, действительный» [8, с. 33, 1108]. Отсюда «актуализировать» – это сделать более значимым, актуальным и осознанным, перевести из возможного плана в план действенный, а «реализовать» – значит воплотить задуманное в конкретной вещественной форме (таблица 1). Такой подход дает основание утверждать, что самоактуализация представляет собой осознание внутренних резервов, выражает интеллектуальную, эмоциональную и волевую готовность личности к реализации своих возможностей. Вместе с тем, частица «само-» говорит о направленности чего-либо на себя, осуществлении для себя, обращенности к самому себе или в себя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онятий «самоактуализация» и «самореализация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сихолого-педагогическом знании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551"/>
        <w:gridCol w:w="199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иция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иция 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иция 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акту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ятельность как процесс, трата сил, имеющая практический, вещественный результа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ие и стремление личности к развитию своих потенций, мотивационно-смысловой аспект самореализаци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более полное выявление, развитие и воплощение человеком своих личностных возмож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нонимичные понятия; используются как взаимозаменяем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ре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ятельность на когнитивном уровне, мыслительный процесс, понимание личностью своих возмо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ультат осмысления личностью своих возможностей, реализация этих возможностей в жизн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размежевание понятий на основе когнитивного и деятельностно-практического содержания представляется нам непродуктивным. Мы полагаем, что самореализация является более общим и объединяющим понятием по отношению к самоактуализации и другим «само» процессам: самопознанию, саморазвитию, самовыражению, самоопределению и т.д. Вместе с тем все эти процессы являются различными сторонами единого процесса становления и формирования личности, а значит они взаимосвязаны между собой и оказывают влияние друг на друга. Таким образом, можно полагать, что понятия «самоактуализация» и «самореализация» – связаны между собой, но отражают разные проце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самоактуализация – это внутренний процесс перехода потенциального в актуальное, самореализация – это превращение актуального в реальные действия или практическую деятельность, имеющую конкретный вещественный результат. Другими словами, это практическое осуществление задатков, способностей, дарований, качеств личности и черт характера с пользой для самого себя, коллектива и общества в целом. В подобной форме самореализация является продуктом самоактуализации и ее форм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энциклопедический словарь / М.М. Безруких [и др.] ; под общ. ред. </w:t>
      </w:r>
      <w:r>
        <w:rPr>
          <w:rFonts w:cs="Times New Roman" w:ascii="Times New Roman" w:hAnsi="Times New Roman"/>
          <w:sz w:val="28"/>
          <w:szCs w:val="28"/>
          <w:lang w:val="en-US"/>
        </w:rPr>
        <w:t>Б.М. Бим-Бада. – М. : Большая Российская энциклопедия, 2002. – 52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Goldstein, K. Language and Language Disturbances: Aphasic symptom complexes and their significance for medicine and theory of language. – New York : Grune &amp; Stratton, 1948. – 386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у, А. Мотивация и личность / А. Маслоу ; Пер. с англ. А. М. Татлыбаевой – СПб. : Питер, 2001. – 48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озова, И.С. Структурные компоненты самореализации личности / И.С. Морозова, Е.В. Киенко // Вектор науки Тольяттинского государственного университета. – 2011. – № 3. – С. 207–210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sation / Большой англо-русский словарь / авт.-сост. Н.В. Адамчик. – Минск : Литература, 1998. – 116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ецкий, И.Х. Латинско-русский словарь : около 50 000 слов / И.Х. Дворецкий. – 2-е изд., перераб. и доп. – М. : Русский язык, 1976. – 109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ромов, Е.Е. Психологические концепции развития человека: теория самоактуализации : учеб. пособие / Е.Е. Вахромов. – М. : Международная педагогическая академия, 2001. – 15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толковый словарь русского языка / сост. и гл. ред. С.А. Кузнецов. – СПб. : Норинт, 2000. – 1536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ктор педагогических наук Кадол Федор Владимиро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нько Надежда Николаев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6028, г. Гомель, ул. Ландышева, д. 14, кв. 68. Беларус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8-10-375-0232-24-49-07 (дом.), +375-29-135-63-05 (моб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учебы – аспирант 2-го года обучения (УО «Гомельский государственный университет имени Франциска Скорины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работы – кафедра педагогики УО «Гомельский государственный университет имени Франциска Скорин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– ассистент кафедры педагог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Zenko_N@inbox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7:08:00Z</dcterms:created>
  <dc:creator>Admin</dc:creator>
  <dc:description/>
  <cp:keywords/>
  <dc:language>en-US</dc:language>
  <cp:lastModifiedBy>Admin</cp:lastModifiedBy>
  <dcterms:modified xsi:type="dcterms:W3CDTF">2017-10-01T18:54:00Z</dcterms:modified>
  <cp:revision>16</cp:revision>
  <dc:subject/>
  <dc:title/>
</cp:coreProperties>
</file>