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кторія Лобода</w:t>
      </w:r>
    </w:p>
    <w:p>
      <w:pPr>
        <w:pStyle w:val="Normal"/>
        <w:spacing w:lineRule="auto" w:line="36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Суми, Україна)</w:t>
      </w:r>
    </w:p>
    <w:p>
      <w:pPr>
        <w:pStyle w:val="Normal"/>
        <w:spacing w:lineRule="auto" w:line="36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І ВИМОГИ ДО ЗМІСТУ ЕЛЕКТРОННИХ ОСВІТНІХ РЕСУРСІВ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им з вирішальних засобів оновлення змісту, методів та форм сучасної освіти є електронні освітні ресурси (ЕОР), вміст яких структурується за інформаційною моделлю організації навчання з активним використанням накопичених знань та умінь, а також спеціально організованих баз знань з урахуванням індивідуально-психологічних особливостей користувач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останні роки активне дослідження використання електронних освітніх ресурсів у навчально-виховному процесі здійснюють: О. М. Баликіна, Ю. В. Думанський [1], В. Є. Козлов, О. Г. Корбут, П. Б. Полянський. Проблемою визначення поняття цифрового аркушу та обліку обсягу електронного видання займається М. І. Жарких [4, с.17-20]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створенні ЕОР необхідно враховувати всі сукупності прийомів, методів, способів продукування графічної і аудіовізуальної інформації з урахуванням відтворення електронних видань з локального носія, локальної мережі або з освітніх сайтів мережі Інтерн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нний освітній ресурс має відповідати таким вимогам [3]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ідповідність програмі з навчальної дисципліни, для вивчення якої розроблено ЕО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явність відповідних методичних рекомендацій щодо використання ЕОР у професійній діяльності викладача/учите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Дотримання чинних санітарних норм та ергономічних, програмно-технічних вимог до ЕО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Дотримання законодавства України щодо захисту авторських пра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Відповідність ЕОР основним режимам роботи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вчання без перевірки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вчання з перевіркою, при якому наприкінці кожної глави (параграфа або теми) користувачам пропонується відповісти на кілька питань, що дозволяють визначити ступінь засвоєння матеріалу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естовий контроль, призначений для підсумкового контролю знань користувачів із виставлянням оцін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Відповідність виду освітньої діяльності, в якій використовується ЕОР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ля самостійної роботи користувачів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для роботи на практичних, семінарських чи лабораторних заняттях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ЕОР повинні мати принципово нові, у порівнянні зі звичайними підручниками, якості, що включають елементи гіпермедіа і віртуальної реальності, та забезпечувати високий рівень наочності, ілюстративності і високу інтерактивність, нові форми структурованого подання більших обсягів інформації і знан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обці ЕОР необхідно [2]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рієнтуватися на сучасні форми навчання, забезпечуючи при цьому сумісність з традиційними навчальними матеріалами, в повній відповідності з документами, що регламентують зміст освіт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раховувати вікові психолого-педагогічні особливості контингенту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у максимальному ступені використовувати переваги аудіо-візуального представлення навчальних матеріалі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можливості комп'ютерного моделювання в предметному середовищі, а також моделювання реального навколишнього середовища та природної поведінки в ній особистості, яка навчаєтьс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обці ЕОР можуть бути використані довільні інструментальні програмно-технічні та апаратні засоби за умов дотримання вимог щодо створення і використання об’єктів авторського права та суміжних прав, які регулюються Законом України «Про авторське право і суміжні права» та іншими законодавчими актами Украї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Думанський Ю.В. Підготовка електронних видань, дидактичних демонстраційних матеріалів, електронних навчальних посібників та підручників в вищих медичних навчальних закладах. Методичні рекомендації / Ю.В. Думанський, О.П. Мінцер, Ю.С. П’ятницький. – К. – 2015. – 29 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злов В.Є. Електронні освітні ресурси. Загальні вимоги та методика створення [Електронний ресурс] / В.Є. Козлов, О.М. Сальников // Честь і закон. – 2013. – № 1. – С. 73 – 76. – Режим доступу: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nbuv.gov.ua/UJRN/Chiz_2013_1_14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(дата звернення: 03.09.2016). – Назва з екрана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Лисенко А.О. Особливості співіснування електронних та друкованих книжкових видань  / А.О. Лисенко // Український інформаційний простір. – 2012. – C. 241 – 246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Наконечна Л.М. Електронні освітні ресурси : метод. реком. / Упоряд. Л.М. Наконечна, В.В. Лобода, Л.Г. Петрова. – Суми : НВВ КЗСОІППО, 2016. – 64 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Про затвердження тимчасових вимог до педагогічних програмних засобів : наказ Міністерства освіти і науки, молоді та спорту України № 369 від 15.05.06 [Електронний ресурс]. – Режим доступу: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apitu.org.ua/node/2346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(дата звернення: 03.09.2016). – Назва з екран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right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8391" w:h="11906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lineRule="auto" w:line="240"/>
      <w:ind w:left="-1" w:right="-1" w:hanging="1"/>
      <w:jc w:val="center"/>
      <w:outlineLvl w:val="0"/>
    </w:pPr>
    <w:rPr>
      <w:rFonts w:ascii="Times New Roman" w:hAnsi="Times New Roman" w:eastAsia="Arial" w:cs="Times New Roman"/>
      <w:b/>
      <w:sz w:val="20"/>
      <w:szCs w:val="20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cs="Georgia"/>
      <w:i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UJRN/Chiz_2013_1_14" TargetMode="External"/><Relationship Id="rId3" Type="http://schemas.openxmlformats.org/officeDocument/2006/relationships/hyperlink" Target="http://nbuv.gov.ua/UJRN/Chiz_2013_1_14" TargetMode="External"/><Relationship Id="rId4" Type="http://schemas.openxmlformats.org/officeDocument/2006/relationships/hyperlink" Target="http://apitu.org.ua/node/2346" TargetMode="External"/><Relationship Id="rId5" Type="http://schemas.openxmlformats.org/officeDocument/2006/relationships/hyperlink" Target="http://apitu.org.ua/node/234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58:00Z</dcterms:created>
  <dc:creator>Пользователь Windows</dc:creator>
  <dc:description/>
  <cp:keywords/>
  <dc:language>en-US</dc:language>
  <cp:lastModifiedBy>Admin</cp:lastModifiedBy>
  <dcterms:modified xsi:type="dcterms:W3CDTF">2017-10-01T17:49:00Z</dcterms:modified>
  <cp:revision>7</cp:revision>
  <dc:subject/>
  <dc:title>ЗАГАЛЬНІ ВИМОГИ ДО ЕЛЕКТРОННИХ ОСВІТНІХ РЕСУРСІВ</dc:title>
</cp:coreProperties>
</file>