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Інна Мельник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( Одеса, Україна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ВПЛИВ ПОГОДНИХ УМОВ НА ФОРМУВАННЯ ЯКОСТІ ЗЕРН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ОЗИМОЇ ПШЕНИЦІ У ВІННИЦЬКІЙ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lang w:val="uk-UA"/>
        </w:rPr>
        <w:t xml:space="preserve">   </w:t>
      </w:r>
      <w:r>
        <w:rPr>
          <w:sz w:val="28"/>
          <w:szCs w:val="28"/>
          <w:lang w:val="uk-UA"/>
        </w:rPr>
        <w:t>Озима пшениця належить  до числа провідних зернових культур в нашій країні. Народне господарство зацікавлене у виробництві  не тільки великої кількості зерна, але  і найвищої якості. Як  кількість так і якість зерна залежить від властивостей вирощуваних сортів та умов, в яких вони вирощую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зерна – це одна із найголовніших задач сільськогосподарського виробництва. Вклад агрометеорологічної науки у вирішенні цієї задачі  полягає в тому, щоб розробити достатньо точні методи прогнозів   якості  господарської важливої частини врожаю – зерна та впровадити їх в практику агрометеорологічного обслуговування сільського господар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и показниками якості зерна  озимої пшениці є вміст в ньому білка та клейковини,  через те, що з ними пов’язана технологічна, мукомельна і товарна цінність зер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Як вміст білка в зерні, так і вміст клейковини спадкоємні і в значній мірі залежать від сорту. Але білковість зерна та вміст клейковини  не втримуються на рівні сорту-моделі, вони мають значну мінливість, в тому числі і в географічному розрізі в залежності від клімату, властивостей ґрунтів та агротехніки. В цілому вплив кліматичних умов значно перевищує  вплив агротехнічних заходів.</w:t>
      </w:r>
    </w:p>
    <w:p>
      <w:pPr>
        <w:pStyle w:val="2"/>
        <w:spacing w:lineRule="auto" w:line="36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На світовому ринку ціна зерна  прямо пропорційна вмісту білка в ньому. Білки найбільш цінна частина питомих речовин, які вміщуються в зерні.</w:t>
      </w:r>
      <w:r>
        <w:rPr>
          <w:bCs/>
          <w:lang w:val="uk-UA"/>
        </w:rPr>
        <w:t xml:space="preserve"> Зерно озимої пшениці багате клейковиною (22-36 %), білками (13 – 18%) та іншими цінними  речовинами тому воно широко використовується для  харчових цілей.</w:t>
      </w:r>
    </w:p>
    <w:p>
      <w:pPr>
        <w:pStyle w:val="2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Більшість дослідників дійшли висновку, що головним фактором мінливості вмісту білка  та клейковини в зерні  є клімат, і, в першу чергу,  ресурси тепла та вологи [1,2].</w:t>
      </w:r>
    </w:p>
    <w:p>
      <w:pPr>
        <w:pStyle w:val="2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Метою даного дослідження є вивчення впливу погодних умов на накопичення білка та клейковини в зерні озимої пшениці у Вінницькій області. Для дослідження використовувались дані спостережень за врожаями озимої пшениці та їх якістю по районах Вінницької області за період з 1984 по 2010 роки.</w:t>
      </w:r>
    </w:p>
    <w:p>
      <w:pPr>
        <w:pStyle w:val="2"/>
        <w:spacing w:lineRule="auto" w:line="360"/>
        <w:jc w:val="both"/>
        <w:rPr>
          <w:bCs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інливість  вмісту білка обумовлюється комплексом факторів , частина із яких пов’язана з технологією виробництва і відноситься до категорії постійних, а частина пов’язана з погодою і відноситься до категорії випадкових. В динаміці необхідно відрізняти дві компоненти: 1-  зміна рівня вмісту білка як результат покращання агротехніки ( тренд); 2 -  коливання вмісту білка, яке обумовлюється метеорологічними факторами кожного конкретного року. 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ми В.М. Страшного встановлено, що н</w:t>
      </w:r>
      <w:r>
        <w:rPr>
          <w:sz w:val="28"/>
          <w:szCs w:val="28"/>
        </w:rPr>
        <w:t xml:space="preserve">айгірша якість зерна </w:t>
      </w:r>
      <w:r>
        <w:rPr>
          <w:sz w:val="28"/>
          <w:szCs w:val="28"/>
          <w:lang w:val="uk-UA"/>
        </w:rPr>
        <w:t xml:space="preserve">пшениці </w:t>
      </w:r>
      <w:r>
        <w:rPr>
          <w:sz w:val="28"/>
          <w:szCs w:val="28"/>
        </w:rPr>
        <w:t>спостерігається при запасах</w:t>
      </w:r>
      <w:r>
        <w:rPr>
          <w:sz w:val="28"/>
          <w:szCs w:val="28"/>
          <w:lang w:val="uk-UA"/>
        </w:rPr>
        <w:t xml:space="preserve"> вологи в метровому шарі грунту</w:t>
      </w:r>
      <w:r>
        <w:rPr>
          <w:sz w:val="28"/>
          <w:szCs w:val="28"/>
        </w:rPr>
        <w:t xml:space="preserve"> більше 220 мм. При запасах вологи біля 100 – 120 мм якість зерна підвищується (до 14 –15 % білка та 26 – 30 % клейковини). Таким чином, запаси продуктивної вологи є головним інерційним фактором, який визначає не тільки умови формування врожаю, але і його якість.</w:t>
      </w:r>
      <w:r>
        <w:rPr>
          <w:sz w:val="28"/>
          <w:szCs w:val="28"/>
          <w:lang w:val="uk-UA"/>
        </w:rPr>
        <w:t xml:space="preserve"> Крім того, п</w:t>
      </w:r>
      <w:r>
        <w:rPr>
          <w:sz w:val="28"/>
          <w:szCs w:val="28"/>
        </w:rPr>
        <w:t>ри збільшенні тривалості періоду від стійкого переходу температури повітря через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ºС до колосіння якість зерна теж погіршуєтьс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йвища якість зерна спостерігається за середніх дефіцитів насичення повітря 11 –13 мб за період від стійкого переходу температури повітря через 1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до колосі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загущених посівах зменшується кількість пагонів та листя, що формується на них. Зменшення площі листя  </w:t>
      </w:r>
      <w:r>
        <w:rPr>
          <w:sz w:val="28"/>
          <w:szCs w:val="28"/>
          <w:lang w:val="uk-UA"/>
        </w:rPr>
        <w:t>спричиняє з</w:t>
      </w:r>
      <w:r>
        <w:rPr>
          <w:sz w:val="28"/>
          <w:szCs w:val="28"/>
        </w:rPr>
        <w:t>меншення кількості азоту, що надходить в зерно. Найменший вміст білка (9 – 10 %) та клейковини (15 – 16 %) спостерігається при кількості колосоносних стебел на квадратний метр більше 900 штук. Із зменшенням гу</w:t>
      </w:r>
      <w:r>
        <w:rPr>
          <w:sz w:val="28"/>
          <w:szCs w:val="28"/>
          <w:lang w:val="uk-UA"/>
        </w:rPr>
        <w:t xml:space="preserve">стоти посівів на </w:t>
      </w:r>
      <w:r>
        <w:rPr>
          <w:sz w:val="28"/>
          <w:szCs w:val="28"/>
        </w:rPr>
        <w:t xml:space="preserve"> кожні 100 штук колосоносних стебел кількість білка зростає на 0,4 – 0,5 %, клейковини – на 1 – 2 %.</w:t>
      </w:r>
      <w:r>
        <w:rPr>
          <w:sz w:val="28"/>
          <w:szCs w:val="28"/>
          <w:lang w:val="uk-UA"/>
        </w:rPr>
        <w:t xml:space="preserve"> Також відзначається, що найменше білка (9 %) та клейковини (15 %) спостерігається в зерні озимої пшениці за середньої температури повітря  за період від колосіння до воскової стиглості 16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 і нижче. З підвищенням температури до 24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 воно збільшується відповідно до 15 та 30 %</w:t>
      </w:r>
      <w:r>
        <w:rPr>
          <w:bCs/>
          <w:lang w:val="uk-UA"/>
        </w:rPr>
        <w:t>[1,2,3,4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ші розрахунки показали, що віст білка коливається по території Вінницької  області в залежності від агрометеорологічних умов кожного конкретного року. Коливання вмісту білка  по районах Вінницької області становить  від  0,03 % до 1,2 % (табл.1). В середньому  найвищу якість має зерно, вирощене на півдні Вінницької області,  більше – 13%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– Середні  та екстремальні значення вмісту білка в зерні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</w:t>
      </w:r>
      <w:r>
        <w:rPr/>
        <w:t>озимої пшениці по районах Вінницької області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75"/>
        <w:gridCol w:w="1594"/>
        <w:gridCol w:w="1609"/>
        <w:gridCol w:w="1320"/>
        <w:gridCol w:w="1364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(2005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(1998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(2006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(1994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ерин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(2004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(1994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льчин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(1993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(1996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(2004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(2007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(1994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1,5 2003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(200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(201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4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чансь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 (200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(200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0,06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по обла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даних показує, що найбільші коливання  та найменші значення показників  якості спостерігаються в Хмільницькому, Липовецькому та Жмеринському районах Вінницької обла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явлення тенденції вмісту білку в залежності від кліматичних особливостей території і агротехніки, а також для виявлення коливання цих значень в залежності від агрометеорологічних умов проведено аналіз постійної та перемінної складової були  побудовані  графіки динаміки  вмісту білка в зерні озимої пшениці  по районах Вінницької  області, розраховані лінії трендів ( табл.2) та  щорічні відхилення вмісту білка від ліній трендів 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показали, що відхилення вмісту білка від лінії тренду  за рахунок впливу погодних умов коливаються від ±0,4 % до  ± 2,1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Таблиця 2 -  Рівняння ліній трендів вмісту білка в зерні озимої пшениці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</w:t>
      </w:r>
      <w:r>
        <w:rPr/>
        <w:t>у Вінницькій  області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4118"/>
        <w:gridCol w:w="2263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 област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ння ліній тренд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мер рівняння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= - 0,034х + 11,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= 9,84 +  0, 024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ерин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= 9,85 + 0,037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льчин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= 12,133</w:t>
            </w:r>
            <w:r>
              <w:rPr>
                <w:sz w:val="28"/>
                <w:szCs w:val="28"/>
                <w:vertAlign w:val="superscript"/>
                <w:lang w:val="uk-UA"/>
              </w:rPr>
              <w:t>-0,045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= 10,17 – 0,005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= 0,289х + 7,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= - 0,027х + 12,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чанськи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= 0,026х + 9,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івставлення вмісту білка в зерні озимої пшениці з середнім врожаєм по району  показало, що в посушливі роки, коли врожайність була не вище 25 – 27 ц/га, вміст  білку в зерні був вищий значень за трендом на 0,8 – 1,5 %. В  роки  з високою врожайністю  ( на 3 – 6 ц/га вище врожайності за трендом) вміст білку в зерні був нижчим на 0,5 – 1,5% ніж за тренд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Це говорить про те, що вплив погодних умов на білковість зерна більш значний, ніж вплив агротехнічних заходів. Тільки цим можна пояснити зменшення білковості зерна при підвищенні культури землеробства. Підвищення вологості ґрунту і повітря в період від колосіння до повної стиглості зменшує вміст білка в зерні за рахунок «стікання зерн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Таким чином можна сказати, що погода кожного конкретного року  значною  мірою впливає на якість зерна. Загалом  більш тепла, суха погода весняно-літнього періоду сприяє більшому накопиченню білка, ніж прохолодна та дощова. Це пов’язано з кращими умовами накопичення азоту в ґрунті та з його більшим засвоєнням в посушливих умовах. В посушливі (1984, 1985,  2010) роки,  коли врожайність по області була нижче значень за трендом на  8– 11ц/га, вміст білка в зерні озимої пшениці був вищим на  1,1-1, 8%. Навпаки, у зволожені роки, коли врожай був вище лінії тренда на 3-5 ц/га, вміст білка  в зерні був нижчим , ніж за лінією тренду, на 0,5 – 1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явлення основних закономірностей зв’язку вмісту білку в зерні з агрометеорологічними умовами досліджувався вплив на вміст білка опалів,  температури повітря за серпень – грудень минулого та  січень -  липень поточного року, дефіциту насичення повітря за травень, червень поточного року. Досліджувався також вплив  коефіцієнта зволоження – ГТК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Т. Селянинова  ( розраховується як відношення суми опадів за період до 0,1 сум температур вище 10 °Сза цей же період) та показник зволоження К Н.В. Гулінової  за травень та червень, який розраховується як відношення суми запасів продуктивної вологи на кінець травня та суми опадів за травень до  суми температур вище 5 °С за травень місяць. Якщо показник Н.В. Гулінової розраховувати  за червень, то метеорологічні величини   використовуються  також за черве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есняно-літній період  найбільш важливий у формуванні кількості білка. Між температурою повітря та вмістом білка за літній період існує прямий зв'язок. Найбільшу роль у формуванні кількості білка в зерні озимої пшениці мають гідрометеорологічні показники в період  наливання зерна, кол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ться  перетікання азоту із листків та стебел в зерно та  перетворення його в білкові структур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ули розраховані парні коефіцієнти кореляції вмісту білка з середньою температурою повітря, сумами опадів, дефіцитом насичення повітря та коефіцієнтами зволоження  К та ГТК за кожен місяць з серпня  попереднього року по серпень поточного року ( табл.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вищенням температури повітря прискорюється ріст та розвиток рослин, підсилюється енергія дихання та витрата вуглеводів. В результаті цього відношення азоту до вуглеводів у вегетативних та генеративних органах збільшується. При знижених температурах спостерігається зворотна картин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3 -  Зв'язок вмісту білка (%) в зерні озимої пшениці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</w:t>
      </w:r>
      <w:r>
        <w:rPr/>
        <w:t>з метеорологічними величинам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05"/>
        <w:gridCol w:w="1281"/>
        <w:gridCol w:w="1981"/>
        <w:gridCol w:w="1638"/>
        <w:gridCol w:w="1061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ефіцієнти кореляції вмісту білка з метеорологічними величинами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температу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вітря за місяць, °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опадів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єнт зволо-женняГулі-ової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фіцит насичення повітря,м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ТК, від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в’язане з погіршенням  умов нітрифікації в ґрунті та зменшенням концентрації азоту в ґрунтовому розчині через підвищену вологість ґрунту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о верхніх шарів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сумою опадів вміст білка має зворотній зв'язок. Починаючи з 30 – 40 мм за місяць подальше їх збільшення погіршує умови накопичення білка в зерні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лідження впливу коефіцієнту зволоження ГТК на вміст білка  в зерні озимої пшениці показало, що  між значеннями ГТК   та вмістом білка існує зворотній зв'язок.  Коефіцієнт зволоження Н.В. Гулінової К за травень та червень  також мають зворотний зв'язок з вмістом білка в зерні озимої пшени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і розрахунки коефіцієнтів кореляції вмісту білка в зерні озимої пшениці  з різними метеорологічними величинами дозволили отримати  два статистичні рівняння для прогнозу вмісту білка  із завчасністю два (1) та  один місяць (2)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У = 12,96 + 0,047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0,008 Х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+0,008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0,466К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                  (1)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У = -0,579 + 0,005 Т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+ 0,002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0,009Х + 0,148Д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– 0,207К</w:t>
      </w:r>
      <w:r>
        <w:rPr>
          <w:sz w:val="28"/>
          <w:szCs w:val="28"/>
          <w:vertAlign w:val="subscript"/>
          <w:lang w:val="uk-UA"/>
        </w:rPr>
        <w:t xml:space="preserve">5 </w:t>
      </w:r>
      <w:r>
        <w:rPr>
          <w:sz w:val="28"/>
          <w:szCs w:val="28"/>
          <w:lang w:val="uk-UA"/>
        </w:rPr>
        <w:t>.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е     Т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- середня температура повітря за лютий, °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–середня температура повітря за вересень, °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сума опадів за січень,мм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 xml:space="preserve">9 </w:t>
      </w:r>
      <w:r>
        <w:rPr>
          <w:sz w:val="28"/>
          <w:szCs w:val="28"/>
          <w:lang w:val="uk-UA"/>
        </w:rPr>
        <w:t>– сума опадів за вересень, м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–дефіцит насичення за червень,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коефіцієнт Н.В. Гулінової за травен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снота зв’язку характеризується коефіцієнтом регресії   відповідно 0.74 та 0.7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ашный В.Н. Агрометеорологические условия и качество зерна озимой пшеницы в центрально-черноземной зоне. –Автореферат диссертации на соискание уч.степени к.г.н. –М.: 1977. – 25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льовий А.М. Сільськогосподарська метеорологія.– Одеса, КНТ,2012 -61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аламарчук В.Д., Поліщук І.С., Каленська С.Н., Єрмакова Л.Н. Біологія та екологія сільськогосподарських рослин. –Вінниця, 2013. – 724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чняк Л.К., Киндрук Н.А., Слисаренко О.К. Повысить качество семян зерновых культур.// Селекция и семеноводство. 1984.№ 11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 географічних наук, доцент Божко Людмила Юхимів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50:00Z</dcterms:created>
  <dc:creator>Bozko</dc:creator>
  <dc:description/>
  <cp:keywords/>
  <dc:language>en-US</dc:language>
  <cp:lastModifiedBy>Admin</cp:lastModifiedBy>
  <dcterms:modified xsi:type="dcterms:W3CDTF">2017-10-30T20:08:00Z</dcterms:modified>
  <cp:revision>4</cp:revision>
  <dc:subject/>
  <dc:title>                                                                                                        Мельник  Інна </dc:title>
</cp:coreProperties>
</file>