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color w:val="000000"/>
          <w:lang w:val="uk-UA"/>
        </w:rPr>
      </w:pPr>
      <w:r>
        <w:rPr>
          <w:b/>
          <w:sz w:val="28"/>
          <w:szCs w:val="28"/>
          <w:lang w:val="uk-UA"/>
        </w:rPr>
        <w:t>Юрій Лазуренко</w:t>
      </w:r>
    </w:p>
    <w:p>
      <w:pPr>
        <w:pStyle w:val="Normal"/>
        <w:ind w:left="-540" w:hanging="0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(Черкаси, Україна) </w:t>
      </w:r>
    </w:p>
    <w:p>
      <w:pPr>
        <w:pStyle w:val="Normal"/>
        <w:ind w:left="-540" w:hanging="0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сторіографічний процес висвітлення </w:t>
      </w:r>
      <w:r>
        <w:rPr>
          <w:b/>
          <w:caps/>
          <w:color w:val="000000"/>
          <w:spacing w:val="-3"/>
          <w:sz w:val="28"/>
          <w:szCs w:val="28"/>
          <w:lang w:val="uk-UA"/>
        </w:rPr>
        <w:t>Розвитку продуктивних сил в українському селі доколгоспного періоду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bCs/>
          <w:color w:val="000000"/>
          <w:sz w:val="28"/>
          <w:szCs w:val="28"/>
          <w:lang w:val="uk-UA" w:eastAsia="uk-UA"/>
        </w:rPr>
        <w:t>вітова економічна криза поставила перед українським народом складні завдання щодо його здатності конкурувати в умовах глобалізації. Подальший розвиток України як сучасної, соціально-орієнтованої європейської держави потребує модернізації аграрного сектору економіки. Його успішне реформування неможливе без врахування попереднього історичного досвіду. Більшість як вітчизняних, так і зарубіжних дослідників сходяться на тому, що виробничо-економічний, а отже і соціальний розвиток українського села 1920-х рр. носив прогресивний характер, а період нової економічної політики (1921 – 1929 рр.) мав багато спільних рис із сучасною економічною моделлю. У зв’язку з цим спеціальний аналіз вітчизняного історичного досвіду функціонування сільського господарства України в добу непу є цілком доцільним, тим більше, що увага українського суспільства щодо подальших шляхів налагодженням ефективного функціонування аграрного сектору народного господарства залишається гранично високою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Історіографічне узагальнене, здатне покращити якість подальших аграрних студій, зумовлене значним нагромадженням історичних знань про розвиток продуктивних сил українського села в роки непу. Особливий науковий інтерес визначається необхідністю виокремлення різних концептуальних підходів, що сприятимуть акумулюванню і подальшому розвитку історичних знань із різних аспектів розвитку продуктивних сил в українському селі в роки неп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 xml:space="preserve">На сьогодні виокремлюють такі періоди історіографічного процесу висвітлення непу в українському селі: 1) 1921 р. – кінець 1920-х рр.; 2) кінець 1920-х – перша половина 1950-х рр.; 3) друга половина 1950-х – перша половина 1980-х рр.; 4) друга половина 1980-х – початок ХХІ ст.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 xml:space="preserve">Перші спроби дослідження аграрних перетворень в Україні у роки непу мали місце у 1920-ті рр. у численних публікаціях тогочасної періодики. Детермінована поточною пропагандою вітчизняна історіографія окресленого періоду була репрезентована працями, доповідями партійно-радянських керівників, популяризаторів, господарників, а також розвідками науковців нового ґатунку, таких як М. Калінін, Л. Камєнєв, Е. Квірінг, Л. Кріцман, Г. Крумін, Ю. Ларін [1].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Другий період позначений подальшим розвитком методологічного інструментарію істориків-марксистів, внаслідок чого науковий аналіз економічних перетворень 1920-х рр. був остаточно переведений у площину підпорядкування комуністичній ідеології. Доповіді В. Мілютіна та А. Гайстера, оприлюднені у 1929 р. на Всеросійській конференції істориків-марксистів, розкривали сутність офіційного трактування характеру соціалістичних перетворень та обґрунтовували закономірність колективізації, яка випливала з ленінського кооперативного плану [2]. Після виходу в 1938 р. «Короткого курс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сторії ВКП(б)» студії з проблем аграрних перетворень в українському селі доби непу практично повністю припинились. Натомість видання, що виходили в світ, у своїй більшості були представлені суто пропагандистськими працями про успіхи «поточного моменту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м нового етапу історіографії аграрної історії непу слід вважати другу половину 1950-х рр., коли зміни в політичному житті кардинально позначилися і на історичній науці, яка поступово позбавлялась найбільш одіозних ознак сталінізму. Після ХХ з’їзду КПРС радянські історики спробували по-новому трактувати квінтесенцію останніх роздумів В. Леніна щодо фундаментального значення для побудови соціалізму кооперативних ідей. У 1956 р. вийшла ґрунтовна стаття В. Данилова [3], в якій автор наголосив, що по непівській тематиці присвячено надзвичайно мало фактологічних робіт. Для належної координації досліджень він подав класифікацію джерел з історії радянського доколгоспного селянст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Протягом 1960 – 1970-х рр. радянськими науковцями було розроблено методологічну базу історіографії непу в українському селі. В СРСР сформувалися два наукові центри аграрних досліджень: у Києві і Москві. Провідною залишалася класова тематика, але історія селянства набула самостійного розвитку. Провідні дослідники проблеми: В. Данилов, В. Селунська, І. Зеленін, Ю. Поляков, І. Бакуменко, Б. Мигаль, Р. Лях, В. Шарапа [4], – акцентували увагу на питаннях соціальної диференціації села, досліджували процеси осереднячування, податкову політику, розвиток продуктивних сил загалом 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Апологетом «правильної» історії непу став С. Трапезніков [5], праці якого стали дороговказом для істориків, які займалися проблемами українського села доби неп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Цікаві історіографічні аспекти, що стосувались особливостей вивчення розвитку сільського господарства в 1920-х рр., були розкриті в дослідженнях І. Берхіна, В. Бутенко, М. Богденка, П. Денисовця, В. Дмитренка, І. Зеленіна, Б. Корогорода, Н. Рогаліної, В. Смишляєва [6]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Наприкінці 1980-х рр. – на початку 1990-х рр. І. Ковальченко, А. Санцевич, В. Сарбей [7] запропонували власну узагальнювальну оцінку розвитку історичної науки в УРСР. Їх праці безпосередньо вплинули і на роботи з історії непу. В цей період апологія марксистсько-ленінської парадигми історії спочатку була мінімізована, а потім і взагалі опинилася під шквалом нищівної критики. Щоправда, повністю відкидати напрацювання радянського історіографічного періоду так само не науково, як і апологетизувати їх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часна історіографія розвитку продуктивних сил українського села у роки непу була започаткована дослідженнями 1990-х рр. Її важливою рисою стало постійне розширення джерельної бази. 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90-му р. було створено історіографічне дослідження О. Атоян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. В якому авторка досить детально проаналізувала літературу з історії кооперації 1920-х – початку 1930-х рр. Це було одне з перших узагальнюючих досліджень історіографії радянської епохи. Авторка відмічала, що на кінець 1980-х рр. вже склалися умови в історичній науці для “корінного перегляду і переосмислення всіх оцінок літератури про кооперацію 20-х років ... бо ряд концепцій повинні бути відкинуті” [8, с. 6]. 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модерної української та зарубіжної історіографії непу в українському селі здійснено у дослідженні Г. Васильчука [9]. Високим науковим рівнем позначено історіографічні дослідження </w:t>
      </w:r>
      <w:r>
        <w:rPr>
          <w:rFonts w:eastAsia="TimesNewRomanPSMT;Arial Unicode MS"/>
          <w:sz w:val="28"/>
          <w:szCs w:val="28"/>
          <w:lang w:val="uk-UA"/>
        </w:rPr>
        <w:t xml:space="preserve">В. Колесника, В. Коцура, Г. Коцура, </w:t>
      </w:r>
      <w:r>
        <w:rPr>
          <w:sz w:val="28"/>
          <w:szCs w:val="28"/>
          <w:lang w:val="uk-UA" w:eastAsia="uk-UA"/>
        </w:rPr>
        <w:t xml:space="preserve">В. Яремчук, Л. Шаповал </w:t>
      </w:r>
      <w:r>
        <w:rPr>
          <w:sz w:val="28"/>
          <w:szCs w:val="28"/>
          <w:lang w:val="uk-UA"/>
        </w:rPr>
        <w:t>[10]</w:t>
      </w:r>
      <w:r>
        <w:rPr>
          <w:sz w:val="28"/>
          <w:szCs w:val="28"/>
          <w:lang w:val="uk-UA" w:eastAsia="uk-UA"/>
        </w:rPr>
        <w:t xml:space="preserve"> </w:t>
      </w:r>
      <w:r>
        <w:rPr>
          <w:rFonts w:eastAsia="TimesNewRomanPSMT;Arial Unicode MS"/>
          <w:sz w:val="28"/>
          <w:szCs w:val="28"/>
          <w:lang w:val="uk-UA"/>
        </w:rPr>
        <w:t>та інших авторі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На спеціальну увагу заслуговують публікації С. Кульчицького </w:t>
      </w:r>
      <w:r>
        <w:rPr>
          <w:sz w:val="28"/>
          <w:szCs w:val="28"/>
          <w:lang w:val="uk-UA"/>
        </w:rPr>
        <w:t>[11]</w:t>
      </w:r>
      <w:r>
        <w:rPr>
          <w:sz w:val="28"/>
          <w:szCs w:val="28"/>
          <w:lang w:val="uk-UA" w:eastAsia="uk-UA"/>
        </w:rPr>
        <w:t xml:space="preserve">, в яких проаналізовано теоретичні засади нової економічної політик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рубіжних публікацій не можна обійти увагою репрезентативні праці таких дослідників, як І. Орлов, М. Наумов, О. Некрасова [12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ною ознакою сучасної історіографії, поряд з методологічною переорієнтацією, стало те, що в ній відбулося переосмислення традицій попередніх історіографічних періодів, подолання усталених догм радянських історичних студій. Досліджуючи різні соціально-економічні питання непу в українському селі, сучасні історики спеціально виокремлюють різнопланові аспекти впливу нового економічного курсу на розвиток продуктивних сил селянських господарств.</w:t>
      </w:r>
      <w:r>
        <w:rPr>
          <w:bCs/>
          <w:sz w:val="28"/>
          <w:szCs w:val="28"/>
          <w:lang w:val="uk-UA"/>
        </w:rPr>
        <w:t xml:space="preserve"> У працях сучасних істориків чітко простежується аналіз ролі кооперативних організацій не лише у піднесенні продуктивних сил сільського господарства але й в розвитку суспільно-громадської активності селянства. Водночас малодослідженими залишаються проблеми специфіки діяльності сільськогосподарської кооперації в різних за характером природноекономічних районах України, державна концепція кооперації, різні етапи її здійснення, загальне економічне значення багатогранної діяльності кооперації. Тому подальше вивчення розвитку продуктивних сил українського села в роки непу в контексті аналізу діяльності сільськогосподарської кооперації залишається актуальним завданням сучасної історичної науки.</w:t>
      </w:r>
    </w:p>
    <w:p>
      <w:pPr>
        <w:pStyle w:val="Normal"/>
        <w:spacing w:lineRule="auto" w:line="360"/>
        <w:rPr>
          <w:b/>
          <w:b/>
          <w:caps/>
          <w:sz w:val="22"/>
          <w:szCs w:val="22"/>
          <w:lang w:val="uk-UA"/>
        </w:rPr>
      </w:pPr>
      <w:r>
        <w:rPr>
          <w:b/>
          <w:lang w:val="uk-UA"/>
        </w:rPr>
        <w:t>Література</w:t>
      </w:r>
      <w:r>
        <w:rPr>
          <w:b/>
          <w:caps/>
          <w:lang w:val="uk-U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алинин М.И. За эти годы: Статьи ‒ Беседы – Речи</w:t>
      </w:r>
      <w:r>
        <w:rPr>
          <w:sz w:val="28"/>
          <w:szCs w:val="28"/>
          <w:lang w:val="uk-UA"/>
        </w:rPr>
        <w:t xml:space="preserve"> / М.И. Калинин. </w:t>
      </w:r>
      <w:r>
        <w:rPr>
          <w:sz w:val="28"/>
          <w:szCs w:val="28"/>
        </w:rPr>
        <w:t>‒ Кн. 2. Л., 1926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1929. М.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Л., 1926.</w:t>
      </w:r>
      <w:r>
        <w:rPr>
          <w:sz w:val="28"/>
          <w:szCs w:val="28"/>
          <w:lang w:val="uk-UA"/>
        </w:rPr>
        <w:t xml:space="preserve"> ‒ 432 с.; Каменев Л.Б. Налоговая политика в деревне / Л.Б. Каменев. ‒ М. : “Красная новь”, 1923. ‒ 36 с.; </w:t>
      </w:r>
      <w:r>
        <w:rPr>
          <w:sz w:val="28"/>
          <w:szCs w:val="28"/>
        </w:rPr>
        <w:t>Квиринг Э. Незаможники и середняки – крестьянский фундамент советской власти / Э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виринг. – Х. : Го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зд</w:t>
      </w:r>
      <w:r>
        <w:rPr>
          <w:sz w:val="28"/>
          <w:szCs w:val="28"/>
          <w:lang w:val="uk-UA"/>
        </w:rPr>
        <w:t>.-</w:t>
      </w:r>
      <w:r>
        <w:rPr>
          <w:sz w:val="28"/>
          <w:szCs w:val="28"/>
        </w:rPr>
        <w:t>во Украины, 1925. – 45 с.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>Крицман Л.Н. Классовое расследование в советской деревне</w:t>
      </w:r>
      <w:r>
        <w:rPr>
          <w:sz w:val="28"/>
          <w:szCs w:val="28"/>
          <w:lang w:val="uk-UA"/>
        </w:rPr>
        <w:t xml:space="preserve"> / Л.Н. Крицман</w:t>
      </w:r>
      <w:r>
        <w:rPr>
          <w:sz w:val="28"/>
          <w:szCs w:val="28"/>
        </w:rPr>
        <w:t>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. :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зд. Ком. Академия, 1926. ‒ 191 с.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>Крумин Г. В борьбе за социализм. Основные итоги в области хозяйства и предстоящие задачи / Г. Крумин. – М. : Госиздат, 1926. – 124 с.</w:t>
      </w:r>
      <w:r>
        <w:rPr>
          <w:sz w:val="28"/>
          <w:szCs w:val="28"/>
          <w:lang w:val="uk-UA"/>
        </w:rPr>
        <w:t xml:space="preserve">; Ларин Ю. Итоги, пути и выводы новой экономической политики / Ю. Ларин. </w:t>
      </w:r>
      <w:r>
        <w:rPr>
          <w:sz w:val="28"/>
          <w:szCs w:val="28"/>
        </w:rPr>
        <w:t>‒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 : Московский рабочий, 1923.</w:t>
      </w:r>
      <w:r>
        <w:rPr>
          <w:sz w:val="28"/>
          <w:szCs w:val="28"/>
          <w:lang w:val="uk-UA"/>
        </w:rPr>
        <w:t xml:space="preserve"> ‒</w:t>
      </w:r>
      <w:r>
        <w:rPr>
          <w:sz w:val="28"/>
          <w:szCs w:val="28"/>
        </w:rPr>
        <w:t xml:space="preserve"> 283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анилов В.П. Социально-экономические отношения в советской деревне накануне коллективизации / В.П. Данилов // Исторические записки. – М. : Изд-во АН СССР, 1956. – Т. 55. – С. 89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13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ов В.П. О характере социально-</w:t>
      </w:r>
      <w:r>
        <w:rPr>
          <w:sz w:val="28"/>
          <w:szCs w:val="28"/>
        </w:rPr>
        <w:t>э</w:t>
      </w:r>
      <w:r>
        <w:rPr>
          <w:sz w:val="28"/>
          <w:szCs w:val="28"/>
          <w:lang w:val="uk-UA"/>
        </w:rPr>
        <w:t>кономических отношений советского крестьянства до коллективизации сельского хозяйства / В.П. Данилов – М. : Ин-т ист. АН СССР, 1961. – 60 с.; Селунская В.М. Изменение социальной структуры советской деревни / В.М. Селунская. – М. : Знание, 1979. – 64 с.;</w:t>
      </w:r>
      <w:r>
        <w:rPr>
          <w:sz w:val="28"/>
          <w:szCs w:val="28"/>
        </w:rPr>
        <w:t xml:space="preserve"> Зеленин И.Е. Основные показатели сельскохозяйственного производства в 1928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1935 гг. / И.Е. Зеленин // Ежегодник по аграрной истории Восточной Европы. 1965 г. – М. : Изд-во Московского ун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та, 1970. – С. 464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473</w:t>
      </w:r>
      <w:r>
        <w:rPr>
          <w:sz w:val="28"/>
          <w:szCs w:val="28"/>
          <w:lang w:val="uk-UA"/>
        </w:rPr>
        <w:t xml:space="preserve">; Поляков Ю.А. Переход к нэпу и советское крестьянство / Ю.А. Поляков. – М. : Наука, 1967. – 511 с.; Бакуменко І.І. Здійснення нової економічної політики в сільському господарстві України в 1921 – 1929 рр. // Економіка України. – 1962. – № 12. – С. 12 – 36; </w:t>
      </w:r>
      <w:r>
        <w:rPr>
          <w:sz w:val="28"/>
          <w:szCs w:val="28"/>
        </w:rPr>
        <w:t>Лях Р.Д. Особенности осуществления аграрных преобразований в Донбассе (1917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1923 гг.) / Р.Д. Лях // Проблемы аграрной истории советского общества: Материалы научной конференции 9-12 июня 1969 г. – М. : Наука, 1971. – С. 32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35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пезников С.П. Ленинизм и аграрно-крестьянский вопрос: в 2 т. Т. 1 : Аграрный вопрос и ленинские аграрные программы в трех русских революциях / С.П. Трапезников. – М. : Мысль, 1967. – 566 с.; Т. 2., 1967. – 622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рхин И.Б. Некоторые вопросы историографии новой экономической политики советского государства / И.Б. Берхин // Вопросы истории. – 1961. – № 3. – С. 28 – 44; </w:t>
      </w:r>
      <w:r>
        <w:rPr>
          <w:sz w:val="28"/>
          <w:szCs w:val="28"/>
        </w:rPr>
        <w:t>Богденк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новные проблемы истории коллективизации сельского хозяйства в современ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й советской исторической литературе. Материал для обсуждения на сессии по истории советского крестьянства и колхозного строительства в СССР</w:t>
      </w:r>
      <w:r>
        <w:rPr>
          <w:sz w:val="28"/>
          <w:szCs w:val="28"/>
          <w:lang w:val="uk-UA"/>
        </w:rPr>
        <w:t xml:space="preserve"> / М.Л. Богденко, И.Е. Зеленин</w:t>
      </w:r>
      <w:r>
        <w:rPr>
          <w:sz w:val="28"/>
          <w:szCs w:val="28"/>
        </w:rPr>
        <w:t>. – М., 1961.</w:t>
      </w:r>
      <w:r>
        <w:rPr>
          <w:sz w:val="28"/>
          <w:szCs w:val="28"/>
          <w:lang w:val="uk-UA"/>
        </w:rPr>
        <w:t xml:space="preserve"> – 56 с.; Бутенко В.І. Колгоспне будівництво на Україні (1917 – 1927 рр.) в радянській історіографії / В.І. Бутенко // Український історичний журнал (У.І.Ж.). – К. : Наук. думка, 1971. – Вип. 4. – С. 133-136; Денисовець П.М. Диференціація селянства України в умовах непу та її вплив на виробниче кооперування села  (1921 – 1929 рр.) / П.М. Денисовець // У.І.Ж. – 1968. – №1. – С. 57 – 67; </w:t>
      </w:r>
      <w:r>
        <w:rPr>
          <w:sz w:val="28"/>
          <w:szCs w:val="28"/>
        </w:rPr>
        <w:t>Дмитренко В.П. Переход к нэпу и развитие кооперативной политики советского государства / В.П. Дмитренко // Октябрь и советское крестьянство, 1917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1927 гг. – М. : Наука, 1977. – С. 192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218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>Зеленин И.Е. Совхозы в первое десятилетие Советской власти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1917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 xml:space="preserve"> 1927</w:t>
      </w:r>
      <w:r>
        <w:rPr>
          <w:sz w:val="28"/>
          <w:szCs w:val="28"/>
          <w:lang w:val="uk-UA"/>
        </w:rPr>
        <w:t xml:space="preserve"> гг.)</w:t>
      </w:r>
      <w:r>
        <w:rPr>
          <w:sz w:val="28"/>
          <w:szCs w:val="28"/>
        </w:rPr>
        <w:t xml:space="preserve"> / И.Е. Зеленин. – М. : Наука, 1972 – 392 с.</w:t>
      </w:r>
      <w:r>
        <w:rPr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t xml:space="preserve">Корогород Б.Л. Здійснення ленінського кооперативного плану на Україні та його висвітлення в літературі 20-х – першій половині 30-х років / Б.Л. Корогород // Історичні дослідження в Українській РСР. Вип. 3. – 1970. – С. 64 – 83; </w:t>
      </w:r>
      <w:r>
        <w:rPr>
          <w:sz w:val="28"/>
          <w:szCs w:val="28"/>
        </w:rPr>
        <w:t>Рогалина Н.Л. Коллективизация: уроки пройденного пути / Н.Л. Рогалина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Изд. Москов. унив., 1989. – 224 с.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>Смышляев В.А. Торжество ленинского кооперативного плана (историографический очерк истории коллективизации сельского хозяйства) / В.А. Смышляев. – Ле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гр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Издательство Ленинградского университета, 1972. – 128 с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вальченко И.Д. Методы исторического исследования / И.Д. Ковальченко. – М.: Наука, 1987. – 439 с.; </w:t>
      </w:r>
      <w:r>
        <w:rPr>
          <w:sz w:val="28"/>
          <w:szCs w:val="28"/>
        </w:rPr>
        <w:t>Санцевич А.В. Методика исторического исследования / А.В. Санцевич. – К. : Наук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думка, 1990. – 212 с.</w:t>
      </w:r>
      <w:r>
        <w:rPr>
          <w:sz w:val="28"/>
          <w:szCs w:val="28"/>
          <w:lang w:val="uk-UA"/>
        </w:rPr>
        <w:t xml:space="preserve">; Сарбей В.Г. Школа фальсифікації минулого / В.Г. Сарбей // Вісник АН УРСР. – 1991. – № 6. – С. 65 – 75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Атоян </w:t>
      </w:r>
      <w:r>
        <w:rPr>
          <w:bCs/>
          <w:color w:val="000000"/>
          <w:sz w:val="28"/>
          <w:szCs w:val="28"/>
          <w:lang w:val="uk-UA"/>
        </w:rPr>
        <w:t xml:space="preserve">О.Н. </w:t>
      </w:r>
      <w:r>
        <w:rPr>
          <w:bCs/>
          <w:color w:val="000000"/>
          <w:sz w:val="28"/>
          <w:szCs w:val="28"/>
        </w:rPr>
        <w:t>Сельскохозяйственная кооперация Украины периода нэпа: проблемы теории, политики, истории в литературе 20-х – начала 30-х годов: Автореферат дис. ... канд. ист. наук / О.Н. Атоян. – Киев. гос. ун-т им. Т.Г.</w:t>
      </w:r>
      <w:r>
        <w:rPr>
          <w:bCs/>
          <w:color w:val="000000"/>
          <w:sz w:val="28"/>
          <w:szCs w:val="28"/>
          <w:lang w:val="uk-UA"/>
        </w:rPr>
        <w:t xml:space="preserve"> Шевченка. </w:t>
      </w:r>
      <w:r>
        <w:rPr>
          <w:bCs/>
          <w:color w:val="000000"/>
          <w:sz w:val="28"/>
          <w:szCs w:val="28"/>
        </w:rPr>
        <w:t>– К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, 1990. – </w:t>
      </w:r>
      <w:r>
        <w:rPr>
          <w:bCs/>
          <w:color w:val="000000"/>
          <w:sz w:val="28"/>
          <w:szCs w:val="28"/>
          <w:lang w:val="uk-UA"/>
        </w:rPr>
        <w:t xml:space="preserve">24 </w:t>
      </w:r>
      <w:r>
        <w:rPr>
          <w:bCs/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ук Г.М. Радянська Україна 20-30-х рр. XX ст. : сучасний історіографічний дискурс / Г.М. Васильчук. – Запоріжжя : Запорізький національний університет, 2008. – 314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лесник В.Ф. Історіографія нової економічної політики в Українській СРР / В.Ф. Колесник, В.П. Коцур, Г.Г. Коцур. – К. : Хрещатик, 2002. – 176 с.; Яремчук В. Минуле України в історичній науці УРСР післясталінської доби / В. Яремчук. – Острог : Вид-во Нац. ун-ту “Острозька академія”, 2009. – 526 с.; Шаповал Л.І. Сучасна українська та російська історіографія нової економічної політики: Автореф. дис. ... канд. іст. наук / Л.І. Шаповал / Запорізький нац. ун-т. – Запоріжжя, 2006. – 23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ульчицький С.В Непівська концепція “кооперативного соціалізму” / С.В. Кульчицький // Сутність і особливості нової економічної політики в українському селі (1921 – 1928 </w:t>
      </w:r>
      <w:r>
        <w:rPr>
          <w:bCs/>
          <w:sz w:val="28"/>
          <w:szCs w:val="28"/>
          <w:lang w:val="en-US"/>
        </w:rPr>
        <w:t>pp</w:t>
      </w:r>
      <w:r>
        <w:rPr>
          <w:bCs/>
          <w:sz w:val="28"/>
          <w:szCs w:val="28"/>
          <w:lang w:val="uk-UA"/>
        </w:rPr>
        <w:t xml:space="preserve">.). – К. : Ін-т історії України НАНУ, 2000. – С. 85 – 115; </w:t>
      </w:r>
      <w:r>
        <w:rPr>
          <w:bCs/>
          <w:color w:val="000000"/>
          <w:sz w:val="28"/>
          <w:szCs w:val="28"/>
          <w:lang w:val="uk-UA"/>
        </w:rPr>
        <w:t>Кульчицький С.В. Підготовка керівництвом ВКП(б) політичних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bCs/>
          <w:color w:val="000000"/>
          <w:sz w:val="28"/>
          <w:szCs w:val="28"/>
          <w:lang w:val="uk-UA"/>
        </w:rPr>
        <w:t>економічних передумов для примусової колективізації сільськог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господарства (1919 – 1929 </w:t>
      </w:r>
      <w:r>
        <w:rPr>
          <w:bCs/>
          <w:color w:val="000000"/>
          <w:sz w:val="28"/>
          <w:szCs w:val="28"/>
          <w:lang w:val="en-US"/>
        </w:rPr>
        <w:t>pp</w:t>
      </w:r>
      <w:r>
        <w:rPr>
          <w:bCs/>
          <w:color w:val="000000"/>
          <w:sz w:val="28"/>
          <w:szCs w:val="28"/>
          <w:lang w:val="uk-UA"/>
        </w:rPr>
        <w:t>.) / С.В. Кульчицький // Україна соборна: Зб. наук. статей. – К., 2004. – Вип. 1. – С. 217 – 24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лов И.Б. Современная российская историография ХХ столетия: смена научной парадигмы? / И.Б. Орлов // Харькiвский iсторiографiчний збiрник. – Вип. 8. – Х. : Вид-во НУА, 2006. – С. 14 – 22; Наумов Н.В. Социально-экономические и культурные преобразования в СССР в годы довоенных пятилеток (1928 – 1941 гг.). Проблемы отечественной историографии</w:t>
      </w:r>
      <w:r>
        <w:rPr>
          <w:sz w:val="28"/>
          <w:szCs w:val="28"/>
        </w:rPr>
        <w:t>: автореф. д</w:t>
      </w:r>
      <w:r>
        <w:rPr>
          <w:sz w:val="28"/>
          <w:szCs w:val="28"/>
          <w:lang w:val="uk-UA"/>
        </w:rPr>
        <w:t>ис. на соискание учен. степени докт. ист. наук</w:t>
      </w:r>
      <w:r>
        <w:rPr>
          <w:sz w:val="28"/>
          <w:szCs w:val="28"/>
        </w:rPr>
        <w:t xml:space="preserve"> / Н.В. Наумов. –</w:t>
      </w:r>
      <w:r>
        <w:rPr>
          <w:sz w:val="28"/>
          <w:szCs w:val="28"/>
          <w:lang w:val="uk-UA"/>
        </w:rPr>
        <w:t xml:space="preserve"> М., 2004. – 42 с.;</w:t>
      </w:r>
      <w:r>
        <w:rPr>
          <w:sz w:val="28"/>
          <w:szCs w:val="28"/>
        </w:rPr>
        <w:t xml:space="preserve"> Некрасов А.А. Англо-американская историография новой экономической политики в СССР. Учебное пособие</w:t>
      </w:r>
      <w:r>
        <w:rPr>
          <w:sz w:val="28"/>
          <w:szCs w:val="28"/>
          <w:lang w:val="uk-UA"/>
        </w:rPr>
        <w:t xml:space="preserve"> / А.А. Некрасов</w:t>
      </w:r>
      <w:r>
        <w:rPr>
          <w:sz w:val="28"/>
          <w:szCs w:val="28"/>
        </w:rPr>
        <w:t>. – Ярославль: ЯрГу, 2005. – 100 с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8:54:00Z</dcterms:created>
  <dc:creator>Comp</dc:creator>
  <dc:description/>
  <cp:keywords/>
  <dc:language>en-US</dc:language>
  <cp:lastModifiedBy>Admin</cp:lastModifiedBy>
  <cp:lastPrinted>2017-10-11T13:39:00Z</cp:lastPrinted>
  <dcterms:modified xsi:type="dcterms:W3CDTF">2017-10-30T20:01:00Z</dcterms:modified>
  <cp:revision>4</cp:revision>
  <dc:subject/>
  <dc:title>Лазуренко Ю</dc:title>
</cp:coreProperties>
</file>