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Xursanqul </w:t>
      </w:r>
      <w:r>
        <w:rPr>
          <w:rFonts w:cs="Times New Roman" w:ascii="Times New Roman" w:hAnsi="Times New Roman"/>
          <w:b/>
          <w:sz w:val="28"/>
          <w:szCs w:val="28"/>
          <w:lang w:val="uz-Latn-UZ"/>
        </w:rPr>
        <w:t>Tursunmurodov</w:t>
      </w:r>
      <w:r>
        <w:rPr>
          <w:rFonts w:cs="Times New Roman" w:ascii="Times New Roman" w:hAnsi="Times New Roman"/>
          <w:b/>
          <w:sz w:val="28"/>
          <w:szCs w:val="28"/>
          <w:lang w:val="en-US"/>
        </w:rPr>
        <w:t>,</w:t>
      </w:r>
      <w:r>
        <w:rPr>
          <w:rFonts w:cs="Times New Roman" w:ascii="Times New Roman" w:hAnsi="Times New Roman"/>
          <w:b/>
          <w:sz w:val="28"/>
          <w:szCs w:val="28"/>
          <w:lang w:val="uz-Latn-UZ"/>
        </w:rPr>
        <w:t xml:space="preserve"> </w:t>
      </w:r>
      <w:r>
        <w:rPr>
          <w:rFonts w:cs="Times New Roman" w:ascii="Times New Roman" w:hAnsi="Times New Roman"/>
          <w:b/>
          <w:sz w:val="28"/>
          <w:szCs w:val="28"/>
          <w:lang w:val="en-US"/>
        </w:rPr>
        <w:t>Olim</w:t>
      </w:r>
      <w:r>
        <w:rPr>
          <w:rFonts w:cs="Times New Roman" w:ascii="Times New Roman" w:hAnsi="Times New Roman"/>
          <w:b/>
          <w:sz w:val="28"/>
          <w:szCs w:val="28"/>
          <w:lang w:val="uz-Cyrl-UZ"/>
        </w:rPr>
        <w:t xml:space="preserve"> Qodirov</w:t>
      </w:r>
    </w:p>
    <w:p>
      <w:pPr>
        <w:pStyle w:val="Normal"/>
        <w:spacing w:lineRule="auto" w:line="360"/>
        <w:jc w:val="right"/>
        <w:rPr>
          <w:rFonts w:ascii="Times New Roman" w:hAnsi="Times New Roman" w:cs="Times New Roman"/>
          <w:b/>
          <w:b/>
          <w:sz w:val="28"/>
          <w:szCs w:val="28"/>
          <w:lang w:val="en-US"/>
        </w:rPr>
      </w:pPr>
      <w:r>
        <w:rPr>
          <w:rFonts w:cs="Times New Roman" w:ascii="Times New Roman" w:hAnsi="Times New Roman"/>
          <w:b/>
          <w:sz w:val="28"/>
          <w:szCs w:val="28"/>
          <w:lang w:val="en-US"/>
        </w:rPr>
        <w:t>(Samarqand, O’zbekiston)</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sv-SE"/>
        </w:rPr>
        <w:t>TA’LIM-TARBIYA VA MILLIY QADRIYATLAR PSIXOLOGIYAS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Xalqimiz o`z oldiga ezgu va ulug` maqsadlar qo`yib, tinch-osoyishta hayot kechirayotgan, o`z kuchi va imkoniyatlariga tayanib, demokratik davlat va fuqorolik jamiyati qurish yo`lida ulkan natijalarni qo`lga kiritayotgan bir zamonda yashamoqdamiz. Mamlakatimiz qiyofasi, xalqimizning hayot tarsi izchil yuksalib, yaxshilanib bormoqda. Istiqlolimizning dastlabki kunlaridan boshlab tanlab olingan, taraqqiyotning «O`zbek modeli» degan nom bilan dunyoda e`tirof etilgan milliy rivojlanish yo`limizning amaliy samarali, bugunki kunda hayotimizning barcha soha va tarmoqlarida yaqqol ko`zga tashlanmoqda.</w:t>
      </w:r>
    </w:p>
    <w:p>
      <w:pPr>
        <w:pStyle w:val="Normal"/>
        <w:spacing w:lineRule="auto" w:line="360" w:before="0" w:after="0"/>
        <w:ind w:firstLine="709"/>
        <w:jc w:val="both"/>
        <w:rPr/>
      </w:pPr>
      <w:r>
        <w:rPr>
          <w:rFonts w:cs="Times New Roman" w:ascii="Times New Roman" w:hAnsi="Times New Roman"/>
          <w:sz w:val="28"/>
          <w:szCs w:val="28"/>
          <w:lang w:val="uz-Cyrl-UZ"/>
        </w:rPr>
        <w:t>Istiqloldan keyin ta’lim jarayonida qo’llanib kelinayotgan  saboq  berish, o’qish va tarbiyalashning yo’l-yo’riqlari, vosita hamda uslublari tizimiga o’zbek xalqining o’ziga xos xususiyatlarini, qadriyat va ma’naviyat durdonalarini kiritmasdan turib oliy maktabda o’qitish samaradorligini oshirish, uni takomillashtirish, sharqona tarbiya nazariyasini talabalar ongiga singdirish mumkin emasligi yaqqol ko’zga tashlanadi. Jahon madaniyati va maorifining ilg’or g’oyalaridan oqilona va unumli foydalanish bilan birga bir necha o’n asrlik tarixga ega bo’lgan, hatto unutilishi darajasiga borib qolgan milliy tuyg’u, milliy xarakter, milliy qiyofa milliy did va hokazolar iymon, e’tiqod, vatanparvarlik, soflik, vijdonlilik, rostgo’ylik, mas’uliyat va burch xislarini tarkib toptirib bo’lmaydi. Ijtimoiy hayotdagi moddiy va ma’naviy  qiyinchiliklarni yengishga xalqni o’rgatish uchun milliy qadriyatlardan, Qur’oni karimdan, hadislardan namunalar keltirish muhim ahamiyatga ega. Shu boisdan dunyoviy tarbiya bilan diniy tarbiyaning ba’zi jihatlarini uyg’unlashtirish orqali iymonli, e’tiqodli insonlarni kamol toptirish zarur. Buning uchun milliy psixologik xususiyatlarni hisobga olgan holda ta’lim-tarbiya ishlarini yo’lga qo’yish, bunda tarbiyaga asosiy e’tiborni qaratish va uning birlamchi ekanligini tan oldirish ayni muddaodir.</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Milliy o’zlikni anglash – odamni ijtimoiy etnik umumiylikka mansubligida, ijtimoiy sohadagi munosabatlarda o’z millatining egallagan mavqyeyini yaqqol tasavvur qilganlarida, milliy manfaatdorligida yorqin ifodasini top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Milliy tuyg’u shaxslararo munosabat jarayonida hissiy ta’sirlanishda, yuksak ma’naviy ichki tug’yonlarda (nafosat, lazzatlanish, qoniqish), ijodiy g’oyalar tug’ulishida, milliy zavq va shavqda, kayfiyat, xush ko’rish kabi ichki kechinmalarda aks etadi.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Milliy kuy – xalq his-tuyg’usi va kechinmalarning uyg’un bir maromdagi tovushlar orqali ifodalanishidir. Binobarin, milliy san’at,  adabiyot, rasm-tasvir, me’morchilik o’zining jilosi, maromi, gavdalanishi, milliy ruhi, ohangdorligi va monandligi bilan betakrordir.</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Milliy yurish-turish tarzi kishilarning milliy xususiyati tug’risida goh oqilona, goh xolis bo’lmagan taxminiy fikr yuritishga olib keladi. Ayrim hollarda millatlararo muloqotga kirishishda ijtimoiy to’siq vazifasini o’taydi. Shuning uchun xalq va elatlarning barqaror xulq-atvorini atroflicha o’rganmasdan turib, xoh u katta, xoh u kichik millat bo’lsin millatlararo tenglikni o’rnatish mumkin emas.</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Bizningcha, uning binosi milliy uslubda, xalq me’morchilik an’nalariga rioya qilgan holda qurilishi, ikkinchidan maktab hududidagi yerlar milliy bog’dorchilikka uyg’un bo’lishi, uchunchidan uning sport maydonlari ham milliy jilolarga hamohang bo’lishi kerak. Binoning ichki qismi milliy naqsh va ganch uymakorligi namunasi bilan bezatilishi, ayvonning yaxlit manzarasida milliy tuyg’u xokimlik qilishi lozim.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Ta’lim va tarbiya jarayonida Respublikamizning tarixi, madaniyati, ajdodlarimizdan yetishib chiqqan jahongashta kishilar, ilm-fan arboblari, mutafakkirlar, ma’rifatparvarlar to’g’risida bilim urug’ini sochish o’quvchilarda va talabalarda g’urur va iftixor tuyg’usini vujudga keltir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O’qitishda o’zbek milliy ta’lim uslublaridan, topishmoqlaridan, muammolaridan, topqirlik qilish mashqlaridan, ijodga undovchi vositalardan foydalanish talabalar aqliy faoliyatini rivojlantiradi, aqlni peshlash vazifasini bajaradi, axloqiy qobiliyatlarni o’stir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Oliy maktab tarbiyaviy ishlarida milliy an’analar, marosimlar, rasm-rusumlar bayramlar ma’lum darajada o’z o’rnini topsa talabalarga eng samarali ta’sir ko’rsatadi. Chunki umumiy harakatlar jamoatchilik faoliyati bilan uyg’unlashadi, mustahkam jamoa bo’lib yashashga undaydi. Mazkur ishlarda talabalarning ijtimoiy ishtiroki ularda faollikni orttiradi, har bir shaxs o’z qobiliyati va o’quvini sinab ko’r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Ota-bobolarimizdan xalqimizga me’ros bo’lib qolgan saxiylik, mehmondo’stlik, rostgo’ylik, tantilik, sadoqatlilik, poklik, odoblilik fazilatlari milliy xarakterining eng muhim jihati hisoblanadi.</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Ushbu xislatlarni ta’lim-tarbiya jarayonida talabalar ongida  shakllantirish, ular ruhiyatini xalq durdonalari bilan  boyitish, milliy  qadriyaatlarning  oqilona tadbirlariga etiborni  qaratish maqsadga mofiqdir. Xushaxloq va odobli bo’lish, ota-onalar va katta yoshdagi odamlarga, o’qituvchilarga hurmat, samimiylik, inoqlik, qadr- qimmat, vijdonlilik, iffatlilik, o’zaro yordam berish kabi insoniy xislatlar o’zbek xalqi ma’naviyatining ramzi sanaladi. Tug’ushganlariga, avvalo, ota-onaga nisbatan milliy tuyg’udagi munosabat, qon-qardoshlik rishtalari ham milliy ruhiyatni aks ettiradi. Bu narsalarning barchasi xalqning boy madaniyati, tili, adabiyoti, obidalarida o’z ifodasini topadi. Ana shu sababdan milliy ma’naviy boyligimizni talabalar chuqur egallashlari uchun uning bebaho durdonalarini keng ko’lamda namoyish qilishimiz, bular to’g’risidagi bilim va ma’lumotlarni talabalar ongiga singdirishimiz zarurki, ular ko’p asrlik qadriyatlarimizdan xabardor bo’lmog’i kerak. Zotan, bularning barchasi o’zbek guruhlarida milliy tuyg’uning keng ko’lamda quloch yoyishi uchun puxta zamin hozirlayd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z-Cyrl-UZ"/>
        </w:rPr>
        <w:t xml:space="preserve">Milliy urf-odatlar va marosimlarning barqaror bo’lishi yangi mazmun, yangi mohiyat kasb etadi, uni yanada boyitadi. Mehmondo’stlik, insonparvarlik, do’stlik, bolajonlilik, mexnatsevarlik kabi xislatlar Turon xalqlarida, turkistonda mavjud bo’lgan, ular, ayniqsa endilikda, istiqloldan keyin yangicha mano kasb eta boshladi. </w:t>
      </w:r>
    </w:p>
    <w:p>
      <w:pPr>
        <w:pStyle w:val="Normal"/>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Adabiyotlar:</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Karimov «Barkamol avlod O’zbekiston Respublikasi taraqqiyotining poydevori» Toshkent 1997 y.</w:t>
      </w:r>
    </w:p>
    <w:p>
      <w:pPr>
        <w:pStyle w:val="Normal"/>
        <w:numPr>
          <w:ilvl w:val="0"/>
          <w:numId w:val="1"/>
        </w:numPr>
        <w:spacing w:lineRule="auto" w:line="360" w:before="0" w:after="0"/>
        <w:jc w:val="both"/>
        <w:rPr>
          <w:rFonts w:ascii="Times New Roman" w:hAnsi="Times New Roman" w:cs="Times New Roman"/>
          <w:sz w:val="28"/>
          <w:szCs w:val="28"/>
          <w:lang w:val="uz-Latn-UZ"/>
        </w:rPr>
      </w:pPr>
      <w:r>
        <w:rPr>
          <w:rFonts w:cs="Times New Roman" w:ascii="Times New Roman" w:hAnsi="Times New Roman"/>
          <w:sz w:val="28"/>
          <w:szCs w:val="28"/>
          <w:lang w:val="en-US"/>
        </w:rPr>
        <w:t>«Kadrlar tayyorlash milliy dasturi» Toshkent 1997 y.</w:t>
      </w:r>
    </w:p>
    <w:p>
      <w:pPr>
        <w:pStyle w:val="Normal"/>
        <w:numPr>
          <w:ilvl w:val="0"/>
          <w:numId w:val="1"/>
        </w:numPr>
        <w:spacing w:lineRule="auto" w:line="360" w:before="0" w:after="0"/>
        <w:jc w:val="both"/>
        <w:rPr>
          <w:rFonts w:ascii="Times New Roman" w:hAnsi="Times New Roman" w:cs="Times New Roman"/>
          <w:sz w:val="28"/>
          <w:szCs w:val="28"/>
          <w:lang w:val="uz-Latn-UZ"/>
        </w:rPr>
      </w:pPr>
      <w:r>
        <w:rPr>
          <w:rFonts w:cs="Times New Roman" w:ascii="Times New Roman" w:hAnsi="Times New Roman"/>
          <w:sz w:val="28"/>
          <w:szCs w:val="28"/>
          <w:lang w:val="uz-Latn-UZ"/>
        </w:rPr>
        <w:t>E.G’oziyev «Psixologiya» Toshkent 1994 y.</w:t>
      </w:r>
    </w:p>
    <w:p>
      <w:pPr>
        <w:pStyle w:val="Normal"/>
        <w:spacing w:lineRule="auto" w:line="360" w:before="0" w:after="0"/>
        <w:ind w:left="720" w:hanging="0"/>
        <w:jc w:val="center"/>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Normal"/>
        <w:spacing w:lineRule="auto" w:line="360" w:before="0" w:after="0"/>
        <w:ind w:left="720" w:hanging="0"/>
        <w:jc w:val="center"/>
        <w:rPr>
          <w:rFonts w:ascii="Times New Roman" w:hAnsi="Times New Roman" w:cs="Times New Roman"/>
          <w:sz w:val="28"/>
          <w:szCs w:val="28"/>
          <w:lang w:val="uz-Latn-UZ"/>
        </w:rPr>
      </w:pPr>
      <w:r>
        <w:rPr>
          <w:rFonts w:cs="Times New Roman" w:ascii="Times New Roman" w:hAnsi="Times New Roman"/>
          <w:sz w:val="28"/>
          <w:szCs w:val="28"/>
          <w:lang w:val="uz-Latn-UZ"/>
        </w:rPr>
      </w:r>
    </w:p>
    <w:sectPr>
      <w:type w:val="nextPage"/>
      <w:pgSz w:w="11339" w:h="1701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8:15:00Z</dcterms:created>
  <dc:creator>UserXP</dc:creator>
  <dc:description/>
  <cp:keywords/>
  <dc:language>en-US</dc:language>
  <cp:lastModifiedBy>Admin</cp:lastModifiedBy>
  <dcterms:modified xsi:type="dcterms:W3CDTF">2014-03-29T18:15:00Z</dcterms:modified>
  <cp:revision>2</cp:revision>
  <dc:subject/>
  <dc:title>Ta’lim-tarbiya va milliy psixologiya</dc:title>
</cp:coreProperties>
</file>