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вітлана Нуждак, Оксана Оверчук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івне, Україна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ИСЕЛЬНІСТЬ НАСЕЛЕННЯ СЛАВУТСЬКОГО РАЙОНУ ТА МІСТА СЛАВУТА: ЕКСТРАПОЛЯЦІЙНЕ ПРОГНОЗУВАНН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ічний прогноз – це науково обґрунтоване передбачення основних параметрів руху населення та майбутньої демографічної ситуації, що становить базу для подальших прогнозів і планів соціально-економічних процесів у цілому [1, c. 12]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инаючи з XVII сторіччя багато дослідників розробляли моделі визначення перспективної чисельності населення, які базуються на використанні експоненти, парабол різного порядку та інших математичних кривих. Серед науковців, що заклали основи у сфері прогнозування населення, найвідоміші: П’єр Франсуа Ферхюльст (1804–1849)  – бельгійський математик, відомий роботами у сфері моделювання чисельності населення; Раймонд Пірль (1879–1940) – американський біолог, демограф і статистик; Лауел Дж. Рід (1886–1966) – американський математик і біостатистик [1, c. 19]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сування екстраполяційних методів (або методів оцінювання тенденцій) у демографічному прогнозуванні пояснюється тим, що демографічні процеси достатньо інерційні у своєму розвитку [1]. Вихідним положенням демографічних прогнозів на основі таких моделей є те, що навіть порівняно ідеальний з математичної точки зору прогноз завжди має наближений характер. Це пов’язане із деякою суб’єктивністю екстраполяції, а також із особливостями об’єкта дослідження – населення [2]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графічний прогноз базується на екстраполяції  минулих тенденцій, коли прогнозований процес виражають як функцію часу, в якій акумульовано дію інших факторів, що визначають напрям та інтенсивність процесу. Таким чином, демографічне прогнозування чисельності населення ґрунтується на гіпотезі, що тенденції динаміки чисельності населення, які сформувалися в минулі періоди, збережуться або ж не зазнають суттєвих змін у майбутньому. Отже, знання ретроспективних тенденцій дає змогу визначити перспективи демографічного розвитку в умовах відсутності катастроф та непередбачуваних стихійних явищ, а також кардинальних змін у економічній, соціальній та екологічній сферах, які можуть суттєво вплинути на різку зміну чисельності населення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гнозування чисельності наявного населення Славутського району та міста Славута використано статистичні дані Головного управління статистики у Хмельницькій області за період 01.01.2009– 01.01.2017 рр. [3]. Проводилися розрахунки за рівняннями тренду із застосуванням стандартного програмного забезпечення Excel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ямої  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>+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t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аболи 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>+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t+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епеневої функції 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>+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кспоненційної функції 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арифмічної функції </w:t>
        <w:tab/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>+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Ln(t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кості формального критерію для визначення оптимального рівняння тренду для прогнозування використовували коефіцієнт достовірності апроксимації (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 Якщо коефіцієнт наближається до 1, то рівняння тренду використовували як прогнозну модел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розрахунків засвідчили, що для даних по чисельності наявного населення міста Славути найвищий рівень апроксимації забезпечують такі функції (табл. 1): поліноміальні п`ятого та шостого степенів. А найменш придатною для прогнозування чисельності населення міста Славути є степенева функція.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я 1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няння тренду чисельності наявного населення м. Славута</w:t>
      </w:r>
    </w:p>
    <w:tbl>
      <w:tblPr>
        <w:tblW w:w="97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04"/>
        <w:gridCol w:w="1848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няння тренд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ефіцієнт достовірності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оксимації (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 = 99,85x + 351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879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 = -0,19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01,77x + 351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879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 = -5,87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87,80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268,98x + 3557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9513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 = -2,05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35,09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85,76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18,59x + 3507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987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 = 0,40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2,17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27,98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566,96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091,70x + 3469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992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=0,31×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0,31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1,10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21,81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548,9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067,10x+347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992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 = 35198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28x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8799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 = 35191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7717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я 2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няння тренду чисельності наявного населення Славутського район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няння тренд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ефіцієнт достовірності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оксимації (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 = -362,52x + 324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996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 = 7,47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37,18x + 3257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998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 = -2,26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1,38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580,07x + 327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999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 = 0,15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5,21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61,07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629,57x + 3275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999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 = -0,45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1,44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08,8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86,3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380,50x + 3318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999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=-0,05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0,98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5,36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2,22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203,95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93,70x+33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999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 = 32472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0,01x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997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 = 32564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0,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² = 0,9331</w:t>
            </w:r>
          </w:p>
        </w:tc>
      </w:tr>
    </w:tbl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гнозування чисельності наявного населення Славутського району найбільш інформативними також є функції поліноміальні п`ятого та шостого степенів, а найнижчий коефіцієнт достовірності апроксимації демонструє рівняння степеневого тренду(табл. 2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за формальними критеріями для прогнозних розрахунків оптимальними у нашому випадку є рівняння тренду поліноміальної функції п`ятого та шостого степенів. Однак при прогнозуванні за моделлю полінома п’ятого степеня для міста Славути отримано більш оптимістичні результати, ніж за моделлю полінома шостого степеня. А для Славутського району – навпак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птимістичного розвитку подій спостерігатиметься незначне зростання населення міста, а за песимістичними оцінками </w:t>
        <w:softHyphen/>
        <w:t xml:space="preserve"> деякий спад, тоді як для чисельності населення району у будь-якому випадку, принаймні в осяжній перспективі трьох років, збережеться загальна тенденція до постійного скорочення (рис. 1-4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рогнозування (табл. 3) свідчать про те, що за три роки чисельність населення міста Славута може скоротитися на 243 особи, або ж зрости на 76 осіб, а чисельність населення району скоротитися на 5794 – 9070 осіб.</w:t>
      </w:r>
    </w:p>
    <w:p>
      <w:pPr>
        <w:pStyle w:val="Normal"/>
        <w:spacing w:lineRule="auto" w:line="360"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я 3 </w:t>
      </w:r>
    </w:p>
    <w:p>
      <w:pPr>
        <w:pStyle w:val="Normal"/>
        <w:spacing w:lineRule="auto" w:line="36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ультати прогнозних розрахунків чисельності наявного населення м. Славути та Славутського район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04"/>
        <w:gridCol w:w="1905"/>
        <w:gridCol w:w="1905"/>
        <w:gridCol w:w="190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наявного населення, осіб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лавут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утський район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оделлю полінома п’ятого степен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оделлю полінома шостого степен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оделлю полінома п’ятого степен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оделлю полінома шостого степе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8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9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4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0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8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2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4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drawing>
          <wp:inline distT="0" distB="0" distL="0" distR="0">
            <wp:extent cx="5822315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1. Чисельність наявного населення міста Славута та результати прогнозних розрахунків за моделлю полінома шостого степен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drawing>
          <wp:inline distT="0" distB="0" distL="0" distR="0">
            <wp:extent cx="5773420" cy="2932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2. Чисельність наявного населення міста Славута та результати прогнозних розрахунків за моделлю полінома п’ятого степен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drawing>
          <wp:inline distT="0" distB="0" distL="0" distR="0">
            <wp:extent cx="5810250" cy="290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Чисельність наявного населення Славутського району та результати прогнозних розрахунків за моделлю полінома шостого степен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drawing>
          <wp:inline distT="0" distB="0" distL="0" distR="0">
            <wp:extent cx="5883275" cy="290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4. Чисельність наявного населення Славутського району та результати прогнозних розрахунків за моделлю полінома п’ятого степен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же, прогнозування на основі екстраполювання рядів динаміки свідчить про збереження тенденції до зменшення чисельності сільського населення Славутського району, у тому числі і за рахунок міграції населення до районного центру – міста Славути. Зауважимо, що використання екстраполяції на основі рівнянь тренду, є виправданим при прогнозуванні на короткочасний період. Даний метод прогнозування забезпечує високий рівень апроксимації вихідних даних, коли має місце плавна (еволюційна) динаміка показників у ретроспективі та не очікується стрибкоподібних змін у майбутньому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гнозування розвитку територій. Демографічне прогнозування  : навч. посіб. з компакт-диском / Н. І. Балдич, О. В. Берданова, Н. М. Гринчук [та ін.] ; за заг. наук. ред. М. М. Білинської. – К. : НАДУ, 2013. – 120 с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іщик Р. Екстраполяційне прогнозування демографічних параметрів регіону / Р. Ціщик // Українська наука : минуле, сучасне, майбутнє. – Тернопіль : Економічна думка, 2006. – Вип. 11. – С. 278-284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исельність населення [Електронний ресурс] // Головне управління статистики у Хмельницькій області. – Режим доступу: http://www.km.ukrstat.gov.ua/ukr/index.htm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ковий керівник: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 педагогічних наук, доцент Антонюк Микола Степанович.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27:00Z</dcterms:created>
  <dc:creator>D!akov RePack</dc:creator>
  <dc:description/>
  <cp:keywords/>
  <dc:language>en-US</dc:language>
  <cp:lastModifiedBy>Admin</cp:lastModifiedBy>
  <dcterms:modified xsi:type="dcterms:W3CDTF">2017-10-30T20:52:00Z</dcterms:modified>
  <cp:revision>39</cp:revision>
  <dc:subject/>
  <dc:title/>
</cp:coreProperties>
</file>