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png" ContentType="image/png"/>
  <Override PartName="/word/media/image14.jpeg" ContentType="image/jpe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>Н.М.  Щупляк, Р.Є. Баглай</w:t>
      </w:r>
    </w:p>
    <w:p>
      <w:pPr>
        <w:pStyle w:val="Normal"/>
        <w:widowControl w:val="false"/>
        <w:spacing w:lineRule="auto" w:line="360" w:before="0" w:after="0"/>
        <w:ind w:left="6379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Дрогобич, Україна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ВТОМАТИЗОВАНА УСТАНОВКА ДЛЯ ЕКСПРЕС-ДОСЛІДЖЕННЯ ТЕМПЕРАТУРНОЇ ЗАЛЕЖНОСТІ ОПОРУ НАПІВПРОВІДНИКІВ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паратна частина і програмне забезпечення системи представляють собою сучасний інформаційно-вимірювальний комплекс, призначений для дослідження температурної залежності опору металів та напівпровідників, який може використовуватися в лабораторіях навчальних закладів так і в наукових цілях</w:t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Функціональна схема установки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ис. 1. представлено функціональну схему установки для дослідження залежності опору напівпровідників від температур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ка складається з 2-х мікропечей П1 і П2, блоку електронного вимірювання (БЕВ), адаптера і персонального комп’ютера (ПК). Мікропечі складаються з нагрівних елементів Н1 і Н2 (ніхромові спіралі), що намотані на кварцеві трубки, в середині яких розміщені досліджувані матеріали і мікросхеми-термодатчики. Живлення мікропечей П1 і П2 здійснюється постійним струмом відповідно через контакти К7, К8, К9 електричного реле Р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лок електронного вимірювання складається зі схеми вимірювання опору досліджувального матеріалу, схеми вимірювання температури в мікропечі, 4-х канального аналого-цифрового перетворювача і блоку живленн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имірювання опору матеріалу включає: генератор струму GI з вихідним резистором завдання струму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/>
        </m:sSubSup>
      </m:oMath>
      <w:r>
        <w:rPr>
          <w:rFonts w:cs="Times New Roman" w:ascii="Times New Roman" w:hAnsi="Times New Roman"/>
          <w:sz w:val="28"/>
          <w:szCs w:val="28"/>
        </w:rPr>
        <w:t xml:space="preserve">  і повторювача напруги, виконаного на операційному підсилювачі DA1, вхід якого під’єднаний через контакти електричного реле К1, К2 до досліджувальних давачів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або через контакти К1, К3 – до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/п</w:t>
      </w:r>
      <w:r>
        <w:rPr>
          <w:rFonts w:cs="Times New Roman" w:ascii="Times New Roman" w:hAnsi="Times New Roman"/>
          <w:sz w:val="28"/>
          <w:szCs w:val="28"/>
        </w:rPr>
        <w:t>. Вихід повторювача під’єднаний до В-каналу АЦП, мікросхеми DD1, вихід якого через адаптер підключений до СОМ-входу персонального комп’ютер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вимірювання температури мікропечей П1 і П2 побудована на використанні мікросхеми-термодавача К1019ЕМ1. Ця мікросхема представляє собою термодавач (Дт1, Дт2) з лінійною залежністю вихідної напруги від температури. Схема вимірювання температури в градусах Цельсія виконана на базі операційного підсилювача DA2, причому на неінвертуючий вхід через контакти реле К4, К5, К6 під’єднані відповідні термодавачі Дт1, Дт2, а вихід підсилювача під’єднаний до А-каналу АЦП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лок живлення (БЖ) під’єднаний до мережі змінного струму (U=220 В; f=50 Гц) і виробляє наступні стабілізовані напруги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A</w:t>
      </w:r>
      <w:r>
        <w:rPr>
          <w:rFonts w:cs="Times New Roman" w:ascii="Times New Roman" w:hAnsi="Times New Roman"/>
          <w:i/>
          <w:sz w:val="28"/>
          <w:szCs w:val="28"/>
        </w:rPr>
        <w:t>=+12 B</w:t>
      </w:r>
      <w:r>
        <w:rPr>
          <w:rFonts w:cs="Times New Roman" w:ascii="Times New Roman" w:hAnsi="Times New Roman"/>
          <w:sz w:val="28"/>
          <w:szCs w:val="28"/>
        </w:rPr>
        <w:t xml:space="preserve"> – живлення мікросхем DA1 і DA2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</w:t>
      </w:r>
      <w:r>
        <w:rPr>
          <w:rFonts w:cs="Times New Roman" w:ascii="Times New Roman" w:hAnsi="Times New Roman"/>
          <w:i/>
          <w:sz w:val="28"/>
          <w:szCs w:val="28"/>
        </w:rPr>
        <w:t>=18В </w:t>
      </w:r>
      <w:r>
        <w:rPr>
          <w:rFonts w:cs="Times New Roman" w:ascii="Times New Roman" w:hAnsi="Times New Roman"/>
          <w:sz w:val="28"/>
          <w:szCs w:val="28"/>
        </w:rPr>
        <w:t xml:space="preserve"> – нагрів елементів Н1 і Н2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i/>
          <w:sz w:val="28"/>
          <w:szCs w:val="28"/>
        </w:rPr>
        <w:t>=24 B</w:t>
      </w:r>
      <w:r>
        <w:rPr>
          <w:rFonts w:cs="Times New Roman" w:ascii="Times New Roman" w:hAnsi="Times New Roman"/>
          <w:sz w:val="28"/>
          <w:szCs w:val="28"/>
        </w:rPr>
        <w:t xml:space="preserve"> – живлення електричного реле Р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U</w:t>
      </w:r>
      <w:r>
        <w:rPr>
          <w:rFonts w:cs="Times New Roman" w:ascii="Times New Roman" w:hAnsi="Times New Roman"/>
          <w:sz w:val="28"/>
          <w:szCs w:val="28"/>
          <w:vertAlign w:val="subscript"/>
        </w:rPr>
        <w:t>D</w:t>
      </w:r>
      <w:r>
        <w:rPr>
          <w:rFonts w:cs="Times New Roman" w:ascii="Times New Roman" w:hAnsi="Times New Roman"/>
          <w:sz w:val="28"/>
          <w:szCs w:val="28"/>
        </w:rPr>
        <w:t>=+5 B – живлення АЦП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мірювання опорів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і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/п</w:t>
      </w:r>
      <w:r>
        <w:rPr>
          <w:rFonts w:cs="Times New Roman" w:ascii="Times New Roman" w:hAnsi="Times New Roman"/>
          <w:sz w:val="28"/>
          <w:szCs w:val="28"/>
        </w:rPr>
        <w:t xml:space="preserve"> основано на пропусканні через них стабілізованого струму І=1 mА, який виробляється генератором струм GI. Тоді вимірюють спад напруги на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ч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/п</w:t>
      </w:r>
      <w:r>
        <w:rPr>
          <w:rFonts w:cs="Times New Roman" w:ascii="Times New Roman" w:hAnsi="Times New Roman"/>
          <w:sz w:val="28"/>
          <w:szCs w:val="28"/>
        </w:rPr>
        <w:t xml:space="preserve"> і через буферний підсилювач DA1 подається на В-вхід АЦП (DD1), де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м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2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ідні сигнал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і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/п</w:t>
      </w:r>
      <w:r>
        <w:rPr>
          <w:rFonts w:cs="Times New Roman" w:ascii="Times New Roman" w:hAnsi="Times New Roman"/>
          <w:sz w:val="28"/>
          <w:szCs w:val="28"/>
        </w:rPr>
        <w:t xml:space="preserve"> оцифровуються АЦП і через адаптер поступають на СОМ-порт ПК, при цьому на виході АЦП отримують наступні кодові послідовності імпульсів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м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3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н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н</m:t>
                </m:r>
              </m:num>
              <m:den>
                <m:r>
                  <w:rPr>
                    <w:rFonts w:ascii="Cambria Math" w:hAnsi="Cambria Math"/>
                  </w:rPr>
                  <m:t xml:space="preserve">п</m:t>
                </m:r>
              </m:den>
            </m:f>
          </m:sub>
        </m:sSub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4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</w:rPr>
        <w:t>К1, К2</w:t>
      </w:r>
      <w:r>
        <w:rPr>
          <w:rFonts w:cs="Times New Roman" w:ascii="Times New Roman" w:hAnsi="Times New Roman"/>
          <w:sz w:val="28"/>
          <w:szCs w:val="28"/>
        </w:rPr>
        <w:t xml:space="preserve"> – коефіцієнти перетворення АЦП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имірюванні опорів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,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/п</w:t>
      </w:r>
      <w:r>
        <w:rPr>
          <w:rFonts w:cs="Times New Roman" w:ascii="Times New Roman" w:hAnsi="Times New Roman"/>
          <w:sz w:val="28"/>
          <w:szCs w:val="28"/>
        </w:rPr>
        <w:t xml:space="preserve"> іде синхронне вимірювання температури відповідними датчиками температури Дт1, Дт2. Вихідні сигнали термодавачів Дт1, Дт2 через неінвертуючий вхід операційного підсилювача DA2 поступають на А-вхід АЦП. Перетворювач оцифровує їх і через адаптер у вигляді кодової послідовності імпульсів сигнали через СОМ-порт поступають на ПК, при цьому:</w:t>
      </w:r>
    </w:p>
    <w:p>
      <w:pPr>
        <w:pStyle w:val="Normal"/>
        <w:widowControl w:val="false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inline distT="0" distB="0" distL="0" distR="0">
            <wp:extent cx="4123055" cy="4543425"/>
            <wp:effectExtent l="0" t="0" r="0" b="0"/>
            <wp:docPr id="1" name="Рисунок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055" cy="454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ис. 1.    Функціональна схема установки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рмодавачі Дт1, Дт2 побудовані таким чином, що вихідна напруга в них визначається наступним виразом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их</w:t>
      </w:r>
      <w:r>
        <w:rPr>
          <w:rFonts w:cs="Times New Roman" w:ascii="Times New Roman" w:hAnsi="Times New Roman"/>
          <w:i/>
          <w:sz w:val="28"/>
          <w:szCs w:val="28"/>
        </w:rPr>
        <w:t>=10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5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в  Кельвінах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визначення температури в градусах Цельсія на інвертуючий вхід мікросхеми DA2 через подільник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і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подають таку напругу, щоби на виході DA2 виконувалась умова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U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вих</w:t>
      </w:r>
      <w:r>
        <w:rPr>
          <w:rFonts w:cs="Times New Roman" w:ascii="Times New Roman" w:hAnsi="Times New Roman"/>
          <w:i/>
          <w:sz w:val="28"/>
          <w:szCs w:val="28"/>
        </w:rPr>
        <w:t>=10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6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</w:rPr>
        <w:t>Т</w:t>
      </w:r>
      <w:r>
        <w:rPr>
          <w:rFonts w:cs="Times New Roman" w:ascii="Times New Roman" w:hAnsi="Times New Roman"/>
          <w:i/>
          <w:sz w:val="28"/>
          <w:szCs w:val="28"/>
          <w:vertAlign w:val="subscript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 – температура в градусах Цельсія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бір визначення термозалежності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 xml:space="preserve"> чи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/п</w:t>
      </w:r>
      <w:r>
        <w:rPr>
          <w:rFonts w:cs="Times New Roman" w:ascii="Times New Roman" w:hAnsi="Times New Roman"/>
          <w:sz w:val="28"/>
          <w:szCs w:val="28"/>
        </w:rPr>
        <w:t xml:space="preserve"> визначається положенням тумблера S3. При розімкнутому положенні S3 реле Р знеструмлене, контакти К1 і К2, К4 і К5, К7 і К8 замкнуті тоді тумблером S2 вмикається нагрів мікропечі П1 і здійснюється вимірювання термозалежності 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м</w:t>
      </w:r>
      <w:r>
        <w:rPr>
          <w:rFonts w:cs="Times New Roman" w:ascii="Times New Roman" w:hAnsi="Times New Roman"/>
          <w:sz w:val="28"/>
          <w:szCs w:val="28"/>
        </w:rPr>
        <w:t>. При ввімкнутому положенні S3 включається реле Р переключаються його контакти і йде вимірювання термозалежності R</w:t>
      </w:r>
      <w:r>
        <w:rPr>
          <w:rFonts w:cs="Times New Roman" w:ascii="Times New Roman" w:hAnsi="Times New Roman"/>
          <w:sz w:val="28"/>
          <w:szCs w:val="28"/>
          <w:vertAlign w:val="subscript"/>
        </w:rPr>
        <w:t>н/п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right" w:pos="9923" w:leader="dot"/>
        </w:tabs>
        <w:spacing w:lineRule="auto" w:line="36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2.  Методика дослідження температурної залежності питомої електропровідності напівпровідників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 Температурна залежність питомої електропровідності власного напівпровідника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а залежність питомої провідності власного напівпровідника визначається наступною формулою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Δ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з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7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– границя, до якої при підвищенні температури наближається питома провідність власного напівпровідника (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рина забороненої зони напівпровідника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– постійна Больцмана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раз (7) можна записати так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>(8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(8) видно, що логарифм питомої провідності являється лінійною функцією ві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якщо рахувати, щ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8"/>
          <w:szCs w:val="28"/>
        </w:rPr>
        <w:t xml:space="preserve"> (рис.3.), тобто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823970</wp:posOffset>
                </wp:positionH>
                <wp:positionV relativeFrom="paragraph">
                  <wp:posOffset>393700</wp:posOffset>
                </wp:positionV>
                <wp:extent cx="2468880" cy="19551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8880" cy="1955160"/>
                          <a:chOff x="0" y="0"/>
                          <a:chExt cx="2468880" cy="1955160"/>
                        </a:xfrm>
                      </wpg:grpSpPr>
                      <wps:wsp>
                        <wps:cNvSpPr/>
                        <wps:spPr>
                          <a:xfrm>
                            <a:off x="132120" y="1502280"/>
                            <a:ext cx="220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0920" y="52560"/>
                            <a:ext cx="0" cy="158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1456200"/>
                            <a:ext cx="1753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077120" y="1034280"/>
                            <a:ext cx="11988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67400" y="1729080"/>
                            <a:ext cx="74880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uk-UA"/>
                                </w:rPr>
                                <w:t>2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6680" y="415800"/>
                            <a:ext cx="814680" cy="84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7400" y="1264320"/>
                            <a:ext cx="72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1120" y="1113120"/>
                            <a:ext cx="119520" cy="13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237" h="15874">
                                <a:moveTo>
                                  <a:pt x="7362" y="562"/>
                                </a:moveTo>
                                <a:arcTo wR="10800" hR="10800" stAng="-6513653" swAng="81951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237" h="15874">
                                <a:moveTo>
                                  <a:pt x="7362" y="562"/>
                                </a:moveTo>
                                <a:arcTo wR="10800" hR="10800" stAng="-6513653" swAng="81951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3680" cy="143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51080" y="1536840"/>
                            <a:ext cx="217800" cy="17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83040" y="0"/>
                            <a:ext cx="119880" cy="13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251080" y="1324440"/>
                            <a:ext cx="108720" cy="113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1.1pt;margin-top:31pt;width:194.4pt;height:153.95pt" coordorigin="6022,620" coordsize="3888,3079">
                <v:line id="shape_0" from="6230,2986" to="9709,29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559,703" to="6559,319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286;top:2913;width:275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718;top:2249;width:188;height:210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7703;top:3343;width:1178;height:3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uk-U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135,1275" to="8417,2609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278,2611" to="8421,2611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4237,15874" path="l0,21600xee" stroked="t" o:allowincell="f" style="position:absolute;left:7945;top:2373;width:187;height:209;flip:x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6022;top:620;width:446;height:225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9567;top:3040;width:342;height:275;mso-wrap-style:none;v-text-anchor:middle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6625;top:620;width:188;height:210;mso-wrap-style:none;v-text-anchor:middle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9567;top:2706;width:170;height:177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8020" cy="299720"/>
            <wp:effectExtent l="0" t="0" r="0" b="0"/>
            <wp:docPr id="3" name="Рисунок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5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position w:val="-10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9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605" cy="395605"/>
            <wp:effectExtent l="0" t="0" r="0" b="0"/>
            <wp:docPr id="4" name="Рисунок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6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з нахилу прямої до осі абсцис визначаємо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E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10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рівняння (10) визначаємо ширину забороненої зони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72415" cy="231775"/>
            <wp:effectExtent l="0" t="0" r="0" b="0"/>
            <wp:docPr id="5" name="Рисунок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6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: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  <w:t>(11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Обробка результатів вимірювання і побудова графіка</w:t>
      </w:r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drawing>
          <wp:inline distT="0" distB="0" distL="0" distR="0">
            <wp:extent cx="1009650" cy="436880"/>
            <wp:effectExtent l="0" t="0" r="0" b="0"/>
            <wp:docPr id="6" name="Рисунок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8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83" r="-3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дійснюється програмою Origin 6.1. Отримані дані в Excel копіюються в Origin 6.1 і обробляються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Методика дослідження температурної залежності напівпровідникових резисторів.  </w:t>
      </w:r>
      <w:r>
        <w:rPr>
          <w:rFonts w:cs="Times New Roman" w:ascii="Times New Roman" w:hAnsi="Times New Roman"/>
          <w:sz w:val="28"/>
          <w:szCs w:val="28"/>
        </w:rPr>
        <w:t>Температурна характеристика виражає залежність опору терморезистора від температури. Для різних напівпровідників характер цієї залежності неоднаковий, але для більшості напівпровідників в широкому інтервалі температур електричний опір термістора може біти виражений формулою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</m:t>
            </m:r>
          </m:e>
          <m:sup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12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 К – коефіцієнт, який залежить від конструктивних розмірів термістора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ефіцієнт, який залежить від концентрації домішок в напівпровіднику;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 – абсолютна температура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ираз (12) можна записати так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(13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Із (13) видно, що логарифм опору термістора являється лінійною функцією від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Times New Roman" w:ascii="Times New Roman" w:hAnsi="Times New Roman"/>
          <w:sz w:val="28"/>
          <w:szCs w:val="28"/>
        </w:rPr>
        <w:t xml:space="preserve"> (якщо рахувати, що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rFonts w:cs="Times New Roman" w:ascii="Times New Roman" w:hAnsi="Times New Roman"/>
          <w:sz w:val="28"/>
          <w:szCs w:val="28"/>
        </w:rPr>
        <w:t>), тобто: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68020" cy="299720"/>
            <wp:effectExtent l="0" t="0" r="0" b="0"/>
            <wp:docPr id="7" name="Рисунок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20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4" t="-118" r="-5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>(14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487045</wp:posOffset>
                </wp:positionV>
                <wp:extent cx="2407920" cy="1604645"/>
                <wp:effectExtent l="0" t="0" r="0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040" cy="1604520"/>
                          <a:chOff x="0" y="0"/>
                          <a:chExt cx="2408040" cy="1604520"/>
                        </a:xfrm>
                      </wpg:grpSpPr>
                      <wps:wsp>
                        <wps:cNvSpPr/>
                        <wps:spPr>
                          <a:xfrm>
                            <a:off x="128880" y="1231200"/>
                            <a:ext cx="2155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640" y="3240"/>
                            <a:ext cx="0" cy="1338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3080" y="1193040"/>
                            <a:ext cx="17064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1018440" y="871920"/>
                            <a:ext cx="117000" cy="110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041480" y="1418040"/>
                            <a:ext cx="730080" cy="18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uk-UA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bidi="ar-SA" w:val="en-US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00120" y="323280"/>
                            <a:ext cx="1135440" cy="73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9920" y="1054800"/>
                            <a:ext cx="70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880" y="920160"/>
                            <a:ext cx="116280" cy="11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4237" h="15874">
                                <a:moveTo>
                                  <a:pt x="7362" y="562"/>
                                </a:moveTo>
                                <a:arcTo wR="10800" hR="10800" stAng="-6513653" swAng="81951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4237" h="15874">
                                <a:moveTo>
                                  <a:pt x="7362" y="562"/>
                                </a:moveTo>
                                <a:arcTo wR="10800" hR="10800" stAng="-6513653" swAng="81951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276840" cy="15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196000" y="1260000"/>
                            <a:ext cx="212040" cy="14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5.65pt;margin-top:38.35pt;width:189.6pt;height:126.35pt" coordorigin="6113,767" coordsize="3792,2527">
                <v:line id="shape_0" from="6316,2706" to="9709,270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6637,772" to="6637,287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6370;top:2646;width:268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17;top:2140;width:183;height:17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stroked="f" o:allowincell="f" style="position:absolute;left:7753;top:3000;width:1149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val="uk-UA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alibri" w:hAnsi="Calibri" w:eastAsia="Calibri" w:cs="Times New Roman"/>
                            <w:color w:val="auto"/>
                            <w:lang w:bidi="ar-SA" w:val="en-US"/>
                          </w:rPr>
                          <w:t xml:space="preserve">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7058,1276" to="8845,2426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089,2428" to="8204,242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4237,15874" path="l0,21600xee" stroked="t" o:allowincell="f" style="position:absolute;left:7464;top:2216;width:182;height:173;mso-wrap-style:none;v-text-anchor:middle">
                  <v:fill o:detectmouseclick="t" on="false"/>
                  <v:stroke color="black" weight="9360" startarrow="block" endarrow="block" startarrowwidth="narrow" startarrowlength="short" endarrowwidth="narrow" endarrowlength="short" joinstyle="miter" endcap="flat"/>
                  <w10:wrap type="square"/>
                </v:rect>
                <v:shape id="shape_0" stroked="f" o:allowincell="f" style="position:absolute;left:6113;top:767;width:435;height:240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9571;top:2751;width:333;height:227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K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395605" cy="395605"/>
            <wp:effectExtent l="0" t="0" r="0" b="0"/>
            <wp:docPr id="9" name="Рисунок 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0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" cy="39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Із нахилу прямої до осі абсцис визначаємо (рис. 3):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</m:oMath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им параметром, що характеризує роботу терморезистора, являється температурний коефіцієнт опору (ТКО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rFonts w:cs="Times New Roman" w:ascii="Times New Roman" w:hAnsi="Times New Roman"/>
          <w:sz w:val="28"/>
          <w:szCs w:val="28"/>
        </w:rPr>
        <w:tab/>
        <w:t>(15)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ий виражає процентну зміну опору терморезистора, при зміні температури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3.  Порядок проведення експерименту для дослідження температурної залежності терморезистора (ММТ-1)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обка результатів вимірювання і побудова графіків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і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 здійснюється програмою Origin 6.1. На рис. 4  представлено графік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rFonts w:cs="Times New Roman" w:ascii="Times New Roman" w:hAnsi="Times New Roman"/>
          <w:sz w:val="28"/>
          <w:szCs w:val="28"/>
        </w:rPr>
        <w:t xml:space="preserve">, на рис. 5  залежність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  <w:r>
        <w:rPr>
          <w:rFonts w:cs="Times New Roman" w:ascii="Times New Roman" w:hAnsi="Times New Roman"/>
          <w:sz w:val="28"/>
          <w:szCs w:val="28"/>
        </w:rPr>
        <w:t>. Дані результатів вимірювання і обробки  заносять в таб. 1.</w:t>
      </w:r>
    </w:p>
    <w:p>
      <w:pPr>
        <w:pStyle w:val="Normal"/>
        <w:widowControl w:val="false"/>
        <w:spacing w:lineRule="auto" w:line="360" w:before="0" w:after="0"/>
        <w:ind w:left="-142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96235" cy="2191385"/>
            <wp:effectExtent l="0" t="0" r="0" b="0"/>
            <wp:docPr id="10" name="Рисунок 1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2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7028" t="6281" r="2663" b="5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219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inline distT="0" distB="0" distL="0" distR="0">
            <wp:extent cx="2847975" cy="2033270"/>
            <wp:effectExtent l="0" t="0" r="0" b="0"/>
            <wp:docPr id="1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31606" t="41713" r="20577" b="12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рис. 4                                            рис. 5  </w:t>
      </w:r>
    </w:p>
    <w:p>
      <w:pPr>
        <w:pStyle w:val="Normal"/>
        <w:widowControl w:val="false"/>
        <w:spacing w:lineRule="auto" w:line="360" w:before="0" w:after="0"/>
        <w:ind w:firstLine="567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Таблиця 1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5199380" cy="63119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938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993"/>
                              <w:gridCol w:w="992"/>
                              <w:gridCol w:w="1224"/>
                              <w:gridCol w:w="1469"/>
                              <w:gridCol w:w="1134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t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[B]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U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R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[B]</w:t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t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н/п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[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vertAlign w:val="superscript"/>
                                      <w:lang w:eastAsia="ru-RU"/>
                                    </w:rPr>
                                    <w:t>0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С]</w:t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textAlignment w:val="baseline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R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vertAlign w:val="subscript"/>
                                      <w:lang w:eastAsia="ru-RU"/>
                                    </w:rPr>
                                    <w:t xml:space="preserve">н/п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>[Ом]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  <w:t xml:space="preserve">T [К]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pacing w:lineRule="auto" w:line="360" w:before="0" w:after="0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LnR</m:t>
                                      </m:r>
                                    </m:oMath>
                                  </m:oMathPara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567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567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567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567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567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567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spacing w:lineRule="auto" w:line="360" w:before="0" w:after="0"/>
                                    <w:ind w:firstLine="567"/>
                                    <w:jc w:val="both"/>
                                    <w:textAlignment w:val="baseline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8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4pt;height:49.7pt;mso-wrap-distance-left:9pt;mso-wrap-distance-right:9pt;mso-wrap-distance-top:0pt;mso-wrap-distance-bottom:0pt;margin-top:1.8pt;mso-position-vertical-relative:text;margin-left:36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1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993"/>
                        <w:gridCol w:w="992"/>
                        <w:gridCol w:w="1224"/>
                        <w:gridCol w:w="1469"/>
                        <w:gridCol w:w="1134"/>
                        <w:gridCol w:w="1134"/>
                      </w:tblGrid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t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[B]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U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R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[B]</w:t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t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н/п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[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vertAlign w:val="superscript"/>
                                <w:lang w:eastAsia="ru-RU"/>
                              </w:rPr>
                              <w:t>0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С]</w:t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R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vertAlign w:val="subscript"/>
                                <w:lang w:eastAsia="ru-RU"/>
                              </w:rPr>
                              <w:t xml:space="preserve">н/п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[Ом]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T [К]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pacing w:lineRule="auto" w:line="360" w:before="0" w:after="0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LnR</m:t>
                                </m:r>
                              </m:oMath>
                            </m:oMathPara>
                          </w:p>
                        </w:tc>
                      </w:tr>
                      <w:tr>
                        <w:trPr/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56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56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56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2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56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4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56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56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spacing w:lineRule="auto" w:line="360" w:before="0" w:after="0"/>
                              <w:ind w:firstLine="567"/>
                              <w:jc w:val="both"/>
                              <w:textAlignment w:val="baseline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КО для терморезистора ММТ1 визначається із графіка (рис. 4)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15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rFonts w:cs="Times New Roman" w:ascii="Times New Roman" w:hAnsi="Times New Roman"/>
          <w:sz w:val="28"/>
          <w:szCs w:val="28"/>
        </w:rPr>
        <w:t xml:space="preserve">,  де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1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rFonts w:cs="Times New Roman" w:ascii="Times New Roman" w:hAnsi="Times New Roman"/>
          <w:sz w:val="28"/>
          <w:szCs w:val="28"/>
        </w:rPr>
        <w:t xml:space="preserve"> (при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sSup>
          <m:e>
            <m:r>
              <m:t xml:space="preserve"> 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C</m:t>
        </m:r>
      </m:oMath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 бачимо, терморезистори (ММТ1) мають великий ТКО (на три порядки більший від ТКО міді), причому його відхилення від номінального значення складає ~20%.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сновки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Розроблено автоматизовану установку для дослідження температурної залежності опору металів та напівпровідників, яку встановлено в лабораторії електрики інституту фізики, математики та інформатики в ДДПУ ім. Івана Франка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призначена для проведення експериментальних робіт по вивченню електричних процесів в кристалах і зв’язаних із ними властивостями твердих тіл. До установки розроблено інструкцію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Установка представляє собою інформаційно-вимірювальну систему з використанням персонального комп’ютера (ПК), який працює в режимі реального часу при проведенні вимірювання фізичних величин (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142" w:hanging="0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аратна частина системи виконана з використанням сучасної елементної бази провідних зарубіжних фірм, зокрема Dallas Seniconductor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993" w:leader="none"/>
        </w:tabs>
        <w:spacing w:lineRule="auto" w:line="360" w:before="0" w:after="0"/>
        <w:ind w:left="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не забезпечення інформаційно вимірювальної системи складається з 3-х програм:  iButton Viever 32 (керує роботою аналого-цифрового перетворювача (АЦП) </w:t>
      </w:r>
      <w:r>
        <w:rPr>
          <w:rFonts w:cs="Times New Roman" w:ascii="Times New Roman" w:hAnsi="Times New Roman"/>
          <w:sz w:val="28"/>
          <w:szCs w:val="28"/>
          <w:lang w:val="en-US"/>
        </w:rPr>
        <w:t>DS</w:t>
      </w:r>
      <w:r>
        <w:rPr>
          <w:rFonts w:cs="Times New Roman" w:ascii="Times New Roman" w:hAnsi="Times New Roman"/>
          <w:sz w:val="28"/>
          <w:szCs w:val="28"/>
        </w:rPr>
        <w:t>2450, що здійснює вимірюванн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i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i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).; Microsoft Excel (перетворення даних вимірювання із рядка в стовбець); Origin 6.1 (обробка результатів вимірювання і побудова графіків)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</w:tabs>
        <w:spacing w:lineRule="auto" w:line="360" w:before="0" w:after="0"/>
        <w:ind w:left="142" w:hanging="0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При дослідженні температурної залежності кристалу Ge-Te визначено ширину забороненої зони і енергію іонізації домішкових рівнів: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imes New Roman" w:ascii="Times New Roman" w:hAnsi="Times New Roman"/>
          <w:sz w:val="28"/>
          <w:szCs w:val="28"/>
        </w:rPr>
        <w:t xml:space="preserve">.       </w:t>
      </w: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1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B</m:t>
        </m:r>
      </m:oMath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ітератур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67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анський П. И., Клочков В. П., Потыкевич И. В. Полупроводниковая электроника. – 1975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67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онч-Бруевич В. Л., Калашников С. Г. Физика полупроводников. М., “Наука”, 1977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67" w:hanging="42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айнберг В.В., Воробкало Ф.М., Зарубин Л.И. Полупроводниковый         материал для термометров сопротивления на диапазон (14…300) К.         Полупроводниковая техника и микроэлектроника, Киев, 1979, вып.30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 w:before="0" w:after="0"/>
        <w:ind w:left="567" w:hanging="42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ей Ан. Сопряжение ПК с внешними устройствами.  М.,“ДМК Пресс”, 199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853"/>
        </w:tabs>
        <w:ind w:left="2853" w:hanging="1065"/>
      </w:pPr>
      <w:rPr/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7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wmf"/><Relationship Id="rId17" Type="http://schemas.openxmlformats.org/officeDocument/2006/relationships/image" Target="media/image7.wmf"/><Relationship Id="rId18" Type="http://schemas.openxmlformats.org/officeDocument/2006/relationships/image" Target="media/image11.wmf"/><Relationship Id="rId19" Type="http://schemas.openxmlformats.org/officeDocument/2006/relationships/image" Target="media/image12.wmf"/><Relationship Id="rId20" Type="http://schemas.openxmlformats.org/officeDocument/2006/relationships/image" Target="media/image13.wmf"/><Relationship Id="rId21" Type="http://schemas.openxmlformats.org/officeDocument/2006/relationships/image" Target="media/image11.wmf"/><Relationship Id="rId22" Type="http://schemas.openxmlformats.org/officeDocument/2006/relationships/image" Target="media/image12.wmf"/><Relationship Id="rId23" Type="http://schemas.openxmlformats.org/officeDocument/2006/relationships/image" Target="media/image13.wmf"/><Relationship Id="rId24" Type="http://schemas.openxmlformats.org/officeDocument/2006/relationships/image" Target="media/image8.wmf"/><Relationship Id="rId25" Type="http://schemas.openxmlformats.org/officeDocument/2006/relationships/image" Target="media/image14.jpeg"/><Relationship Id="rId26" Type="http://schemas.openxmlformats.org/officeDocument/2006/relationships/image" Target="media/image1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07:19:00Z</dcterms:created>
  <dc:creator>Admin</dc:creator>
  <dc:description/>
  <cp:keywords/>
  <dc:language>en-US</dc:language>
  <cp:lastModifiedBy>Admin</cp:lastModifiedBy>
  <dcterms:modified xsi:type="dcterms:W3CDTF">2017-10-30T20:55:00Z</dcterms:modified>
  <cp:revision>11</cp:revision>
  <dc:subject/>
  <dc:title/>
</cp:coreProperties>
</file>