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fmc1"/>
        <w:shd w:fill="FFFFFF" w:val="clear"/>
        <w:spacing w:lineRule="atLeast" w:line="270" w:before="0" w:after="0"/>
        <w:jc w:val="right"/>
        <w:rPr>
          <w:rFonts w:ascii="Arial" w:hAnsi="Arial" w:cs="Arial"/>
          <w:b/>
          <w:b/>
          <w:color w:val="000000"/>
          <w:sz w:val="18"/>
          <w:szCs w:val="18"/>
        </w:rPr>
      </w:pPr>
      <w:r>
        <w:rPr>
          <w:b/>
          <w:color w:val="000000"/>
        </w:rPr>
        <w:t>Олександр Буката</w:t>
      </w:r>
    </w:p>
    <w:p>
      <w:pPr>
        <w:pStyle w:val="Xfmc1"/>
        <w:shd w:fill="FFFFFF" w:val="clear"/>
        <w:spacing w:lineRule="atLeast" w:line="270" w:before="0" w:after="0"/>
        <w:jc w:val="right"/>
        <w:rPr>
          <w:rFonts w:ascii="Arial" w:hAnsi="Arial" w:cs="Arial"/>
          <w:b/>
          <w:b/>
          <w:color w:val="000000"/>
          <w:sz w:val="18"/>
          <w:szCs w:val="18"/>
        </w:rPr>
      </w:pPr>
      <w:r>
        <w:rPr>
          <w:b/>
          <w:color w:val="000000"/>
        </w:rPr>
        <w:t>(Ізмаїл, Україна)</w:t>
      </w:r>
    </w:p>
    <w:p>
      <w:pPr>
        <w:pStyle w:val="Xfmc1"/>
        <w:shd w:fill="FFFFFF" w:val="clear"/>
        <w:spacing w:lineRule="atLeast" w:line="270" w:before="280" w:after="0"/>
        <w:ind w:firstLine="709"/>
        <w:jc w:val="center"/>
        <w:rPr>
          <w:rFonts w:ascii="Arial" w:hAnsi="Arial" w:cs="Arial"/>
          <w:color w:val="000000"/>
          <w:sz w:val="18"/>
          <w:szCs w:val="18"/>
        </w:rPr>
      </w:pPr>
      <w:r>
        <w:rPr>
          <w:b/>
          <w:bCs/>
          <w:color w:val="000000"/>
          <w:sz w:val="28"/>
          <w:szCs w:val="28"/>
        </w:rPr>
        <w:t>ДЕПОРТАЦІЙНА ПРЛІТИКА РОСІЙСЬКОЇ ІМПЕРІЇ ПІД ЧАС ПЕРШОЇ СВІТОВОЇ ВІЙНИ</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Перша Світова війна стала каталізатором ксенофобських настроїв в тогочасному російському суспільстві. В країні починається активний пошук так званого «внутрішнього ворога», який призводить до загострення національного питання на її теренах. Періодичні видання починають пропагувати шовіністичні ідеї, повідомляючи про шкідливі елементи на фронті та в тилу. Царська влада починає обмежувати діяльність деяких спілок та корпорацій.</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Але головним чином описані настрої проявилися в проведенні політики депортацій стосовно певних етнічних груп. Російська імперія на протязі значного часу займалася  науковим та ідеологічним опрацюванням подібних питань. Відповідальною за це дисципліною була «військова статистика» - один з провідних предметів в Академії Генерального Штабу. До того ж, царська армія була зацікавлена ​​в достовірних даних і дослідженнях з географії населення Росії [1, </w:t>
      </w:r>
      <w:r>
        <w:rPr>
          <w:color w:val="000000"/>
          <w:sz w:val="28"/>
          <w:szCs w:val="28"/>
          <w:lang w:val="en-US"/>
        </w:rPr>
        <w:t>c</w:t>
      </w:r>
      <w:r>
        <w:rPr>
          <w:color w:val="000000"/>
          <w:sz w:val="28"/>
          <w:szCs w:val="28"/>
        </w:rPr>
        <w:t>.87-88].</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Провідні російські військові статисти кінця XIX століття розробили специфічну доктрину, яку можна охарактеризувати як «географію неблагонадійності». Вона виходила з реальної географії «благонадійного» і «неблагонадійного» населення, а також з їх співвідношення в конкретній місцевості: до першої групи відносилося переважно слов'янське населення, до другої - євреї, німці, поляки, народи Кавказу, Середньої Азії і т. д. Благонадійними вважалися лише ті регіони, де російське населення становило не менше 50% [2, </w:t>
      </w:r>
      <w:r>
        <w:rPr>
          <w:color w:val="000000"/>
          <w:sz w:val="28"/>
          <w:szCs w:val="28"/>
          <w:lang w:val="en-US"/>
        </w:rPr>
        <w:t>c</w:t>
      </w:r>
      <w:r>
        <w:rPr>
          <w:color w:val="000000"/>
          <w:sz w:val="28"/>
          <w:szCs w:val="28"/>
        </w:rPr>
        <w:t>.69].</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Під час війни була виселена значна маса як слов’янської (українці, білоруси, росіяни, поляки), так і неслов’янської (євреї, латвійці, литовці, вірмени) частини населення, що мало своїм наслідком перетворення провінційних «російських» міст на своєрідні «міжнародні» центри. За даними Комітету великої княгині Тетяни Миколаївни, для надання допомоги постраждалим від військових дій на 1 січня 1917 р. кількість біженців із західних фронтів становила близько 4 млн. 888 тис. чол.[3, </w:t>
      </w:r>
      <w:r>
        <w:rPr>
          <w:color w:val="000000"/>
          <w:sz w:val="28"/>
          <w:szCs w:val="28"/>
          <w:lang w:val="en-US"/>
        </w:rPr>
        <w:t>c</w:t>
      </w:r>
      <w:r>
        <w:rPr>
          <w:color w:val="000000"/>
          <w:sz w:val="28"/>
          <w:szCs w:val="28"/>
        </w:rPr>
        <w:t>.36-37].</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Початок війни для Росії ознаменувався піднесенням патріотичних почуттів та зростанням російського національного руху на противагу «наднаціональній природі держави» та засиллю іноземців (насамперед – німців і євреїв) в імперській економіці. Кампанія проти іноземців, що ґрунтувалася на російській національній програмі, призвела до посилення етнічних конфліктів. Крім іноземців підпали під це визначення і деякі російські піддані. В першу чергу це торкнулося німців, які давно проживали в Росії, але в силу свого походження викликали підозри і недовіру до себе. Боротьба з «внутрішнім німцем» велася в кількох ключових напрямках (промисловість, торгівля, землеволодіння, мова, освіта та ін.). В 1914 р. в масштабах всієї країни була розпочата кампанія з перейменування населених пунктів з німецькими назвами, в результаті чого в серпні цього року Петербург став Петроградом. У 1915 р. вийшли в світ відразу два «ліквідаційних закони», які були спрямовані на обмеження землеволодіння не тільки іноземних, але й російських підданих німецького походження. Був навіть створений Особливий Комітет по боротьбі з німецьким засиллям, положення про який було затверджено 1 червня 1916 г. В липні 1916 р. було запроваджено положення Ради Міністрів «про заборону в імперії викладання німецькою мовою у всіх навчальних закладах, а також на богословському факультеті Імператорського Юріївського університету»</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Вже наприкінці липня 1914 р. відбулися перші погроми німецьких крамниць і складів у Петрограді, які у травні 1915 р. перетворилися на масові антинімецькі акції. Водночас військове командування з перших днів війни дивилося крізь пальці на участь солдатів у погромах німецького та єврейського цивільного населення прифронтових зон та рідко втручалось або карало їх учасників [5, </w:t>
      </w:r>
      <w:r>
        <w:rPr>
          <w:color w:val="000000"/>
          <w:sz w:val="28"/>
          <w:szCs w:val="28"/>
          <w:lang w:val="en-US"/>
        </w:rPr>
        <w:t>c</w:t>
      </w:r>
      <w:r>
        <w:rPr>
          <w:color w:val="000000"/>
          <w:sz w:val="28"/>
          <w:szCs w:val="28"/>
        </w:rPr>
        <w:t>.11].</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В ніч на 18 липня 1914 року, тобто ще до офіційного оголошення війни, Росія приступила до арештів і висилкам підданих Німеччини та Австро-Угорщини, які давно проживали в Петербурзі, Москві, Одесі та Новоросії, на Волині, в Польщі і Прибалтиці. Виселяли їх в далекі внутрішні райони (зокрема, у В’ятскую, Вологодську і Оренбурзьку губ., а жителів Сибіру і Примор’я – в Якутську обл.). У другій половині 1915 року місцями висилки стали зауральская частина Пермської губ., Тургайська обл. і Єнисейська губ. Депортували при цьому не тільки «підозрюваних в шпигунстві», а й взагалі всіх осіб призовного віку (щоб запобігти їх вступу до лав армій противника), причому не тільки німців, австрійців чи угорців, а й поляків, євреїв та ін. (Виняток робилося чехам , сербам і русинам, які давали підписку «не робити нічого шкідливого» проти Росії). Особливо суворо обійшлися з німецьким населенням Волині, яке влітку 1915 року мало не поголовно вислали до Сибіру [1, </w:t>
      </w:r>
      <w:r>
        <w:rPr>
          <w:color w:val="000000"/>
          <w:sz w:val="28"/>
          <w:szCs w:val="28"/>
          <w:lang w:val="en-US"/>
        </w:rPr>
        <w:t>c</w:t>
      </w:r>
      <w:r>
        <w:rPr>
          <w:color w:val="000000"/>
          <w:sz w:val="28"/>
          <w:szCs w:val="28"/>
        </w:rPr>
        <w:t>.88-89]..</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Крім того, підлягали виселенню і піддані Османської імперії (щонайменше 10 тис. чол., серед них чимало і кримських татар). За даними С. Неліповича, їх висилали у Воронезьку, Калузьку, Ярославську і Казанську губ., за даними Є. Лора - в Рязанську, Калузьку, Воронезьку і Тамбовську, а також в район Баку, де для них був створений табір на 5 тис. чол. [5, </w:t>
      </w:r>
      <w:r>
        <w:rPr>
          <w:color w:val="000000"/>
          <w:sz w:val="28"/>
          <w:szCs w:val="28"/>
          <w:lang w:val="en-US"/>
        </w:rPr>
        <w:t>c</w:t>
      </w:r>
      <w:r>
        <w:rPr>
          <w:color w:val="000000"/>
          <w:sz w:val="28"/>
          <w:szCs w:val="28"/>
        </w:rPr>
        <w:t>.11-12].</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Хвиля депортацій торкнулася і єврейського населення. Суспільство Російської імперії було переповнене чутками про зрадливість та продажність євреїв. Ш.Раппопорт, який писав під псевдонімом «Семен Ан-ський», у спогадах про своє перебування на території Галичини під час Першої світової війни згадував ромову з відомим російським адвокатом, членом Державної думи від партії кадетів, захисником М.Бейліса на відомому судовому процесі 1913 р., В.О.Маклаковим: «Ваша місія нелегка. Галицькі євреї дуже вороже налаштовані щодо росіян. Усі вони займаються шпигунством… Я не кажу, що вони єдині, хто у цьому задіяний. Русини також проти нас налаштовані. Але вони розсіяні по території. Поляки на даний момент проросійські, отже, єдиними нашими антагоністами є євреї. І, чесно кажучи, так вважають не лише військові, місцеве галицьке населення відчуває злобу через те, що євреї їх експлуатують. Лише уяви собі, у Галичині євреї є землевласниками» [4, </w:t>
      </w:r>
      <w:r>
        <w:rPr>
          <w:color w:val="000000"/>
          <w:sz w:val="28"/>
          <w:szCs w:val="28"/>
          <w:lang w:val="en-US"/>
        </w:rPr>
        <w:t>c</w:t>
      </w:r>
      <w:r>
        <w:rPr>
          <w:color w:val="000000"/>
          <w:sz w:val="28"/>
          <w:szCs w:val="28"/>
        </w:rPr>
        <w:t>.150-151].</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 </w:t>
      </w:r>
      <w:r>
        <w:rPr>
          <w:color w:val="000000"/>
          <w:sz w:val="28"/>
          <w:szCs w:val="28"/>
        </w:rPr>
        <w:t>27 листопада 1914 р. верховний головнокомандувач проголосив євреїв найбільш непохитними ворогами Росії та віддав наказ про їх примусове виселення «по мірі необхідності». Так, в 1914-1916 рр., з території Польщі, Литви і Білорусії у внутрішні губернії Росії було виселено 250-350 тис. євреїв, причому на збори їм давалося всього лише 24 години. Першим - вже на початку серпня 1914 року й разом з місцевими німцями, - було виселено єврейське населення Янівця Радомської губ., трохи пізніше - населення посада Рикі, Мишенці Ломжинської губ. і Нової Олександрії Люблінської губ. У жовтні всі євреї були виселені з містечок Пясечно, Гродзіско і Скернєвіц Варшавської губ .; зокрема, з Гродзіско було виселено 4 тис. чол. У 1915 р., у розпал боротьби з антиросійськими настроями у Галичині, було розпочато виселення так званих «неблагонадійних елементів». До цього процесу залучили як цивільну адміністрацію, так і військове командування. Формально право ухвалювати рішення про виселення мали корпусні командири, але фактично такі накази віддавали й командири дивізій. 13 лютого 1915 р. військовий генерал-губернатор граф Г.О.Бобринський заборонив євреям в’їзд на територію Галичини, переїжджати з одного галицького повіту в інший, а у разі порушення цієї постанови передбачався штраф у розмірі 3 тис. руб. або ув’язнення строком на три місяці. В червні 1915 року виселення євреїв продовжилося, захопивши вже південно-західний край - Подільську і Волинську губ [2, </w:t>
      </w:r>
      <w:r>
        <w:rPr>
          <w:color w:val="000000"/>
          <w:sz w:val="28"/>
          <w:szCs w:val="28"/>
          <w:lang w:val="en-US"/>
        </w:rPr>
        <w:t>c</w:t>
      </w:r>
      <w:r>
        <w:rPr>
          <w:color w:val="000000"/>
          <w:sz w:val="28"/>
          <w:szCs w:val="28"/>
        </w:rPr>
        <w:t>.70-71].</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За приблизними підрахунками, у 1914–1917 рр. із прикордонних областей Російської імперії було виселено від 500 тис. до 1 млн євреїв. Примусовому згону підлягали всі, незалежно від віку, статі, роду занять, стану здоров’я. Причинами депортації були численні упередження тодішнього суспільства стосовно євреїв – їх вважали нелояльними щодо трону, підозрілими через зв’язки за кордоном (шпигунство), непридатними до військової служби, їх перебування у складі російської армії напередодні війни вважалося небезпечним [5, </w:t>
      </w:r>
      <w:r>
        <w:rPr>
          <w:color w:val="000000"/>
          <w:sz w:val="28"/>
          <w:szCs w:val="28"/>
          <w:lang w:val="en-US"/>
        </w:rPr>
        <w:t>c</w:t>
      </w:r>
      <w:r>
        <w:rPr>
          <w:color w:val="000000"/>
          <w:sz w:val="28"/>
          <w:szCs w:val="28"/>
        </w:rPr>
        <w:t>.12-13]. Під час війни до «старих» звинувачень додалися нові – псування телеграфних і телефонних дротів, підбурювання місцевого населення проти російської влади та армії, підвищення цін на продукти, зниження курсу рубля, контрабандне перевезення золота до Німеччини у порожніх трунах, переховування німецьких солдатів, надання їм допомоги й, зрештою, широка агентурно-розвідувальна робота на користь супротивника [2, </w:t>
      </w:r>
      <w:r>
        <w:rPr>
          <w:color w:val="000000"/>
          <w:sz w:val="28"/>
          <w:szCs w:val="28"/>
          <w:lang w:val="en-US"/>
        </w:rPr>
        <w:t>c</w:t>
      </w:r>
      <w:r>
        <w:rPr>
          <w:color w:val="000000"/>
          <w:sz w:val="28"/>
          <w:szCs w:val="28"/>
        </w:rPr>
        <w:t>.72]. Подеколи закиди російської влади щодо євреїв не були безпідставними, адже вони справді (і не лише вони) надавали допомогу німецьким і австрійським військам, переховували втікачів із російського полону та єврейських дезертирів російської армії, а також доносили австрійській владі на поляків та українців, які співпрацювали з окупантами. Проте не можна не враховувати того факту, що євреї Галичини чи Буковини були прекрасно обізнані зі становищем своїх одновірців у Російській імперії та чутками про безчинства, які здійснювали російські військові на зайнятій території. По суті це була спроба протистояти репресивним діям та проявом надії на якнайшвидше визволення з-під російської окупації [1, </w:t>
      </w:r>
      <w:r>
        <w:rPr>
          <w:color w:val="000000"/>
          <w:sz w:val="28"/>
          <w:szCs w:val="28"/>
          <w:lang w:val="en-US"/>
        </w:rPr>
        <w:t>c</w:t>
      </w:r>
      <w:r>
        <w:rPr>
          <w:color w:val="000000"/>
          <w:sz w:val="28"/>
          <w:szCs w:val="28"/>
        </w:rPr>
        <w:t>.90].</w:t>
      </w:r>
    </w:p>
    <w:p>
      <w:pPr>
        <w:pStyle w:val="Xfmc1"/>
        <w:shd w:fill="FFFFFF" w:val="clear"/>
        <w:spacing w:lineRule="atLeast" w:line="270" w:before="280" w:after="0"/>
        <w:ind w:firstLine="709"/>
        <w:jc w:val="both"/>
        <w:rPr>
          <w:rFonts w:ascii="Arial" w:hAnsi="Arial" w:cs="Arial"/>
          <w:color w:val="000000"/>
          <w:sz w:val="18"/>
          <w:szCs w:val="18"/>
        </w:rPr>
      </w:pPr>
      <w:r>
        <w:rPr>
          <w:color w:val="000000"/>
          <w:sz w:val="28"/>
          <w:szCs w:val="28"/>
        </w:rPr>
        <w:t>Таким чином, можна зробити висновок, що ксенофобія в російському суспільстві в роки Першої світової війни торкнулася цілого ряду національних меншин, які проживали на території країни. В першу чергу це торкнулося осіб, які перебували в підданстві ворожих Росії держав, і російських підданих, які мали німецьке походження. Таке ставлення з боку влади і частини громадськості до етнічних і конфесійних меншин неминуче загострювало і без того напружену обстановку в російському суспільстві. Невдоволення, викликане заходами влади по боротьбі з «внутрішніми ворогами», згодом стало одним із факторів, що вплинув на самовизначення етнічних спільнот під час революційних потрясінь в країні.</w:t>
      </w:r>
    </w:p>
    <w:p>
      <w:pPr>
        <w:pStyle w:val="Xfmc1"/>
        <w:shd w:fill="FFFFFF" w:val="clear"/>
        <w:spacing w:lineRule="atLeast" w:line="270" w:before="280" w:after="0"/>
        <w:rPr>
          <w:rFonts w:ascii="Arial" w:hAnsi="Arial" w:cs="Arial"/>
          <w:color w:val="000000"/>
          <w:sz w:val="18"/>
          <w:szCs w:val="18"/>
        </w:rPr>
      </w:pPr>
      <w:r>
        <w:rPr>
          <w:b/>
          <w:bCs/>
          <w:color w:val="000000"/>
          <w:sz w:val="28"/>
          <w:szCs w:val="28"/>
        </w:rPr>
        <w:t>Література:</w:t>
      </w:r>
    </w:p>
    <w:p>
      <w:pPr>
        <w:pStyle w:val="Xfmc2"/>
        <w:shd w:fill="FFFFFF" w:val="clear"/>
        <w:spacing w:lineRule="atLeast" w:line="270" w:before="0" w:after="0"/>
        <w:jc w:val="both"/>
        <w:rPr>
          <w:rFonts w:ascii="Arial" w:hAnsi="Arial" w:cs="Arial"/>
          <w:color w:val="000000"/>
          <w:sz w:val="18"/>
          <w:szCs w:val="18"/>
        </w:rPr>
      </w:pPr>
      <w:r>
        <w:rPr>
          <w:color w:val="000000"/>
          <w:sz w:val="28"/>
          <w:szCs w:val="28"/>
        </w:rPr>
        <w:t>1.</w:t>
      </w:r>
      <w:r>
        <w:rPr>
          <w:color w:val="000000"/>
          <w:sz w:val="14"/>
          <w:szCs w:val="14"/>
        </w:rPr>
        <w:t>     </w:t>
      </w:r>
      <w:r>
        <w:rPr>
          <w:color w:val="000000"/>
          <w:sz w:val="28"/>
          <w:szCs w:val="28"/>
        </w:rPr>
        <w:t>Алишина Г.Н. Российская империя в годы Первой Мировой войны (1914-1917 гг.): в поисках «внутреннего врага» / Г.Н. Алишина // Вестник Томского государственного университета. История. – 2012. – Вып. №3. – С. 87-90.</w:t>
      </w:r>
    </w:p>
    <w:p>
      <w:pPr>
        <w:pStyle w:val="Xfmc3"/>
        <w:shd w:fill="FFFFFF" w:val="clear"/>
        <w:spacing w:lineRule="atLeast" w:line="270" w:before="0" w:after="0"/>
        <w:jc w:val="both"/>
        <w:rPr>
          <w:rFonts w:ascii="Arial" w:hAnsi="Arial" w:cs="Arial"/>
          <w:color w:val="000000"/>
          <w:sz w:val="18"/>
          <w:szCs w:val="18"/>
        </w:rPr>
      </w:pPr>
      <w:r>
        <w:rPr>
          <w:color w:val="000000"/>
          <w:sz w:val="28"/>
          <w:szCs w:val="28"/>
        </w:rPr>
        <w:t>2.</w:t>
      </w:r>
      <w:r>
        <w:rPr>
          <w:color w:val="000000"/>
          <w:sz w:val="14"/>
          <w:szCs w:val="14"/>
        </w:rPr>
        <w:t>     </w:t>
      </w:r>
      <w:r>
        <w:rPr>
          <w:color w:val="000000"/>
          <w:sz w:val="28"/>
          <w:szCs w:val="28"/>
        </w:rPr>
        <w:t>Білоус Л.В. Депортація єврейського населення на території Російської імперії під час Першої Світової війни / Л.В. Білоус // Український історичний журнал. – 2011. – Вип. №2. – С. 69-72.</w:t>
      </w:r>
    </w:p>
    <w:p>
      <w:pPr>
        <w:pStyle w:val="Xfmc3"/>
        <w:shd w:fill="FFFFFF" w:val="clear"/>
        <w:spacing w:lineRule="atLeast" w:line="270" w:before="0" w:after="0"/>
        <w:jc w:val="both"/>
        <w:rPr>
          <w:rFonts w:ascii="Arial" w:hAnsi="Arial" w:cs="Arial"/>
          <w:color w:val="000000"/>
          <w:sz w:val="18"/>
          <w:szCs w:val="18"/>
        </w:rPr>
      </w:pPr>
      <w:r>
        <w:rPr>
          <w:color w:val="000000"/>
          <w:sz w:val="28"/>
          <w:szCs w:val="28"/>
        </w:rPr>
        <w:t>3.</w:t>
      </w:r>
      <w:r>
        <w:rPr>
          <w:color w:val="000000"/>
          <w:sz w:val="14"/>
          <w:szCs w:val="14"/>
        </w:rPr>
        <w:t>     </w:t>
      </w:r>
      <w:r>
        <w:rPr>
          <w:color w:val="000000"/>
          <w:sz w:val="28"/>
          <w:szCs w:val="28"/>
        </w:rPr>
        <w:t>Клопова М. Внешняя политика России и проблемы Галиции накануне первой мировой войны (К постановке вопроса) / М. Е. Клопова // Вестник Московского университета. Серия 8: История. – 1999. – № 3. – С. 36-37.</w:t>
      </w:r>
    </w:p>
    <w:p>
      <w:pPr>
        <w:pStyle w:val="Xfmc3"/>
        <w:shd w:fill="FFFFFF" w:val="clear"/>
        <w:spacing w:lineRule="atLeast" w:line="270" w:before="0" w:after="0"/>
        <w:jc w:val="both"/>
        <w:rPr>
          <w:rFonts w:ascii="Arial" w:hAnsi="Arial" w:cs="Arial"/>
          <w:color w:val="000000"/>
          <w:sz w:val="18"/>
          <w:szCs w:val="18"/>
        </w:rPr>
      </w:pPr>
      <w:r>
        <w:rPr>
          <w:color w:val="000000"/>
          <w:sz w:val="28"/>
          <w:szCs w:val="28"/>
        </w:rPr>
        <w:t>4.</w:t>
      </w:r>
      <w:r>
        <w:rPr>
          <w:color w:val="000000"/>
          <w:sz w:val="14"/>
          <w:szCs w:val="14"/>
        </w:rPr>
        <w:t>     </w:t>
      </w:r>
      <w:r>
        <w:rPr>
          <w:color w:val="000000"/>
          <w:sz w:val="28"/>
          <w:szCs w:val="28"/>
        </w:rPr>
        <w:t>Місюра І. Політика російського окупаційного режиму на західноукраїнських землях у 1914–1915 роках / І. Місюра // Галичина. – 2001. – № 7. – С. 150–151.</w:t>
      </w:r>
    </w:p>
    <w:p>
      <w:pPr>
        <w:pStyle w:val="Xfmc3"/>
        <w:shd w:fill="FFFFFF" w:val="clear"/>
        <w:spacing w:lineRule="atLeast" w:line="270" w:before="0" w:after="0"/>
        <w:jc w:val="both"/>
        <w:rPr>
          <w:rFonts w:ascii="Arial" w:hAnsi="Arial" w:cs="Arial"/>
          <w:color w:val="000000"/>
          <w:sz w:val="18"/>
          <w:szCs w:val="18"/>
        </w:rPr>
      </w:pPr>
      <w:r>
        <w:rPr>
          <w:color w:val="000000"/>
          <w:sz w:val="28"/>
          <w:szCs w:val="28"/>
        </w:rPr>
        <w:t>5.</w:t>
      </w:r>
      <w:r>
        <w:rPr>
          <w:color w:val="000000"/>
          <w:sz w:val="14"/>
          <w:szCs w:val="14"/>
        </w:rPr>
        <w:t>     </w:t>
      </w:r>
      <w:r>
        <w:rPr>
          <w:color w:val="000000"/>
          <w:sz w:val="28"/>
          <w:szCs w:val="28"/>
        </w:rPr>
        <w:t>Полян П.М. Не по своей воле… История и география принудительных миграций в СССР / П.М. Полян. – М.: О.Г.И. – Мемориал. – 2001. – С. 11-13.</w:t>
      </w:r>
    </w:p>
    <w:p>
      <w:pPr>
        <w:pStyle w:val="Xfmc3"/>
        <w:shd w:fill="FFFFFF" w:val="clear"/>
        <w:spacing w:lineRule="atLeast" w:line="270" w:before="0" w:after="0"/>
        <w:jc w:val="right"/>
        <w:rPr>
          <w:rFonts w:ascii="Arial" w:hAnsi="Arial" w:cs="Arial"/>
          <w:color w:val="000000"/>
          <w:sz w:val="18"/>
          <w:szCs w:val="18"/>
        </w:rPr>
      </w:pPr>
      <w:r>
        <w:rPr>
          <w:b/>
          <w:bCs/>
          <w:color w:val="000000"/>
          <w:sz w:val="28"/>
          <w:szCs w:val="28"/>
        </w:rPr>
        <w:t> </w:t>
      </w:r>
    </w:p>
    <w:p>
      <w:pPr>
        <w:pStyle w:val="Xfmc3"/>
        <w:shd w:fill="FFFFFF" w:val="clear"/>
        <w:spacing w:lineRule="atLeast" w:line="270" w:before="0" w:after="0"/>
        <w:jc w:val="right"/>
        <w:rPr>
          <w:color w:val="000000"/>
          <w:sz w:val="28"/>
          <w:szCs w:val="28"/>
        </w:rPr>
      </w:pPr>
      <w:r>
        <w:rPr>
          <w:b/>
          <w:bCs/>
          <w:color w:val="000000"/>
          <w:sz w:val="28"/>
          <w:szCs w:val="28"/>
        </w:rPr>
        <w:t>Науковий керівник:</w:t>
      </w:r>
      <w:r>
        <w:rPr>
          <w:color w:val="000000"/>
          <w:sz w:val="28"/>
          <w:szCs w:val="28"/>
        </w:rPr>
        <w:t> </w:t>
      </w:r>
    </w:p>
    <w:p>
      <w:pPr>
        <w:pStyle w:val="Xfmc3"/>
        <w:shd w:fill="FFFFFF" w:val="clear"/>
        <w:spacing w:lineRule="atLeast" w:line="270" w:before="0" w:after="0"/>
        <w:jc w:val="right"/>
        <w:rPr/>
      </w:pPr>
      <w:r>
        <w:rPr>
          <w:color w:val="000000"/>
          <w:sz w:val="28"/>
          <w:szCs w:val="28"/>
        </w:rPr>
        <w:t>кандидат історичних наук, Церковна Віра Георгіївн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Xfmc3">
    <w:name w:val="xfmc3"/>
    <w:basedOn w:val="Normal"/>
    <w:qFormat/>
    <w:pPr>
      <w:spacing w:before="280" w:after="280"/>
    </w:pPr>
    <w:rPr/>
  </w:style>
  <w:style w:type="paragraph" w:styleId="Xfmc4">
    <w:name w:val="xfmc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58:00Z</dcterms:created>
  <dc:creator>Admin</dc:creator>
  <dc:description/>
  <cp:keywords/>
  <dc:language>en-US</dc:language>
  <cp:lastModifiedBy>Admin</cp:lastModifiedBy>
  <dcterms:modified xsi:type="dcterms:W3CDTF">2017-11-28T15:38:00Z</dcterms:modified>
  <cp:revision>3</cp:revision>
  <dc:subject/>
  <dc:title/>
</cp:coreProperties>
</file>